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ROSOSZ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1      |              19/4 |   1k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1      |              19/4 |   1lx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/1      |              19/4 |   1jx    |       0.09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/1      |              14/6 |   1jx    |       0.25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/1     |             30/23 |   1jx    |       0.10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/1     |             22/22 |   1j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/1     |             22/22 |   1ix    |       0.14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/1     |              2/58 |   1ix    |       0.15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/1     |             13/13 |   1ix    |       0.14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/1     |             11/42 |   1hx    |       0.16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/1     |             12/19 |   1hx    |       0.15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/1     |             33/11 |   1gx    |       0.58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/1     |             33/11 |   1fx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/1     |             33/11 |   1d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/1     |              29/8 |    1o    |       0.06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/1     |              29/8 |   1c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/2     |              29/8 |    2n    |       0.116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/1     |             33/11 |    1l    |       0.34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/1     |             33/11 |    1o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/1     |             23/25 |    2m    |       0.19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/1     |              4/16 |   1a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/1     |              4/16 |    1y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/1     |              4/16 |    1z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/1     |              4/16 |    1x    |       0.35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/1     |              4/16 |   1bx    |       0.2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/1     |              4/16 |    1l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       |              4/16 |    2m    |       0.04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2       |              4/16 |    2l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/1     |             31/17 |   1a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/1     |             31/17 |    1r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/1     |             31/17 |    1n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/1     |             31/17 |    1l    |       0.56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/1     |              9/18 |    1m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/1     |              9/18 |    1r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/1     |              9/18 |    1l    |       0.34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/1     |              9/18 |    1k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/1     |              9/18 |    1w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/1     |              9/18 |    1s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       |             21/75 |    2c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       |             21/75 |    2h    |       0.14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5       |             21/75 |    2i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/1     |              4/16 |    1w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/1     |              4/16 |    1t    |       1.58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/1     |              4/16 |    1p    |       0.6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/1     |              4/16 |    1j    |       0.3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/1     |              4/16 |    1k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/1     |              4/16 |    1l    |       0.2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/1     |              4/16 |    2g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/1     |              4/16 |    2a    |       1.41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/1     |              4/16 |    2b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/1     |              4/16 |    2f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0/1     |              4/16 |    2c    |       0.3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8/1     |              3/20 |    1k    |       0.13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8/1     |              3/20 |    1i    |       0.1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       |              3/20 |    2c    |       0.13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/1     |              20/9 |    1k    |       0.14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/1     |              20/9 |    1h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/1     |             35/48 |    2c    |       0.05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6/1     |             35/48 |    2d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/1     |             24/15 |    1k    |       0.20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/1     |             24/15 |    1g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3/6     |             15/10 |    1f    |       0.11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2/1    |             18/52 |    1d    |       0.09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1      |               1/3 |    1a    |       0.48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2      |               7/2 |    1a    |       0.47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3      |               7/2 |    1b    |       0.90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4      |               7/2 |    1b    |       0.65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5      |             16/44 |    1b    |       0.734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6      |             34/21 |    1b    |       0.592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7      |             27/29 |    1b    |       0.664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0/1    |              8/71 |    1b    |       0.95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1      |             26/39 |    1b    |       0.14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  25/40 |    1b    |       0.45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2      |             25/40 |    1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3      |              20/9 |    1c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3      |              20/9 |    1b    |       0.598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4/1    |             24/15 |    1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4/1    |             24/15 |    1b    |       0.16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6/1    |              10/5 |    1b    |       0.95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/1    |              4/16 |    1b    |       0.60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2/1    |              5/73 |    1b    |       0.78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5/1    |             31/17 |    1b    |       0.084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8/1    |             22/22 |    2w    |       0.073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99/1    |             28/12 |    2w    |       0.06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0/1    |             13/13 |    2w    |       0.063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2/1    |             12/19 |    2w    |       0.061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3/1    |             33/11 |    2w    |       0.18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5/1    |              29/8 |    2w    |       0.065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6/1    |             33/11 |    2w    |       0.10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7/1    |              4/16 |    2w    |       0.045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8/1    |             31/17 |    2w    |       0.17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0/1    |              9/18 |    2w    |       0.13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1/1    |              19/4 |    2t    |       0.387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2/1    |             24/15 |    2t    |       0.21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2/1    |             24/15 |    2s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3/1    |              20/9 |    2s    |       0.044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4/1    |              6/49 |    2s    |       0.63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7/1    |              17/7 |    2s    |       0.31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8/1    |             34/21 |    2r    |       0.48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9/1    |             32/60 |    2p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9/1    |             32/60 |    2o    |       0.1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9/1    |             32/60 |    2l    |       0.16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1/1    |               7/2 |    2k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1/1    |               7/2 |    2l    |       1.118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2/1    |               7/2 |    2k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2/1    |               7/2 |    2l    |       0.24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3/1    |               1/3 |    2j    |       0.30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3/1    |               1/3 |    2l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20:00Z</dcterms:created>
  <dc:creator>Agencja</dc:creator>
  <dc:description/>
  <dc:language>en-US</dc:language>
  <cp:lastModifiedBy>Agencja</cp:lastModifiedBy>
  <dcterms:modified xsi:type="dcterms:W3CDTF">2020-10-28T18:20:00Z</dcterms:modified>
  <cp:revision>2</cp:revision>
  <dc:subject/>
  <dc:title/>
</cp:coreProperties>
</file>