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ROSOSZ 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3600│   0.0600│   0.6007│   0.0000│   2.7725│   1.6292│   0.0000│   0.0000│   0.0000│   0.0000│   0.0000│   0.0000│   0.0000│    5.4224│    5.422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14│        6│       61│        0│      447│      247│        0│        0│        0│        0│        0│        0│        0│       775│       77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3147│   0.0000│   0.0000│   1.2932│   0.2800│   0.0000│   0.0000│   0.0000│   0.0000│   0.0000│   0.0000│    1.8879│    1.887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21│        0│        0│      231│       56│        0│        0│        0│        0│        0│        0│       308│       30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130│   0.0000│   4.0941│   0.1600│   0.1608│   0.2500│   2.2397│   1.0696│  10.0034│   0.0000│   0.0000│   0.0000│   0.0000│   0.0000│   0.0000│   17.9776│   18.990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242│       11│       29│       49│      521│      184│     2150│        0│        0│        0│        0│        0│        0│      3186│      318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2564│   0.1871│   0.7941│   0.0000│   0.0000│   0.0000│   0.0000│   0.0000│   0.0000│   0.0000│   0.0000│   0.0000│   0.0000│    1.2376│    1.237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27│       28│      148│        0│        0│        0│        0│        0│        0│        0│        0│        0│        0│       203│       20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0000│   0.2000│   0.0000│   0.0000│   0.0000│   0.0000│   0.0000│   0.0000│   0.0000│   0.0000│    0.2000│    0.200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 30│        0│        0│        0│        0│        0│        0│        0│        0│        30│        3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1468│   0.0000│   0.0000│   0.0000│   0.0000│   0.0000│   0.0000│   0.0000│   0.0000│   0.0000│   0.0000│   0.0000│    0.1468│    0.146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w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14│        0│        0│        0│        0│        0│        0│        0│        0│        0│        0│        0│        14│        1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0130│   0.0000│   4.7105│   0.5539│   1.8703│   0.2500│   5.2122│   3.9920│  10.2834│   0.0000│   0.0000│   0.0000│   0.0000│   0.0000│   0.0000│   26.8723│   27.885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283│       59│      259│       49│      998│      662│     2206│        0│        0│        0│        0│        0│        0│      4516│      451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27.8853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ROSOSZ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Siedliskowe typy lasu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Mśw   │  BMw    │  LMśw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5.5457│   8.6352│   0.9845│  12.5199│   0.2000│  27.885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27.8853      │  27.885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0000 ha        Zasobność:    0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8:00Z</dcterms:created>
  <dc:creator>Agencja</dc:creator>
  <dc:description/>
  <dc:language>en-US</dc:language>
  <cp:lastModifiedBy>Agencja</cp:lastModifiedBy>
  <dcterms:modified xsi:type="dcterms:W3CDTF">2020-10-28T18:18:00Z</dcterms:modified>
  <cp:revision>2</cp:revision>
  <dc:subject/>
  <dc:title/>
</cp:coreProperties>
</file>