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9611│LMśw   Db  So                      │Brz │  65│ IVa │ 21│  25│II │0.6│  152│Rb I      │   0.9611│  1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60-70/65l                     │    │    │     │   │    │   │   │     │Odn.      │   0.96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75-85/80l                      │    │    │     │   │    │   │   │     │Piel.     │   0.96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Gb/25-45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,7/2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8.2975│LMśw   Db  So                      │So  │  80│ IVb │ 22│  29│II │0.6│ 1751│Rb III    │   2.4893│  52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5-85/80l                      │    │    │     │   │    │   │   │     │Magr.oczyś│   2.4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Odn.      │   2.4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5-45/35l                      │    │    │     │   │    │   │   │     │Piel.     │   2.489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Brz;Os;Sw;Db II-III kl.w.      │    │    │     │   │    │   │   │     │TP-13m3/ha│   5.8082│   7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 umiark. i przery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5/73,7/2,8/71,10/5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6/44,20/9,24/15,25/40,26/39,27/29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1/17,34/21,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0900│BMśw   Db  So                      │Os  │  30│ IIa │ 16│  19│I  │0.7│   15│TP-15m3/ha│   0.09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s;1Brz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9,24/15,25/40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0971│BMśw   Db  So                      │Os  │  25│ IIa │ 13│  14│II │0.7│   13│TW-12m3/ha│   0.0971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/10-20/1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8/5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132│BMśw   Db  So                      │So  │    │     │   │    │II │   │     │Magr.oczyś│   0.11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1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11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1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1600│BMśw   Db  So                      │So  │  60│ IIIb│ 20│  25│I  │0.5│   26│Rb I      │   0.1600│   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Magr.oczyś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-stan obumierający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600│BMśw   Db  So                      │So  │  22│ IIa │  9│  10│I  │0.8│   11│TW-10m3/ha│   0.16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0-24/22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1900│Bśw    So                          │Brz │  20│ Ib  │  9│   9│II │0.5│    8│Dol.      │   0.03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So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3100│BMśw   Db  So                      │So  │  55│ IIIb│ 21│  24│I  │0.7│   75│TP-20m3/ha│   0.3100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50-60/5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 IV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6587│LMśw   Db  So                      │Db  │  70│ IVa │ 22│  35│II │0.6│  128│CS        │   0.658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/60-80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Db pjd.Ol/55-65/60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 pjd.So/80-90/85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35-45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0,4/16,9/18,20/9,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4/15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1.7059│Bśw    So                          │So  │  75│ IVb │ 21│  26│II │0.7│  399│TP-20m3/ha│   1.7059│   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/70-80/7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9/18,31/17,33/1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0700│BMśw   Db  So                      │Brz │  55│ IIIb│ 19│  21│II │0.7│   11│TP-14m3/ha│   0.07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0-60/5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1300│Bśw    So                          │So  │  45│ IIIa│ 17│  19│I  │0.7│   25│TP-20m3/ha│   0.13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;3Brz/40-50/4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1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608│Bśw    So                          │So  │  40│ IIb │ 16│  18│I  │0.7│   29│TP-20m3/ha│   0.1608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Brz;1Os/38-42/4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Db;So IV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8,33/11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6900│BMśw   Db  So                      │So  │  19│ Ib  │  8│   9│I  │1.0│   43│CP z m3   │   0.6900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17-23/19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2800│BMśw   Db  So                      │Db  │  80│ IVb │ 22│  40│III│0.6│   56│CS        │   0.2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70-90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2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;1Gb/45-55/5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8,31/1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0600│BMśw   Db  So                      │Brz │  30│ IIa │ 13│  13│II │0.7│    6│TP-10m3/ha│   0.06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2Os/28-32/3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1.5844│BMśw   Db  So                      │So  │  19│ Ib  │  8│   9│I  │0.9│   89│CP z m3   │   1.5844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 pjd.Os/17-21/19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, grup., i kępowe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w│   0.2000│Ol     Ol                          │Ol  │  60│ IIIb│ 20│  26│III│0.5│   30│Rb I      │   0.2000│   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1Tp/55-65/60l                  │    │    │     │   │    │   │   │     │Magr.oczyś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40-50/45l                      │    │    │     │   │    │   │   │     │Odn. 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20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9/18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3598│Bśw    So                          │So  │    │     │   │    │III│   │     │Odn.      │   0.35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359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y│   0.0800│Bśw    So                          │So  │  19│ Ib  │  8│   9│I  │1.0│    5│CP z m3   │   0.08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;Os/17-21/19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z│   0.0500│Bśw    So                          │So  │  20│ Ib  │  8│   9│I  │0.7│    2│TW-6m3/ha │   0.0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ax│   0.0400│BMśw   Db  So                      │Db  │  65│ IVa │ 20│  27│II │0.6│    7│CS  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95-105/100l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31/1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bx│   0.2700│Bśw    So                          │So  │  19│ Ib  │  8│   9│I  │0.9│   15│CP z m3   │   0.27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So;1Brz/17-21/19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1400│Bśw    So                          │So  │    │     │   │    │III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dx│   0.1200│Bśw    So                          │So  │  50│ IIIa│ 18│  20│I  │0.7│   24│TP-20m3/ha│   0.1200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45-55/5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fx│   0.1500│Bśw    So                          │Brz │  60│ IIIb│ 20│  24│II │0.6│   22│Rb I      │   0.1500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2Db pjd.So/55-65/60l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gx│   0.5816│Bśw    So                          │So  │  65│ IVa │ 19│  25│II │0.6│  105│TP-12m3/ha│   0.5816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;Db/60-70/65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i umiark.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hx│   0.3147│Bśw    So                          │Db  │  35│ IIb │ 13│  14│II │0.6│   21│CS        │   0.314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;3Brz/30-40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50-70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42,12/19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ix│   0.4480│Bśw    So                          │So  │  70│ IVa │ 20│  25│II │0.5│   71│CS        │   0.44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58,13/13,22/22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jx│   0.4981│Bśw    So                          │Brz │  65│ IVa │ 21│  25│II │0.5│   66│Rb I      │   0.4981│   6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;2Db;2So/60-70/65l             │    │    │     │   │    │   │   │     │Magr.oczyś│   0.49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So/80-100/90l                 │    │    │     │   │    │   │   │     │Odn.      │   0.49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Piel.     │   0.498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6,19/4,22/22,30/2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kx│   0.0400│Bśw    So                          │So  │  65│ IVa │ 19│  25│II │0.7│    8│TP-20m3/ha│   0.04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60-70/6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lx│   0.1700│BMśw   Db  So                      │Brz │  65│ IVa │ 22│  25│II │0.6│   29│Rb I      │   0.1700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/60-70/65l                 │    │    │     │   │    │   │   │     │Magr.oczyś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90/85l                      │    │    │     │   │    │   │   │     │Odn. 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/50-60/55l                      │    │    │     │   │    │   │   │     │Piel.     │   0.1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4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9.1809│                                   │    │    │     │   │    │   │   │ 3242│          │         │ 10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1.4197│BMśw   Db  So                      │So  │  19│ Ib  │  8│   9│I  │1.0│   88│CP z m3   │   1.4197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 pjd.Brz/17-21/19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0800│BMśw   Db  So                      │Os  │  40│ IIb │ 16│  20│III│0.6│   11│Rb I      │   0.0800│   1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/35-45/40l       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Db pjd.Ol/55-65/60l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 kl.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5945│BMw    So                          │Db  │  70│ IVa │ 22│  30│II │0.5│   96│CS        │   0.594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100/9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Db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20,4/16,21/75,35/48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0800│BMśw   Db  So                      │So  │    │     │   │    │II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5/4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1300│BMśw   Db  So                      │So  │  55│ IIIb│ 19│  21│I  │0.7│   28│TP-20m3/ha│   0.1300│    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So/50-60/5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1Os/40-50/4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400│BMśw   Db  So                      │Os  │  20│ Ib  │ 11│  12│II │0.7│   15│TW-10m3/ha│   0.14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s;3So;1Gb/18-22/2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1468│Bśw    So                          │Sw  │  28│ IIa │ 11│  11│I  │0.8│   14│TW-4m3/ha │   0.1468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w/25-30/28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So;Sw IIb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7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600│Bśw    So                          │So  │    │     │   │    │III│   │     │Magr.oczyś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Piel.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1/7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3072│BMśw   Db  So                      │Brz │  60│ IIIb│ 21│  24│II │0.7│   57│Rb I      │   0.3072│   5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 pjd.So/55-65/60l          │    │    │     │   │    │   │   │     │Magr.oczyś│   0.30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40-50/45l                      │    │    │     │   │    │   │   │     │Odn.      │   0.30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Gb II kl.w.                │    │    │     │   │    │   │   │     │Piel.     │   0.30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2300│BMw    So                          │Os  │  40│ IIb │ 19│  22│II │0.7│   44│Rb I      │   0.2300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s/38-42/40l                      │    │    │     │   │    │   │   │     │Magr.oczyś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8-32/30l                      │    │    │     │   │    │   │   │     │Odn. 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40-60/50l                      │    │    │     │   │    │   │   │     │Piel.     │   0.23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2,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1.6397│BMśw   Db  So                      │So  │  60│ IIIb│ 21│  24│I  │0.7│  392│TP-22m3/ha│   1.6397│   3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,4/16,7/2,32/60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2434│BMśw   Db  So                      │Brz │  60│ IIIb│ 21│  24│II │0.6│   39│Rb I      │   0.2434│   3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/55-65/60l                     │    │    │     │   │    │   │   │     │Magr.oczyś│   0.24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2Brz/45-55/50l                 │    │    │     │   │    │   │   │     │Odn.      │   0.24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 pjd.So/75-85/80l               │    │    │     │   │    │   │   │     │Piel.     │   0.243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23/25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1164│BMśw   Db  So                      │Os  │  20│ Ib  │ 11│  12│II │0.7│   12│TW-10m3/ha│   0.1164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;1Brz;1Db/18-22/2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 kl.w.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9/8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1600│BMw    So                          │So  │    │     │   │    │II │   │     │Magr.oczyś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60% pow.                   │    │    │     │   │    │   │   │     │Piel.     │   0.16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1700│BMśw   Db  So                      │Brz │  15│ Ib  │  7│   7│II │0.6│    6│Dol.      │   0.034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4Os pjd.Db/10-20/15l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2/6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4841│BMśw   Db  So                      │Os  │  40│ IIb │ 19│  22│II │0.7│   93│Rb I      │   0.4841│   9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/35-45/40l                      │    │    │     │   │    │   │   │     │Magr.oczyś│   0.48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5-65/60l                     │    │    │     │   │    │   │   │     │Odn.      │   0.48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0-40/30l                      │    │    │     │   │    │   │   │     │Piel.     │   0.48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2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1.0270│LMśw   Db  So                      │Brz │  60│ IIIb│ 21│  24│II │0.6│  163│Rb I      │   0.9757│  15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Gb;1So/55-65/60l             │    │    │     │   │    │   │   │     │Magr.oczyś│   0.97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;1Os pjd.Brz/30-50/40l          │    │    │     │   │    │   │   │     │Odn.      │   0.97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0-30/25l                      │    │    │     │   │    │   │   │     │Piel.     │   0.975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49,17/7,20/9,24/15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6007│LMśw   Db  So                      │Brz │  35│ IIb │ 15│  17│II │0.6│   61│CS        │   0.600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3Os;2Gb/30-40/3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9/4,24/15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OSOSZ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9749│LMśw   Db  So                      │Brz │  60│ IIIb│ 21│  24│II │0.6│  155│Rb I      │   0.9749│  15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 pjd.So/55-65/60l              │    │    │     │   │    │   │   │     │Odn.      │   0.97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40-50/45l                     │    │    │     │   │    │   │   │     │Piel.     │   0.974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5-45/3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6,9/18,12/19,13/13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2/22,28/12,29/8,31/17,33/11,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8.7044│                                   │    │    │     │   │    │   │   │ 1274│          │         │  61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27.8853│                                   │    │    │     │   │    │   │   │ 4516│          │         │ 163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7:00Z</dcterms:created>
  <dc:creator>Agencja</dc:creator>
  <dc:description/>
  <dc:language>en-US</dc:language>
  <cp:lastModifiedBy>Agencja</cp:lastModifiedBy>
  <dcterms:modified xsi:type="dcterms:W3CDTF">2020-10-28T18:17:00Z</dcterms:modified>
  <cp:revision>2</cp:revision>
  <dc:subject/>
  <dc:title/>
</cp:coreProperties>
</file>