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GENCJA "CEZAR"             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czynności gospodarczych projektowanych do wykonania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w 10-leciu od 01-01-2021 do 31-12-2030 wg. wskazań gospodarczych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la obiektu ROSOSZ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. Użytkowanie lasu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A. Użytkowanie rębne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Użytki rębne właściwe        7.4677 ha       1576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ozostałe użytki rębne       0.0000 ha          0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i rębne                7.4677 ha       1576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. Użytkowanie przedrębne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z. późne z masą             4.0441 ha         47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trzebieże wczesne            0.7103 ha          6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rzebieże późne             10.8463 ha        173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ięcia sanitarne             2.9366 ha         22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zem użytki przedrębne           18.5373 ha        248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owanie w 10-leciu     26.0050 ha       1824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I. Hodowla lasu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. Zalesienia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. Odnowienia                      8.9367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Zręby    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zręby bież.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Halizny i płazowiny            1.013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halizny uż. rol.       0.08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w. leśne niezal. pozostałe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Razem odnowienia i zalesienia      8.9367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prawki i uzupełnienia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. Poprawki spodziewane            1.7873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. Dolesienie luk                  0.072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. Pielęgnowanie upraw             8.9367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. Pielęgnowanie młodników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. Wprowadzanie podszytów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. Podsadzenia produkcyjne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. Melioracje agrotechniczne       6.4809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. Melioracje wodne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21:00Z</dcterms:created>
  <dc:creator>Agencja</dc:creator>
  <dc:description/>
  <dc:language>en-US</dc:language>
  <cp:lastModifiedBy>Agencja</cp:lastModifiedBy>
  <dcterms:modified xsi:type="dcterms:W3CDTF">2020-11-10T10:21:00Z</dcterms:modified>
  <cp:revision>2</cp:revision>
  <dc:subject/>
  <dc:title/>
</cp:coreProperties>
</file>