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AGENCJA "CEZAR"                       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Zestawienie czynności gospodarczych projektowanych do wykonania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w 10-leciu od 01-01-2021 do 31-12-2030 wg. wskazań gospodarczych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dla obiektu RUDNIK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. Użytkowanie lasu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A. Użytkowanie rębne          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Użytki rębne właściwe       11.1171 ha       1948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Pozostałe użytki rębne       0.0000 ha          6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Ogółem użytki rębne               11.1171 ha       1954 m3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B. Użytkowanie przedrębne     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cz. późne z masą             0.0000 ha          0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trzebieże wczesne            0.8053 ha          7 m3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trzebieże późne              2.2363 ha         42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cięcia sanitarne             1.3284 ha          8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Razem użytki przedrębne            4.3700 ha         57 m3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Ogółem użytkowanie w 10-leciu     15.4871 ha       2011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II. Hodowla lasu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. Zalesienia            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. Odnowienia                     12.3356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 xml:space="preserve">Zręby                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w tym zręby bież.  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 xml:space="preserve">Halizny i płazowiny            1.2185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w tym halizny uż. rol.       0.4521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. Pow. leśne niezal. pozostałe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Razem odnowienia i zalesienia     12.3356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. Poprawki i uzupełnienia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4. Poprawki spodziewane            2.4671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5. Dolesienie luk                  0.02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6. Pielęgnowanie upraw            12.3356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7. Pielęgnowanie młodników         0.08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8. Wprowadzanie podszytów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9. Podsadzenia produkcyjne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0. Melioracje agrotechniczne      11.6303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1. Melioracje wodne      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0:21:00Z</dcterms:created>
  <dc:creator>Agencja</dc:creator>
  <dc:description/>
  <dc:language>en-US</dc:language>
  <cp:lastModifiedBy>Agencja</cp:lastModifiedBy>
  <dcterms:modified xsi:type="dcterms:W3CDTF">2020-11-10T10:21:00Z</dcterms:modified>
  <cp:revision>2</cp:revision>
  <dc:subject/>
  <dc:title/>
</cp:coreProperties>
</file>