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korowidz działek                Obiekt: RUDNIK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nr dział.|   nr rejestru     | oddz/pod | pow. dział  |</w:t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        |              1/35 |    2f    |       0.206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        |              11/1 |    2d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        |              11/1 |    2c    |       0.034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        |             49/70 |    2c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        |             49/70 |    2d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        |              9/37 |    2c    |       0.072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/2      |             27/55 |    2c    |       0.153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/2      |             27/55 |    2b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       |             29/63 |   2mx    |       0.019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       |              15/3 |   2jx    |       0.148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       |              15/3 |   2l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       |              15/3 |   2m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/1     |             21/43 |   2jx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/1     |             21/43 |   2lx    |       0.079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/2     |             21/43 |   2jx    |       0.087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/2     |             21/43 |   2l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       |             45/53 |   2lx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       |             45/53 |   2gx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       |             45/53 |   2kx    |       0.140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       |             45/53 |   2i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       |             45/53 |   2jx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       |              7/56 |   2fx    |       0.1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       |              7/56 |   2gx    |       0.490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       |              7/56 |   2h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/1     |            38/104 |    2b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/1     |            38/104 |    2a    |       0.892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/1     |              8/33 |   2b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/1     |              8/33 |   2dx    |       0.148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/1     |              8/33 |   2n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/2     |            47/100 |   2dx    |       0.125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/2     |            47/100 |   2b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/2     |            47/100 |   2n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/3     |             36/25 |   2d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/3     |             36/25 |   2cx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/3     |             36/25 |   2bx    |       0.031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3/3     |             36/25 |   2n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       |             52/10 |   2d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       |             52/10 |   2bx    |       0.177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4       |             52/10 |   2cx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       |             12/64 |   2d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       |             12/64 |   2bx    |       0.281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       |             12/64 |   2cx    |       0.2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       |             18/65 |   2cx    |       0.161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       |             18/65 |   2bx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       |             16/30 |   2bx    |       0.116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       |             16/30 |   2cx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       |             16/30 |   2cx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8       |             16/30 |   2bx    |       0.051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       |             41/32 |   2cx    |       0.1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9       |             41/32 |   2bx    |       0.177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       |              54/6 |   2c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0       |              54/6 |   2bx    |       0.106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       |            17/107 |   2cx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       |            17/107 |   2bx    |       0.084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       |             13/81 |   2bx    |       0.06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       |             13/81 |   2ax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2       |             13/81 |   2cx    |       0.145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       |              54/6 |   2ax    |       0.20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3       |              54/6 |   2cx    |       0.2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       |             13/81 |   2a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       |             13/81 |    2z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       |             13/81 |   2cx    |       0.072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       |             37/21 |   2a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       |             37/21 |    2z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       |             37/21 |   2cx    |       0.070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       |              4/66 |   2a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       |              4/66 |    2z    |       0.1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6       |              4/66 |   2cx    |       0.07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       |             23/24 |    2z    |       0.038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7       |             23/24 |   2c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       |             23/24 |    2z    |       0.108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       |             23/24 |   2cx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       |             30/41 |    2z    |       0.019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9       |             30/41 |   2c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       |             10/42 |    2z    |       0.023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0       |             10/42 |   2c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1       |             22/34 |    2z    |       0.015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1       |             22/34 |   2cx    |       0.0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2       |              43/9 |    2z    |       0.030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2       |              43/9 |   2cx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3       |             51/60 |    2z    |       0.072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3       |             51/60 |   2cx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4       |              11/1 |    2y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4       |              11/1 |    2x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4       |              11/1 |    2z    |       0.109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       |             28/67 |    2y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       |             28/67 |    2x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       |             28/67 |    2w    |       0.0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5       |             28/67 |    2t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6       |             28/67 |    2t    |       0.085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6       |             28/67 |    2s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7       |             24/15 |    2r    |       0.131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       |             31/48 |    2r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       |             31/48 |    2o    |       0.168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9       |              15/3 |    2o    |       0.107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/1     |             21/43 |    2o    |       0.041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/2     |             21/43 |    2o    |       0.049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1       |             45/53 |    2o    |       0.15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3/1     |              6/78 |    2a    |       0.125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/1     |             5/122 |    2m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/1     |             5/122 |    2l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/1     |             5/122 |    2n    |       0.031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/2     |              3/93 |    2m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/2     |              3/93 |    2l    |       0.248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/2     |              3/93 |    2n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7       |             39/51 |    2k    |       0.053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8/2     |             49/70 |    2i    |       0.120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8/2     |             49/70 |    2j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3       |             49/70 |    2n    |       0.081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/1     |             26/83 |    2o    |       0.138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/3     |             35/54 |    2o    |       0.069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4/4     |             53/96 |    2o    |       0.069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6/6     |             34/69 |    1m    |       0.214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       |             34/69 |    2p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68       |             34/69 |    2o    |       0.692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1       |              2/50 |    1m    |       0.153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3       |              15/3 |    2o    |       0.211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4/1     |             45/53 |    1m    |       0.088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4/2     |             21/43 |    1m    |       0.151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6       |             44/52 |    1m    |       0.097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78       |             25/31 |    1m    |       0.066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0       |             24/15 |    1m    |       0.040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1       |             24/15 |    1s    |       0.159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1       |             24/15 |    1t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2       |             31/48 |    1l    |       0.151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3/1     |             31/48 |    1r    |       0.068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4       |             31/48 |    1j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4       |             31/48 |    1l    |       0.088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7       |             20/89 |    1j    |       0.156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87       |             20/89 |    1k    |       0.20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90/1     |             42/27 |    1i    |       0.237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7      |             13/81 |    1p    |       0.05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8      |              54/6 |    1f    |       0.007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0      |             41/32 |    1f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0      |             41/32 |    1g    |       0.387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2      |             41/32 |    1n    |       0.066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3      |              54/6 |    1f    |       0.047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35      |            17/107 |    1f    |       0.0258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0      |             16/30 |    1f    |       0.068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3      |              9/37 |    1f    |       0.075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47      |            17/107 |    1f    |       0.075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0      |             50/39 |    1f    |       0.255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2      |             19/36 |    1f    |       0.10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5      |             40/18 |    1f    |       0.076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5      |             40/18 |    1c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8      |             40/18 |    1f    |       0.075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8      |             40/18 |    1c    |       0.0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59      |             40/18 |    1c    |       0.048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60      |             46/11 |    1b    |       0.081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7      |             55/29 |    1h    |       0.076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0      |             55/29 |    1h    |       0.066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1/1    |             52/10 |    1a    |       0.028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4      |             52/10 |    1a    |       0.329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87      |            14/123 |    1a    |       0.033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4      |             16/30 |    1f    |       0.103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7      |             32/98 |    1j    |       0.060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08      |              54/6 |    1o    |       0.107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0      |             16/30 |    1f    |       0.008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1      |             16/30 |    1f    |       0.056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2      |              9/37 |    1f    |       0.067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3      |            17/107 |    1f    |       0.069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4      |             50/39 |    1f    |       0.160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5      |             19/36 |    1f    |       0.051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6      |             40/18 |    1c    |       0.085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7      |             40/18 |    1c    |       0.047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7      |             40/18 |    1d    |       0.09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8      |             40/18 |    1c    |       0.102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19      |             46/11 |    1b    |       0.150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5      |             33/17 |    2h    |       0.307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26      |            48/110 |    2g    |       0.128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16:00Z</dcterms:created>
  <dc:creator>Agencja</dc:creator>
  <dc:description/>
  <dc:language>en-US</dc:language>
  <cp:lastModifiedBy>Agencja</cp:lastModifiedBy>
  <dcterms:modified xsi:type="dcterms:W3CDTF">2020-10-28T18:16:00Z</dcterms:modified>
  <cp:revision>2</cp:revision>
  <dc:subject/>
  <dc:title/>
</cp:coreProperties>
</file>