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AGENCJA "CEZAR"                                                                                                              Strona  5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Zestawienie powierzchni gruntów i miąższości drzewostanu wg gatunków panujących (głównych) wg klas i podklas wieku.  Obiekt: RUDNIK                                  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┬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atunek│Przes.│                                                     Powierzchnia w ha / miąższośc w m3                                                                             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anuj. │i nas.├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┬─────────┬──────────┬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Pow.   │                                                 Klasy, podklasy wieku                                                 │         │         │          │   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leśna   ├───────────────────┬───────────────────┬───────────────────┬───────────────────┬───────────────────┬─────────┬─────────┤         │         │   Razem  │  Ogółem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nie    │         I         │        II         │        III        │        IV         │         V         │   VI    │   VII   │ K.D.O.  │   K.O.  │   kol.   │   kol.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zalesiona├─────────┬─────────┼─────────┬─────────┼─────────┬─────────┼─────────┬─────────┼─────────┬─────────┤         │    i    │         │         │   4-17   │   3-17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a    │    b    │    a    │    b    │    a    │    b    │    a    │    b    │    a    │    b    │         │   wyż.  │         │         │          │   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 │  2   │    3    │    4    │    5    │    6    │    7    │    8    │    9    │   10    │   11    │   12    │   13    │   14    │   15    │   16    │   17    │    18    │    19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0000│   0.0000│   0.2800│   0.5866│   0.0000│   0.1073│   1.8335│   1.9701│   0.0000│   0.0000│   0.0000│   0.0000│   0.0000│   0.0000│   0.0000│    4.7775│    4.7775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Brz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 14│       43│        0│       14│      266│      280│        0│        0│        0│        0│        0│        0│        0│       617│       617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1400│   0.0000│   0.1100│   0.1250│   1.2541│   0.9651│   6.2757│   1.7232│   0.0000│   0.0000│   0.0000│   0.0000│   0.0000│   0.0000│   0.0000│   10.4531│   10.5931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Ol 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  9│        6│      173│      153│     1258│      268│        0│        0│        0│        0│        0│        0│        0│      1867│      1867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8390│   0.0000│   0.3878│   0.0000│   0.0000│   0.0000│   0.0000│   0.0000│   0.1406│   0.0000│   0.0000│   0.0000│   0.0000│   0.0000│   0.0000│    0.5284│    1.3674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So 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12│        0│       22│        0│        0│        0│        0│        0│       14│        0│        0│        0│        0│        0│        0│        36│        48│</w:t>
      </w:r>
    </w:p>
    <w:p>
      <w:pPr>
        <w:pStyle w:val="Zwykytekst"/>
        <w:rPr/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0000│   0.0000│   0.0000│   0.0000│   0.0900│   0.0000│   0.0000│   0.0000│   0.0000│   0.0000│   0.0000│   0.0000│   0.0000│   0.0000│   0.0000│    0.0900│    0.0900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Os 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  0│        0│       17│        0│        0│        0│        0│        0│        0│        0│        0│        0│        0│        17│        17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2395│   0.0000│   0.0000│   0.0000│   0.0000│   0.0700│   0.0668│   0.0000│   0.0000│   0.0000│   0.0000│   0.0000│   0.0000│   0.0000│   0.0000│    0.1368│    0.3763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Db 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  0│        0│        0│       12│        9│        0│        0│        0│        0│        0│        0│        0│        0│        21│        21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.2185│   0.0000│   0.7778│   0.7116│   1.3441│   1.1424│   8.1760│   3.6933│   0.1406│   0.0000│   0.0000│   0.0000│   0.0000│   0.0000│   0.0000│   15.9858│   17.2043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12│        0│       45│       49│      190│      179│     1533│      548│       14│        0│        0│        0│        0│        0│        0│      2558│      2570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┴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─┴───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inne grunty (staw, jez.)  -    0.0000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grunty do zal.            -    0.0000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Razem lasy                -   17.2043</w:t>
      </w:r>
      <w:r>
        <w:br w:type="page"/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. Zestawienie powierzchni siedliskowych typów lasu - RUDNIK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──────────┬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Wyszczególnienie │                        Siedliskowe typy lasu                 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├─────────┬─────────┬─────────┬─────────┬─────────┬─────────┬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Bśw    │  BMśw   │  BMw    │  LMśw   │  LMw    │  Ol     │  Razem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──────────┼─────────┼─────────┼─────────┼─────────┼─────────┼─────────┼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Powierzchnia ha  │   1.0036│   1.7221│   1.8422│   7.2201│   5.0703│   0.3460│  17.2043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──────────┴─────────┴─────────┴─────────┴─────────┴─────────┴─────────┴──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powierzchnie inne =    0.0000 ha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. Zestawienie powierzchni lasów ochronnych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──────────┬─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Wyszczególnienie │    Kategoria ochronnosci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├────────────────────┬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-brak ochronności  │  Razem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──────────┼────────────────────┼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Powierzchnia ha  │       17.2043      │  17.2043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──────────┴────────────────────┴──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. Zestawienie powierzchni dla drzewostanów do przebudowy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Razem  pow:    1.1579 ha        Zasobność:  148 m3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sectPr>
      <w:type w:val="nextPage"/>
      <w:pgSz w:orient="landscape" w:w="16838" w:h="11906"/>
      <w:pgMar w:left="284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8:08:00Z</dcterms:created>
  <dc:creator>Agencja</dc:creator>
  <dc:description/>
  <dc:language>en-US</dc:language>
  <cp:lastModifiedBy>Agencja</cp:lastModifiedBy>
  <dcterms:modified xsi:type="dcterms:W3CDTF">2020-10-28T18:08:00Z</dcterms:modified>
  <cp:revision>2</cp:revision>
  <dc:subject/>
  <dc:title/>
</cp:coreProperties>
</file>