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3914│Bśw    So                          │Brz │  60│ IIIb│ 21│  24│II │0.6│   62│Rb I      │   0.3914│   6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Db;So/55-65/60l            │    │    │     │   │    │   │   │     │Magr.oczyś│   0.39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Gb;Os II kl.w.                │    │    │     │   │    │   │   │     │Odn.      │   0.39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39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Mśw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4/123,52/10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2316│LMśw   Db  So                      │Ol  │  65│ IVa │ 21│  27│III│0.6│   46│Rb I      │   0.2316│   4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 mjsc.Brz/60-70/65l              │    │    │     │   │    │   │   │     │Magr.oczyś│   0.23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23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231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6/1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3241│LMśw   Db  So                      │So  │    │     │   │    │II │   │     │Odn.      │   0.32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│     │   │    │   │   │     │Piel.     │   0.324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1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0900│LMśw   Db  So                      │Os  │  40│ IIb │ 19│  23│II │0.7│   17│Rb I      │   0.0900│   1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s;2Ol mjsc.Brz/38-42/40l         │    │    │     │   │    │   │   │     │Magr.oczyś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Odn. 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09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0/1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1.3705│LMśw   Db  So                      │Ol  │  60│ IIIb│ 21│  26│III│0.6│  274│Rb I      │   1.3020│  26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 pjd.Db/55-65/60l               │    │    │     │   │    │   │   │     │Magr.oczyś│   1.30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80-90/85l                      │    │    │     │   │    │   │   │     │Odn.      │   1.30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60-70/65l                     │    │    │     │   │    │   │   │     │Piel.     │   1.30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s II; So IV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37,16/30,17/107,19/36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0/18,41/32,50/39,54/6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3878│BMśw   Db  So                      │So  │  20│ Ib  │  8│   8│I  │0.9│   22│TW-11m3/ha│   0.3878│    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2Brz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pasowe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eł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3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432│Bśw    So                          │So  │    │     │   │    │III│   │     │Us.przest.│         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    │    │     │   │    │   │   │     │Odn.      │   0.14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/65-75/70l                     │    │    │     │   │    │   │   │     │Piel.     │   0.14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So/75-85/80l                  │Brz │  70│ IVa │ 18│  27│III│0.2│    6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;1Os/20-30/2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5/2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2377│BMśw   Db  So                      │Brz │  60│ IIIb│ 21│  24│II │0.7│   44│Rb I      │   0.2377│   4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Brz;1Ol;1So/55-65/60l             │    │    │     │   │    │   │   │     │Magr.oczyś│   0.23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Odn.      │   0.23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Piel.     │   0.237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2/2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2371│LMśw   Db  So                      │Brz │  65│ IVa │ 22│  25│II │0.5│   34│Rb I      │   0.2371│   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3Ol/60-70/65l                 │    │    │     │   │    │   │   │     │Magr.oczyś│   0.23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Odn.      │   0.23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237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89,31/48,32/98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2000│LMśw   Db  So                      │Brz │  20│ Ib  │  9│   9│II │0.6│   10│Dol.      │   0.0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Ol/18-22/20l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l III kl.w.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0/8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2390│LMśw   Db  So                      │Ol  │  55│ IIIb│ 19│  22│III│0.7│   45│TP-22m3/ha│   0.2390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4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8133│LMśw   Db  So                      │Brz │  60│ IIIb│ 21│  24│II │0.5│  108│Rb I      │   0.8133│  10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1Os pjd.Ol/55-65/60l          │    │    │     │   │    │   │   │     │Magr.oczyś│   0.81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70-90/80l                      │    │    │     │   │    │   │   │     │Odn.      │   0.81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110-130/120l                   │    │    │     │   │    │   │   │     │Piel.     │   0.81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s pjd.Brz/20-40/30l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50,21/43,24/15,25/31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4/69,44/52,45/53,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n│   0.0668│Bśw    So                          │Db  │  55│ IIIb│ 18│  22│II │0.6│    9│CS        │   0.066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Db;2Brz;1Os/50-60/55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1/32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o│   0.1073│Bśw    So                          │Brz │  50│ IIIa│ 18│  20│II │0.6│   14│CS        │   0.10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45-55/5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0-70/6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38-42/4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4/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p│   0.0558│Bśw    So                          │Brz │  70│ IVa │ 18│  27│III│0.7│    8│Rb I      │   0.0558│    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65-75/70l                      │    │    │     │   │    │   │   │     │Magr.oczyś│   0.05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05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55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3/8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r│   0.0685│BMśw   Db  So                      │Brz │  60│ IIIb│ 18│  24│III│0.6│    9│CS        │   0.068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Brz;3Ol;1Db/55-65/60l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ybieg dla koni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1/48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s│   0.1591│Bśw    So                          │Brz │  30│ IIa │ 13│  15│II │0.6│   13│CS        │   0.15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/28-32/3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23-27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6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0800│Bśw    So                          │So  │    │     │   │    │III│   │     │Magr.oczyś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Piel.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5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5.2032│                                   │    │    │     │   │    │   │   │  721│          │         │  59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a│   1.0173│LMśw   Db  So                      │Ol  │  65│ IVa │ 21│  27│III│0.4│  134│Rb I      │   1.0173│  1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1.01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1Brz;1Wz/60-70/65l             │    │    │     │   │    │   │   │     │Odn.      │   1.01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(Gb;Wz;Os)/30-50/40l              │    │    │     │   │    │   │   │     │Piel.     │   1.017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78,38/104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b│   0.1500│LMśw   Db  So                      │Ol  │  60│ IIIb│ 21│  25│III│0.7│   35│Rb I      │   0.1500│   3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7/55,38/104,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c│   0.3697│LMśw   Db  So                      │Ol  │  60│ IIIb│ 21│  25│III│0.6│   74│Rb I      │   0.3697│   7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Magr.oczyś│   0.36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│     │   │    │   │   │     │Odn.      │   0.36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369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37,11/1,27/55,49/70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7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1400│Ol     Ol                          │Ol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 kl.w. 1m3            │    │    │     │   │    │   │   │     │Odn. 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Piel.     │   0.1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1,49/70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f│   0.2060│Ol     Ol                          │Ol  │  70│ IVa │ 22│  27│III│0.6│   45│Rb I      │   0.2060│   4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65-75/70l                      │    │    │     │   │    │   │   │     │Magr.oczyś│   0.20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Odn.      │   0.20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38-42/40l                      │    │    │     │   │    │   │   │     │Piel.     │   0.206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35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280│BMśw   Db  So                      │So  │    │     │   │    │II │   │     │Odn.      │   0.12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12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8/110,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h│   0.3075│BMśw   Db  So                      │Brz │  25│ IIa │ 11│  11│II │0.7│   24│TW-6m3/ha │   0.3075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2So;2Ol;1Sw/23-27/25l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s/30-40/3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3/1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8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i│   0.1209│LMśw   Db  So                      │Ol  │  60│ IIIb│ 20│  25│III│0.6│   22│Rb I      │   0.1209│   2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55-65/60l                      │    │    │     │   │    │   │   │     │Magr.oczyś│   0.120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/38-42/40l                      │    │    │     │   │    │   │   │     │Odn.      │   0.120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Piel.     │   0.1209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j│   0.1100│LMśw   Db  So                      │Ol  │  20│ Ib  │ 12│  11│III│0.7│    9│TW-8m3/ha │   0.11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;2Brz/18-22/2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9/70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0537│LMśw   Db  So                      │So  │    │     │   │    │II 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5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-III kl.w. 2m3        │    │    │     │   │    │   │   │     │Odn.      │   0.05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5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9/51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l│   0.2683│LMw    So  Db                      │Ol  │  70│ IVa │ 19│  30│IV │0.6│   43│Rb I      │   0.2683│   4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65-75/70l                       │    │    │     │   │    │   │   │     │Magr.oczyś│   0.26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Odn.      │   0.26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3,5/122,              │    │    │     │   │    │   │   │     │Piel.     │   0.268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9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m│   0.1100│LMw    So  Db                      │Ol  │  37│ IIb │ 16│  18│III│0.6│   12│CS  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5-40/37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3,5/122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n│   0.1426│BMśw   Db  So                      │Brz │  60│ IIIb│ 18│  25│III│0.6│   18│Rb I      │   0.1426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4Ol/55-65/60l                 │    │    │     │   │    │   │   │     │Magr.oczyś│   0.14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│     │   │    │   │   │     │Odn.      │   0.14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Piel.     │   0.142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93,5/122,49/70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o│   1.7032│LMw    So  Db                      │Ol  │  60│ IIIb│ 21│  26│III│0.5│  284│Rb I      │   1.7032│  28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55-65/60l                      │    │    │     │   │    │   │   │     │Magr.oczyś│   1.70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│     │   │    │   │   │     │Odn.      │   1.70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5-55/50l                      │    │    │     │   │    │   │   │     │Piel.     │   1.703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23-27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3,21/43,26/83,31/48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4/69,35/54,45/53,53/96,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1500│LMw    So  Db                      │Db  │    │     │   │    │III│   │     │Magr.oczyś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Odn. 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15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4/69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r│   0.2417│LMw    So  Db                      │Ol  │  40│ IIb │ 18│  20│III│0.6│   35│CS        │   0.241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4/15,31/48,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0400│BMw    So                          │So  │    │     │   │    │II │   │     │Odn.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użytkowana rolniczo - łąka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6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t│   0.1250│BMw    So                          │Ol  │  30│ IIa │ 11│  11│IV │0.5│    6│CS        │   0.125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8-32/3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II kl.w.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6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w│   0.0700│BMśw   Db  So                      │Db  │  45│ IIIa│ 17│  20│II │0.6│   12│CS  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Db/40-50/4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8/67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x│   0.1200│BMśw   Db  So                      │Brz │  30│ IIa │ 11│  11│III│0.5│    6│CS  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 pjd.Db;Ol/28-32/30l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1,28/6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y│   0.0800│BMśw   Db  So                      │Brz │  13│ Ib  │  7│   6│II │0.8│    4│CP  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10-15/13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1,28/67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z│   0.7172│LMśw   Db  So                      │Ol  │  60│ IIIb│ 21│  26│III│0.6│  204│Rb I      │   0.7172│  20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Ol;1Brz;1Db/55-65/60l             │    │    │     │   │    │   │   │     │Magr.oczyś│   0.71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 pjd.Db/40-50/45l               │    │    │     │   │    │   │   │     │Odn.      │   0.71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 IV kl.w.                   │    │    │     │   │    │   │   │     │Piel.     │   0.7172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6,10/42,11/1,13/81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2/34,23/24,30/41,37/21,43/9,51/60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ax│   0.3858│LMw    So  Db                      │Ol  │  35│ IIb │ 16│  17│III│0.7│   51│TP-16m3/ha│   0.3858│    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3-37/3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6,13/81,37/21,54/6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bx│   1.3254│LMw    So  Db                      │Ol  │  60│ IIIb│ 21│ 260│III│0.6│  265│Rb I      │   1.2591│  25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;1Db pjd.Brz/55-65/60l          │    │    │     │   │    │   │   │     │Magr.oczyś│   1.25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75-85/80l                      │    │    │     │   │    │   │   │     │Odn.      │   1.25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45-55/50l                      │    │    │     │   │    │   │   │     │Piel.     │   1.259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33,12/64,13/81,16/30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7/107,18/65,36/25,41/32,47/100,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/10,54/6,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cx│   1.6772│BMw    So                          │Brz │  65│ IVa │ 22│  25│II │0.5│  238│Rb I      │   1.5933│  22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;1Db pjd.Ol/60-70/65l          │    │    │     │   │    │   │   │     │Magr.oczyś│   1.59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65-75/70l                      │    │    │     │   │    │   │   │     │Odn.      │   1.59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 pjd.Brz/30-50/40l              │    │    │     │   │    │   │   │     │Piel.     │   1.59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Db/75-85/80l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66,10/42,12/64,13/81,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6/30,17/107,18/65,22/34,23/24,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0/41,36/25,37/21,41/32,43/9,51/60,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/10,54/6,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dx│   0.4642│LMśw   Db  So                      │Ol  │  45│ IIIa│ 17│  19│III│0.7│   69│TP-20m3/ha│   0.4642│    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40-50/45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;Ol IIIb kl.w.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grup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33,12/64,36/25,47/100,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52/10,   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fx│   0.1800│BMśw   Db  So                      │Brz │  55│ IIIb│ 19│  21│II │0.6│   25│CS        │   0.1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50-60/5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5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gx│   0.5009│LMśw   Db  So                      │Ol  │  45│ IIIa│ 18│  19│III│0.7│   84│TP-20m3/ha│   0.5009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Ol/40-50/4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;1Ol/55-65/6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LMw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56,45/53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hx│   0.0700│LMw    So  Db                      │Ol  │  60│ IIIb│ 21│  26│III│0.7│   16│Rb I      │   0.0700│   1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5-65/60l                       │    │    │     │   │    │   │   │     │Magr.oczyś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56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0700│LMśw   Db  So                      │So  │    │     │   │    │II │   │     │Odn. 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Piel.     │   0.0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5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jx│   0.4366│LMw    So  Db                      │Ol  │  40│ IIb │ 17│  18│III│0.7│   65│TP-16m3/ha│   0.4366│    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9Ol;1Brz/35-45/40l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3,21/43,45/53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15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RUDNIK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kx│   0.1406│LMśw   Db  So                      │So  │  75│ IVb │ 21│  27│II │0.3│   14│Rb I      │   0.1406│   1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14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/70-80/75l                      │    │    │     │   │    │   │   │     │Odn.      │   0.14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/50-60/55l                     │    │    │     │   │    │   │   │     │Piel.     │   0.140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5/53,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lx│   0.2098│LMw    So  Db                      │Ol  │  55│ IIIb│ 19│  22│III│0.7│   39│TP-22m3/ha│   0.2098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50-60/55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3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3,21/43,45/53,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0895│LMw    So  Db                      │Db  │    │     │   │    │III│   │     │Us.przest.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│     │   │    │   │   │     │Magr.oczyś│   0.08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rzest. Ol III kl.w. 1m3           │    │    │     │   │    │   │   │     │Odn.      │   0.08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Piel.     │   0.089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5/3,29/63,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nx│   0.0800│LMw    So  Db                      │Ol  │  40│ IIb │ 17│  18│III│0.6│   10│CS        │   0.08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38-42/40l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Ol/55-65/6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8/33,36/25,47/100,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12.0011│                                   │    │    │     │   │    │   │   │ 1843│          │         │ 140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17.2043│                                   │    │    │     │   │    │   │   │ 2564│          │         │ 200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0:00Z</dcterms:created>
  <dc:creator>Agencja</dc:creator>
  <dc:description/>
  <dc:language>en-US</dc:language>
  <cp:lastModifiedBy>Agencja</cp:lastModifiedBy>
  <dcterms:modified xsi:type="dcterms:W3CDTF">2020-10-28T18:10:00Z</dcterms:modified>
  <cp:revision>2</cp:revision>
  <dc:subject/>
  <dc:title/>
</cp:coreProperties>
</file>