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RUDNIK       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3241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t│   0.08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041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d│   0.1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g│   0.128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k│   0.0537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p│   0.15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s│   0.04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ix│   0.0700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2mx│   0.0895│241-Halizna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671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1.0753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432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43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143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10:00Z</dcterms:created>
  <dc:creator>Agencja</dc:creator>
  <dc:description/>
  <dc:language>en-US</dc:language>
  <cp:lastModifiedBy>Agencja</cp:lastModifiedBy>
  <dcterms:modified xsi:type="dcterms:W3CDTF">2020-10-28T18:10:00Z</dcterms:modified>
  <cp:revision>2</cp:revision>
  <dc:subject/>
  <dc:title/>
</cp:coreProperties>
</file>