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SKUPI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fx    │So  -III- 80│   0.3407│  37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cx    │Ol  -IV - 70│   0.2560│  2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jx    │Brz -III- 70│   0.2620│  23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m     │Db  -IV -100│   0.1341│  12│     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x     │So  -III- 90│   0.0700│   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hx    │So  -III- 75│   0.4400│  4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p     │So  -III- 70│   0.4600│  4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     │So  -III- 75│   0.2800│  2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l     │So  -III- 75│   1.0545│ 11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t     │So  -III- 70│   0.4584│  4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3.7557│ 381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4:00Z</dcterms:created>
  <dc:creator>Agencja</dc:creator>
  <dc:description/>
  <dc:language>en-US</dc:language>
  <cp:lastModifiedBy>Agencja</cp:lastModifiedBy>
  <dcterms:modified xsi:type="dcterms:W3CDTF">2020-11-12T16:34:00Z</dcterms:modified>
  <cp:revision>2</cp:revision>
  <dc:subject/>
  <dc:title/>
</cp:coreProperties>
</file>