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SKUPIE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        |            45/267 |    1s    |       0.38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        |            45/267 |    1t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/2      |             48/38 |    1a    |       0.06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1      |             46/31 |    1w    |       0.16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2      |            47/211 |    1s    |       0.23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        |             48/38 |    1b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        |             48/38 |    1a    |       0.07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/1      |             46/31 |    1w    |       0.14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       |            11/199 |    1w    |       0.05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       |            11/199 |    1x    |       0.10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       |             58/34 |    1y    |       0.17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       |             66/23 |    1y    |       0.16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       |             66/23 |   1a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       |             58/34 |    1c    |       0.03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       |             66/23 |    1c    |       0.03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       |           159/177 |   1b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       |           159/177 |    1z    |       0.2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       |           159/177 |   1ax    |       0.17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       |           159/177 |    1c    |       0.06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       |            52/176 |    1d    |       0.09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 31/33 |   1ax    |       0.34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 31/33 |   1bx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 31/33 |   1c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       |             31/33 |    1d    |       0.23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       |             32/39 |   1dx    |       0.3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       |             32/39 |   1cx    |       0.12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       |             31/33 |   1c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       |             31/33 |   1fx    |       0.20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       |            67/225 |   1g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       |            67/225 |   1f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       |            67/225 |   1hx    |       0.19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       |            67/225 |   1h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       |            67/225 |   1gx    |       0.12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       |            83/149 |   1j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       |            83/149 |   1i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       |            83/149 |   1kx    |       0.07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       |            83/149 |    1n    |       0.05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       |            83/149 |    1g    |       0.03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       |             142/3 |   1kx    |       0.07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       |             142/3 |   1i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       |             142/3 |   1j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       |             142/3 |    1n    |       0.05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       |             142/3 |    1g    |       0.03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       |            107/25 |   1i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       |            107/25 |   1jx    |       0.03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       |            107/25 |    1n    |       0.03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       |            107/25 |    1o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       |            107/25 |    1g    |       0.03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       |            107/25 |   1i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       |            107/25 |   1lx    |       0.06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       |            107/25 |   1j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       |            107/25 |    1o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       |            107/25 |    1n    |       0.07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       |            107/25 |    1g    |       0.04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       |            107/25 |    1h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       |           108/271 |   1mx    |       0.09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       |           108/271 |   1j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       |           108/271 |   1i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       |           111/213 |    1n    |       0.07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       |           108/271 |    1h    |       0.04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       |           109/254 |   1mx    |       0.08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       |           109/254 |   1i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       |           109/254 |   1j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       |           109/254 |   1mx    |       0.02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       |           109/254 |   1j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       |           109/254 |    1l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       |           109/254 |    1j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       |           109/254 |    1i    |       0.04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       |           109/254 |    1j    |       0.02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       |           109/254 |    1i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       |           109/254 |    1l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       |           113/220 |   1jx    |       0.02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       |           114/150 |    1p    |       0.10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       |           114/150 |    1l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       |           114/150 |    1j    |       0.09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       |           114/150 |    1i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       |            130/19 |   1ox    |       0.12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       |            130/19 |   1n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       |            130/19 |    1r    |       0.05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       |            130/19 |    1l    |       0.10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       |            130/19 |    1k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       |             22/20 |   1p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       |             22/20 |   1n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1       |             22/20 |    1l    |       0.073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2       |             22/20 |   1n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2       |             22/20 |   1px    |       0.10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       |             22/20 |    1l    |       0.19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5       |             26/27 |   1rx    |       0.05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5       |             26/27 |   1n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6       |             75/11 |   1rx    |       0.07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6       |             75/11 |   1n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9       |             26/27 |    1l    |       0.04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1      |             26/27 |    1l    |       0.09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3      |             75/11 |    1l    |       0.07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5      |             75/11 |    1l    |       0.06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6      |            34/253 |   1sx    |       0.46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      |            106/51 |    1l    |       0.59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9      |             23/53 |   1sx    |       0.38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      |             23/53 |    1l    |       0.60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3      |             24/14 |   1tx    |       0.03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4      |             155/5 |   1tx    |       0.01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7      |             24/14 |    1l    |       0.22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9      |             155/5 |    1l    |       0.06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0/2    |             155/5 |   1tx    |       0.03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2      |             155/5 |    1l    |       0.06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2      |             155/5 |    1m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      |            149/37 |   1tx    |       0.02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6      |           157/175 |    1l    |       0.15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9      |            169/26 |    2a    |       0.26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0      |             59/22 |   2sx    |       0.00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2      |           178/218 |    2a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2      |           178/218 |    2b    |       0.18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3/1    |            118/48 |   2sx    |       0.04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5      |            118/48 |    2b    |       0.12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      |           120/151 |   2sx    |       0.54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8      |             24/14 |    2b    |       0.72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0      |           160/180 |   2sx    |       0.35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160/180 |    2b    |       0.35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4      |            10/222 |   2sx    |       0.17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6      |            10/222 |    2b    |       0.29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8      |           138/195 |   2rx    |       0.06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      |           138/195 |    2b    |       0.22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      |           138/195 |    2c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4      |            69/223 |    2b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4      |            69/223 |    2c    |       0.13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6/3    |            91/198 |    2d    |       0.38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1      |           165/196 |    2d    |       0.10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5      |           165/196 |    2d    |       0.14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1      |             77/15 |    2r    |       0.2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1      |             77/15 |    2d    |       0.14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1      |            112/30 |    2s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1      |            112/30 |    2t    |       0.12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4      |             93/29 |    2w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4      |             93/29 |    2t    |       0.10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8      |             93/29 |    2w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8      |             93/29 |    2t    |       0.04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2      |             59/22 |    2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2      |             59/22 |    2t    |       0.23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5      |            72/216 |    2g    |       0.20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5      |            72/216 |    2h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5      |            72/216 |    2y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5      |            72/216 |    2t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8      |            102/10 |    2z    |       0.2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8      |            102/10 |    2h    |       0.23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4      |            168/24 |    2i    |       0.00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 64/35 |   2gx    |       0.00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 64/35 |   2p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7      |            63/226 |    2i    |       0.19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9      |             119/4 |   2gx    |       0.09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1      |             119/4 |   2d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1      |             119/4 |    2i    |       0.097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2      |             119/4 |   2d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2      |             119/4 |    2i    |       0.05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4      |             62/43 |   2t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4      |             62/43 |   2gx    |       0.01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5      |             62/43 |    2j    |       0.02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5      |             62/43 |   2d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5      |             62/43 |    2i    |       0.02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7      |             56/44 |   2gx    |       0.17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8      |             56/44 |   2f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8      |             56/44 |    2j    |       0.22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1/1    |            60/231 |   2gx    |       0.05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1/2    |           104/256 |   2gx    |       0.05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2/1    |            20/193 |   2fx    |       0.14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2/2    |           150/257 |   2fx    |       0.12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4      |            20/193 |    2j    |       0.16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7      |            19/232 |   2f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7      |            19/232 |    2j    |       0.05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2      |            166/49 |   2hx    |       0.09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3      |            166/49 |    2j    |       0.17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6      |            166/49 |    2j    |       0.03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6      |            166/49 |   2h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0      |           136/239 |    2j    |       0.06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0      |           136/239 |   2h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3      |           136/239 |    2j    |       0.12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3      |           136/239 |   2h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6      |            123/36 |    2j    |       0.12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6      |            123/36 |   2i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6      |            123/36 |   2h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9      |            148/47 |    2k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9      |            148/47 |   2b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9      |            148/47 |   2ix    |       0.13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9      |            148/47 |   2c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2      |            90/219 |    2k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2      |            90/219 |   2cx    |       0.09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90/219 |    2n    |       0.2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90/219 |    2k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90/219 |    2o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90/219 |    2l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90/219 |   2k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90/219 |   2j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90/219 |   2cx    |       0.43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90/219 |    2p    |       0.2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5      |            90/219 |   2a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8      |            90/219 |    2n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8      |            90/219 |    2k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8      |            90/219 |    2o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8      |            90/219 |    2l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8      |            90/219 |   2k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8      |            90/219 |   2j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8      |            90/219 |   2cx    |       0.08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8      |            90/219 |    2p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8      |            90/219 |   2a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2/2    |           172/246 |   2lx    |       0.34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5/2    |            73/230 |    2k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5/2    |            73/230 |   2lx    |       0.12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8      |            73/230 |    2m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8      |            73/230 |   2lx    |       0.45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4      |               1/6 |   2lx    |       0.31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5      |               1/6 |    2m    |       0.04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8/1    |            153/32 |   2mx    |       0.01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8/2    |            153/32 |    2m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8/2    |            153/32 |   2mx    |       0.28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1      |           151/262 |    2m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1      |           151/262 |   2mx    |       0.18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4      |            68/215 |   2mx    |       0.19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6      |            153/32 |   2ox    |       0.05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7      |            153/32 |   2mx    |       0.11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7      |            153/32 |   2n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9      |            153/32 |   2ox    |       0.04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0      |            153/32 |   2nx    |       0.12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0      |            153/32 |   2m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7      |            12/192 |    6c    |       0.7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7      |            12/192 |    6a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7      |            12/192 |    6b    |       1.30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12/192 |   3cx    |       0.5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12/192 |   3ax    |       0.2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12/192 |   3bx    |       0.2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12/192 |   3d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12/192 |    3y    |       0.66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12/192 |   3i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12/192 |   3fx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12/192 |   3g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8      |            12/192 |   3hx    |       0.4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0      |             142/3 |    3y    |       0.23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1      |            107/25 |    3y    |       0.36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2      |           111/213 |    3y    |       0.14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3      |            110/42 |    3y    |       0.16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3      |            110/42 |    3w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3      |            110/42 |    3z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4      |           114/150 |    3y    |       0.20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4      |           114/150 |    3w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5      |            130/19 |    3x    |       0.19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5      |            130/19 |    3w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8      |             142/3 |   3j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8      |             142/3 |    3s    |       0.20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8      |             142/3 |    3r    |       0.00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8      |             142/3 |    3t    |       0.07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9      |            107/25 |    3t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9      |            107/25 |    3s    |       0.21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9      |            107/25 |    3n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9      |            107/25 |    3r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9      |            107/25 |   3jx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0      |           111/213 |    3t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0      |           111/213 |   3jx    |       0.05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0      |           111/213 |    3s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0      |           111/213 |    3n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0      |           111/213 |    3r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110/42 |    3m    |       0.14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110/42 |   3j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110/42 |    3n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110/42 |    3r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1      |            110/42 |    3s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114/150 |    3m    |       0.07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114/150 |    3i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114/150 |    3n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114/150 |    3f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2      |           114/150 |    3p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130/19 |    3f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130/19 |    3i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130/19 |    3l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130/19 |    3n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3      |            130/19 |    3o    |       0.08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      |             31/33 |    3f    |       0.67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      |             31/33 |    3j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      |             31/33 |    3g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      |             31/33 |    3h    |       0.3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4      |             31/33 |    3i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52/176 |    3f    |       0.48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52/176 |    3g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5      |            52/176 |    3k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6      |           159/177 |    3f    |       0.50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6      |           159/177 |    3k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7      |             119/4 |    3d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7      |             119/4 |    3f    |       0.30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8      |             119/4 |    3d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8      |             119/4 |    3f    |       0.25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8      |            35/251 |    3b    |       0.11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0      |            25/188 |    3b    |       0.06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1      |            123/36 |    3a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1      |            123/36 |    3b    |       0.29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/1    |            161/52 |    3a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/1    |            161/52 |    3b    |       0.03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/2    |            29/186 |    3a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/2    |            29/186 |    3b    |       0.03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/3    |           138/195 |    3a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/3    |           138/195 |    3b    |       0.03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/4    |            69/223 |    3a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/4    |            69/223 |    3b    |       0.03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/6    |            167/28 |    3a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2/6    |            167/28 |    3b    |       0.03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3      |            60/231 |    3a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3      |            60/231 |    3b    |       0.14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4      |             142/3 |    3a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4      |             142/3 |    3b    |       0.12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5      |            153/32 |    3b    |       0.08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6      |            167/28 |    3b    |       0.08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7      |            102/10 |    3b    |       0.08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8      |            78/184 |    3b    |       0.05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9      |           133/189 |    3b    |       0.07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0      |            123/36 |    3b    |       0.08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1      |           151/262 |    3b    |       0.08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2      |            60/231 |    3b    |       0.08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3      |             8/247 |    3b    |       0.08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0      |             24/14 |    3c    |       0.03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1      |            73/230 |    3c    |       0.03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2      |               1/6 |    3c    |       0.04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3      |            68/215 |    3c    |       0.20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4      |            153/32 |    3c    |       0.12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5      |             62/43 |    3c    |       0.07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6      |            132/55 |    3c    |       0.07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7      |            28/128 |    3c    |       0.05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8      |            132/55 |    3c    |       0.07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9      |            131/93 |    3c    |       0.07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0      |             30/85 |    3c    |       0.07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1      |           125/117 |    3c    |       0.10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2      |            29/186 |    3c    |       0.13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3      |            135/82 |    3c    |       0.06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4      |            21/126 |    6b    |       0.13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4      |            21/126 |    6g    |       0.2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6      |            39/124 |    6d    |       0.18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7      |            95/136 |    6f    |       0.21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5      |           115/174 |    6i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5      |           115/174 |    6j    |       0.33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5      |           115/174 |    6h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6      |            49/106 |    6k    |       0.25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6      |            49/106 |    6l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7      |            86/163 |    6k    |       0.13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7      |            86/163 |    6l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8      |            86/163 |    6k    |       0.13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8      |            86/163 |    6l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9      |            36/155 |    6k    |       0.13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9      |            36/155 |    6l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0      |            36/155 |    6k    |       0.13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1      |            43/191 |    6m    |       0.16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1      |            43/191 |    6k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3      |           101/164 |    6n    |       0.24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3      |           101/164 |    6o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4      |            92/125 |    6s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4      |            92/125 |    6n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4      |            92/125 |    6p    |       0.14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4      |            92/125 |    6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5      |           122/133 |    6t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5      |           122/133 |    6p    |       0.133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5      |           122/133 |    6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5      |           122/133 |    6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5      |           122/133 |    6s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6      |            79/158 |    6t    |       0.35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6      |            79/158 |    6s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6      |            79/158 |    6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7      |            70/122 |    6w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7      |            70/122 |    6t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7      |            70/122 |    6x    |       0.06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8      |            70/122 |    6w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8      |            70/122 |    6t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8      |            70/122 |    6x    |       0.06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9      |            61/116 |    6x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9      |            61/116 |    6y    |       0.31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0      |            128/95 |    6y    |       0.14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0      |            128/95 |    6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1      |            50/113 |    6y    |       0.04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1      |            50/113 |    6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2      |           182/129 |    6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2      |           182/129 |    6y    |       0.13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4      |            42/168 |   4dx    |       0.08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5      |            49/106 |   4dx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5      |            49/106 |   4gx    |       0.20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6      |            81/110 |   4d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6      |            81/110 |   4gx    |       0.19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6      |            81/110 |   4f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7      |            49/106 |   4d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7      |            49/106 |   4gx    |       0.13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8      |           176/119 |   4cx    |       0.14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9      |           177/138 |   4bx    |       0.10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0      |           127/105 |   4bx    |       0.13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2      |            85/118 |    4z    |       0.17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2      |            85/118 |   4ax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2      |           134/161 |    4y    |       0.05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4      |           134/161 |    4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4      |           134/161 |    4w    |       0.09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5      |             30/85 |    4x    |       0.09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5      |             30/85 |    4w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6      |            146/62 |    4w    |       0.09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6      |            146/62 |    4t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6      |            146/62 |    4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8      |           100/134 |    4t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9      |              7/97 |    4s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9      |              7/97 |   4hx    |       0.20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0      |            97/109 |    4s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0      |            97/109 |    4r    |       0.15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1      |            97/109 |    4r    |       0.06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2      |            42/168 |    4r    |       0.05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3      |             15/99 |    4o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3      |             15/99 |    4p    |       0.25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4      |            13/157 |    4m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4      |            13/157 |    4p    |       0.20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4      |            13/157 |    4o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5      |            80/172 |    4n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5      |            80/172 |    4m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6      |           143/107 |    4n    |       0.22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6      |           143/107 |    4m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7      |           124/100 |    4l    |       1.05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0      |              4/91 |    4d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0      |              4/91 |    4i    |       0.04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0      |              4/91 |    4f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1      |              4/91 |    4d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1      |              4/91 |    4j    |       0.11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1      |              4/91 |    4f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2      |              4/91 |    4d    |       0.19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2      |              4/91 |    4k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5      |              4/91 |    4d    |       0.04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6      |              4/91 |    4d    |       0.05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7      |              4/91 |    4d    |       0.08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8      |           117/108 |    4d    |       0.08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9      |           175/115 |    4d    |       0.06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1      |           137/143 |    4c    |       0.06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2      |           117/108 |    4c    |       0.07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3      |           116/137 |    4c    |       0.07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4      |            51/147 |    4c    |       0.09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5      |            40/166 |    4c    |       0.15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6      |            41/268 |    4b    |       0.04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6      |            41/268 |    4c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7      |             30/85 |    4c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7      |             30/85 |    4b    |       0.06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8      |           134/161 |    4b    |       0.15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8      |           134/161 |    4c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9      |              7/97 |    4b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9      |              7/97 |    4a    |       0.08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0      |             14/59 |    4b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0      |             14/59 |    4a    |       0.10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1      |            128/95 |    4b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1      |            128/95 |    4a    |       0.15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2      |            97/109 |    4a    |       0.06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3      |            97/109 |    4a    |       0.02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4      |            42/168 |    4a    |       0.01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5      |            42/168 |    4a    |       0.05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6      |             15/99 |    4b    |       0.07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7      |            13/157 |    4b    |       0.07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8      |            80/172 |    4a    |       0.09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9      |           143/107 |    4a    |       0.09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0      |           124/100 |    4a    |       0.14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1      |             3/263 |    4a    |       0.04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2      |           121/152 |    4a    |       0.08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3      |            16/154 |    4a    |       0.14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4      |            131/93 |    4a    |       0.07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5      |            131/93 |    4a    |       0.08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7      |            50/113 |    4a    |       0.03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8      |            156/63 |    4a    |       0.22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9      |            154/56 |    4a    |       0.05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0      |            154/56 |    4a    |       0.06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1      |           171/148 |    4a    |       0.10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2      |            139/89 |    4a    |       0.08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4      |             87/96 |    4a    |       0.08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5      |             88/21 |    4a    |       0.07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6      |           162/185 |    4a    |       0.10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8      |             38/65 |    4a    |       0.07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9      |           163/179 |    4a    |       0.14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3      |             38/65 |    4a    |       0.03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4/2    |             14/59 |   5ax    |       0.09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4/3    |            128/95 |   5ax    |       0.19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5      |             3/263 |    5z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6      |             3/263 |    6x    |       0.01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7      |           121/152 |    5z    |       0.27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8      |           121/152 |    6x    |       0.00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9      |            16/154 |    5z    |       0.40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0      |            131/93 |    5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0      |            131/93 |    5y    |       0.12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1      |            131/93 |    5y    |       0.11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1      |            131/93 |    5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4      |           126/121 |    5k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4      |           126/121 |    5i    |       0.12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5      |            42/168 |    5h    |       0.12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5      |            42/168 |    5j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0      |           144/141 |    5g    |       0.16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1      |            65/103 |    5g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1      |            65/103 |    5f    |       0.11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3      |            129/69 |    5d    |       0.50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6      |             74/16 |    5c    |       0.17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7      |             37/70 |    5b    |       0.14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8      |           143/107 |    5b    |       0.03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9      |           143/107 |    5b    |       0.13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0      |            103/84 |    5b    |       0.17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1      |             89/88 |    5b    |       0.08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3      |             96/78 |    5b    |       0.06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5      |             54/75 |    5b    |       0.12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6      |             53/83 |    5b    |       0.03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7      |             54/75 |    5b    |       0.07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8      |            76/101 |    5b    |       0.13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9      |             98/68 |    5b    |       0.07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0      |           164/181 |    5b    |       0.06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1      |            17/233 |    5b    |       0.07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2      |             53/83 |    5b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3      |            17/233 |    5b    |       0.06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4      |             57/94 |    5b    |       0.11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7      |             55/80 |    5a    |       0.07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8      |            170/57 |    5a    |       0.10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9      |           126/121 |    5a    |       0.17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0      |           100/134 |    5a    |       0.07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1      |           182/129 |    5a    |       0.07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2      |           100/134 |    5a    |       0.11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3      |           126/121 |    5a    |       0.11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6      |           144/141 |    5a    |       0.08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7      |            65/103 |    5a    |       0.10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8      |             89/88 |    6z    |       0.34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9      |             89/88 |    5l    |       0.26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2      |            147/90 |    6z    |       0.11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2      |            147/90 |   6p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3      |            147/90 |    5n    |       0.26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3      |            147/90 |    5m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6      |             2/162 |   6ax    |       0.18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7      |             2/162 |    5m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7      |             2/162 |    5o    |       0.06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7      |             2/162 |    5r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8      |              71/7 |   6ax    |       0.47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9      |              71/7 |    5m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9      |              71/7 |    5o    |       0.30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9      |              71/7 |    5r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0/1    |             44/92 |   6ax    |       0.10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0/3    |           179/102 |   6ax    |       0.14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0/4    |           141/135 |   6ax    |       0.13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1/1    |             44/92 |    5r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1/1    |             44/92 |    5m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1/1    |             44/92 |    5o    |       0.03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1/3    |           179/102 |    5m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1/3    |           179/102 |    5r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1/3    |           179/102 |    5o    |       0.03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1/4    |           141/135 |    5m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1/4    |           141/135 |    5o    |       0.03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1/4    |           141/135 |    5r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6      |            145/71 |   6r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6      |            145/71 |   6ax    |       0.08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7      |            145/71 |    5r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7      |            145/71 |    5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7      |            145/71 |    5s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7      |            145/71 |    5o    |       0.03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8      |            173/58 |   6r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8      |            173/58 |   6ax    |       0.08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9      |            173/58 |    5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9      |            173/58 |    5s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9      |            173/58 |    5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9      |            173/58 |    5o    |       0.06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2      |             99/79 |   6ax    |       0.16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2      |             99/79 |   6r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3      |             99/79 |    5r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3      |             99/79 |    5o    |       0.12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3      |             99/79 |    5p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3      |             99/79 |    5s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4      |             94/73 |   6r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4      |             94/73 |   6ax    |       0.07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5      |             94/73 |    5r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5      |             94/73 |    5s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5      |             94/73 |    5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5      |             94/73 |    5o    |       0.05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8/1    |            84/169 |   6ax    |       0.10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9/1    |            84/169 |    5r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9/1    |            84/169 |    5s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9/1    |            84/169 |    5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9/1    |            84/169 |    5o    |       0.04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0      |           158/167 |   6ax    |       0.13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0      |           158/167 |   6rx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1      |           158/167 |    5s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1      |           158/167 |    5o    |       0.08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1      |           158/167 |    5r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1      |           158/167 |    5p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4      |              9/72 |   6a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4      |              9/72 |   6r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5      |              9/72 |    5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5      |              9/72 |    5r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5      |              9/72 |    5o    |       0.045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7      |              9/72 |    5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7      |              9/72 |    5r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7      |              9/72 |    5o    |       0.01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9/1    |           140/156 |    5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9/1    |           140/156 |    5r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9/1    |           140/156 |    5o    |       0.01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0      |           183/224 |   6r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0      |           183/224 |   6ax    |       0.10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1      |           183/224 |    5r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1      |           183/224 |    5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1      |           183/224 |    5o    |       0.05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2      |            181/87 |   6r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2      |            181/87 |   6bx    |       0.17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3      |            181/87 |    5o    |       0.11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6      |            42/168 |   6cx    |       1.04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8      |            82/112 |   6f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8      |            82/112 |   6d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8      |            82/112 |   6gx    |       0.21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9      |            82/112 |    5t    |       0.14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0      |            18/127 |   6fx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0      |            18/127 |   6d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0      |            18/127 |   6gx    |       0.23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1      |            18/127 |    5t    |       0.16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2      |           180/131 |   6fx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2      |           180/131 |   6d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2      |           180/131 |   6gx    |       0.22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3      |           180/131 |    5t    |       0.12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4      |           180/131 |   6gx    |       0.01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5/1    |              5/61 |   6gx    |       0.01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5/2    |             27/86 |   6gx    |       0.01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5/3    |            76/101 |   6gx    |       0.02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6/1    |              5/61 |   6gx    |       0.06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6/1    |              5/61 |   6f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6/1    |              5/61 |   6d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6/2    |             27/86 |   6gx    |       0.04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6/2    |             27/86 |   6f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6/2    |             27/86 |   6d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6/3    |            76/101 |   6f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6/3    |            76/101 |   6d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6/3    |            76/101 |   6gx    |       0.12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7/1    |              5/61 |    5t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7/2    |             27/86 |    5t    |       0.02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7/3    |            76/101 |    5t    |       0.05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8      |            28/128 |   6gx    |       0.05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0      |            132/55 |    5w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1      |             33/64 |   6gx    |       0.14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3      |             33/64 |    5w    |       0.11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4      |           105/183 |   6gx    |       0.08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5      |           105/183 |   6sx    |       0.33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6      |           105/183 |    5w    |       0.00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7      |             33/64 |   6k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7      |             33/64 |   6gx    |       0.03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7      |             33/64 |   6l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9      |            153/32 |   6k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9      |            153/32 |   6g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9      |            153/32 |   6lx    |       0.11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1      |           126/121 |   6lx    |       0.08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1      |           126/121 |   6k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2      |           126/121 |   6hx    |       0.27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3      |           152/111 |   6m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3      |           152/111 |   6lx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3      |           152/111 |   6kx    |       0.21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5/1    |              5/61 |   6m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5/1    |              5/61 |   6kx    |       0.06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5/2    |             27/86 |   6m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5/2    |             27/86 |   6kx    |       0.07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6/1    |              5/61 |   6ix    |       0.06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6/2    |             27/86 |   6jx    |       0.02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5      |             6/123 |   6nx    |       0.49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5      |             6/123 |   6o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7      |            42/168 |    4r    |       0.18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0      |            174/66 |    4g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0      |            174/66 |    4d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0      |            174/66 |    4h    |       0.38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0      |            174/66 |    4f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1      |            174/66 |    4c    |       0.14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2      |             62/43 |   2mx    |       0.19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2      |             62/43 |   2nx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5      |             142/3 |    2t    |       0.39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5      |             142/3 |    2d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5      |             142/3 |    2s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5      |             142/3 |    2f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7      |             142/3 |    1f    |       0.20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8      |             62/43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34:00Z</dcterms:created>
  <dc:creator>Agencja</dc:creator>
  <dc:description/>
  <dc:language>en-US</dc:language>
  <cp:lastModifiedBy>Agencja</cp:lastModifiedBy>
  <dcterms:modified xsi:type="dcterms:W3CDTF">2020-11-12T16:34:00Z</dcterms:modified>
  <cp:revision>2</cp:revision>
  <dc:subject/>
  <dc:title/>
</cp:coreProperties>
</file>