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SKUPIE  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1302│   0.7077│   3.4233│   1.2982│   0.0000│   0.0000│   0.0000│   0.0000│   0.0000│   0.0000│   0.0000│   0.0000│   0.0000│    5.5594│    5.559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7│       84│      570│      265│        0│        0│        0│        0│        0│        0│        0│        0│        0│       926│       92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.3685│   0.0000│   1.7896│   2.5040│   1.5260│   5.1610│   4.6650│  13.2937│  19.4549│   1.9004│   1.2310│   0.0000│   0.0000│   0.0000│   0.0000│   51.5256│   54.894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58│        0│       58│      131│      239│      926│      935│     2620│     3251│      272│      207│        0│        0│        0│        0│      8639│      869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1.0455│   0.7700│   0.5650│   0.4400│   6.7953│   1.5621│   0.0000│   0.0000│   0.0000│   0.0000│   0.0000│   0.0000│   0.0000│   11.1779│   11.177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51│       57│       61│       56│     1072│      228│        0│        0│        0│        0│        0│        0│        0│      1525│      152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2400│   0.0200│   1.5549│   0.0000│   0.0000│   0.0000│   0.0000│   0.0000│   0.0000│   0.0000│    1.8149│    1.814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35│        3│      261│        0│        0│        0│        0│        0│        0│        0│       299│       29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2899│   0.0000│   0.0000│   1.0435│   0.4832│   0.0000│   0.0000│   0.0000│   0.0000│   0.0000│   0.1341│   0.0000│   0.0000│   0.0000│   0.0000│    1.6608│    1.950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14│       28│        0│        0│        0│        0│        0│       12│        0│        0│        0│        0│        54│        5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2100│   0.0000│   0.0000│   0.0000│   0.0000│   0.0000│   0.0000│   0.0000│   0.0000│   0.0000│   0.0000│    0.2100│    0.210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Ak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8│        0│        0│        0│        0│        0│        0│        0│        0│        0│        0│         8│         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.6584│   0.0000│   2.9653│   5.0252│   6.2075│   7.1392│  11.4803│  16.4107│  19.4549│   1.9004│   1.3651│   0.0000│   0.0000│   0.0000│   0.0000│   71.9486│   75.607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58│        0│      116│      286│      906│     1282│     2010│     3109│     3251│      272│      219│        0│        0│        0│        0│     11451│     1150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75.6070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SKUPIE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     Siedliskowe typy lasu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w     │  Bb     │  BMśw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41.5352│   2.2799│   0.5061│  29.3650│   0.3920│   0.7459│   1.2890│  76.113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76.1831      │  76.183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3.7557 ha        Zasobność:  381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33:00Z</dcterms:created>
  <dc:creator>Agencja</dc:creator>
  <dc:description/>
  <dc:language>en-US</dc:language>
  <cp:lastModifiedBy>Agencja</cp:lastModifiedBy>
  <dcterms:modified xsi:type="dcterms:W3CDTF">2020-11-12T16:33:00Z</dcterms:modified>
  <cp:revision>2</cp:revision>
  <dc:subject/>
  <dc:title/>
</cp:coreProperties>
</file>