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SKUPI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27.7596 ha       436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2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27.7596 ha       4391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1.8855 ha         1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3.1518 ha         2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30.7029 ha        51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6.5143 ha         3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42.2545 ha        584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70.0141 ha       497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31.34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3.588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12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646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31.34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6.269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76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31.34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461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30.875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3:00Z</dcterms:created>
  <dc:creator>Agencja</dc:creator>
  <dc:description/>
  <dc:language>en-US</dc:language>
  <cp:lastModifiedBy>Agencja</cp:lastModifiedBy>
  <dcterms:modified xsi:type="dcterms:W3CDTF">2020-11-12T16:33:00Z</dcterms:modified>
  <cp:revision>2</cp:revision>
  <dc:subject/>
  <dc:title/>
</cp:coreProperties>
</file>