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SKUPIE 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2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2358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2899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45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07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12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1523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07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ox│   0.1054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17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15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cx│   0.51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3gx│   0.11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7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g│   0.10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j│   0.119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y│   0.0573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276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f│   0.116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16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a│   0.08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f│   0.2117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w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jx│   0.026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ox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98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2.924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4003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00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6sx│   0.334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34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734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0700│302-Linia energetyczna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d│   0.5061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06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576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32:00Z</dcterms:created>
  <dc:creator>Agencja</dc:creator>
  <dc:description/>
  <dc:language>en-US</dc:language>
  <cp:lastModifiedBy>Agencja</cp:lastModifiedBy>
  <dcterms:modified xsi:type="dcterms:W3CDTF">2020-11-12T16:32:00Z</dcterms:modified>
  <cp:revision>2</cp:revision>
  <dc:subject/>
  <dc:title/>
</cp:coreProperties>
</file>