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1365│BMśw   Db  So                      │Os  │  40│ IIb │ 17│  19│II │0.7│   25│Rb I      │   0.1365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38-42/40l                       │    │    │     │   │    │   │   │     │Magr.oczyś│   0.13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13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13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3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0800│BMśw   Db  So                      │So  │  50│ IIIa│ 17│  19│II │0.7│   15│TP-18m3/ha│   0.0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3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300│BMśw   Db  So                      │Brz │  50│ IIIa│ 18│  19│II │0.6│   17│CS  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 mjsc.Brz/55-65/60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 mjsc.Db/38-42/4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8/34,66/23,159/177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3253│BMśw   Db  So                      │So  │  95│ Vb  │ 19│  30│III│0.6│   55│Rb I      │   0.3253│   5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90-100/95l                     │    │    │     │   │    │   │   │     │Magr.oczyś│   0.32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 pjd.Db/65-75/70l              │    │    │     │   │    │   │   │     │Odn.      │   0.32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Piel.     │   0.32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52/17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2086│BMśw   Db  So                      │Os  │  30│ IIa │ 15│  17│II │0.7│   31│TP-14m3/ha│   0.2086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;1Db pjd.Brz/28-32/3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2/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1456│Bśw    So                          │So  │  90│ Va  │ 19│  28│III│0.5│   21│Rb I      │   0.1456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85-95/90l                      │    │    │     │   │    │   │   │     │Magr.oczyś│   0.14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60-70/65l                     │    │    │     │   │    │   │   │     │Odn.      │   0.14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28-32/30l                      │    │    │     │   │    │   │   │     │Piel.     │   0.14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3/149,107/25,142/3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0675│BMśw   Db  So                      │Brz │  30│ IIa │ 13│  13│II │0.6│    6│CS        │   0.067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Db;1Os/28-32/3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0-50/4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108/271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1337│BMśw   Db  So                      │So  │  75│ IVb │ 21│  26│II │0.6│   27│TP-12m3/ha│   0.1337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Brz;Db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9/254,114/150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1619│Bśw    So                          │So  │  60│ IIIb│ 18│  20│II │0.7│   32│TP-20m3/ha│   0.1619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9/254,114/150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0800│Bśw    So                          │Brz │  35│ IIb │ 15│  15│II │0.6│    8│CS  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Db;Os/30-40/35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0/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2.4633│BMśw   Db  So                      │Brz │  60│ IIIb│ 21│  24│II │0.6│  392│Rb I      │   1.9706│  3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 pjd.Db/55-65/60l              │    │    │     │   │    │   │   │     │Magr.oczyś│   1.97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pjd.Brz;So/45-55/50l           │    │    │     │   │    │   │   │     │Odn.      │   1.97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Piel.     │   1.97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30-50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0,23/53,24/14,26/27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5/11,106/51,109/254,114/15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30/19,155/5,157/175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1200│BMśw   Db  So                      │So  │    │     │   │    │II │   │     │Magr.oczyś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5/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3050│BMśw   Db  So                      │Brz │  65│ IVa │ 20│  25│III│0.5│   38│Rb I      │   0.3050│   3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 pjd.Db/60-70/65l              │    │    │     │   │    │   │   │     │Magr.oczyś│   0.30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0-90/85l                      │    │    │     │   │    │   │   │     │Odn.      │   0.30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Piel.     │   0.30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3/149,107/25,111/21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2/3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1300│BMśw   Db  So                      │So  │  80│ IVb │ 20│  28│II │0.6│   24│Rb I      │   0.1300│   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1019│BMśw   Db  So                      │Brz │  40│ IIb │ 17│  18│II │0.6│   12│CS        │   0.101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Os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V kl.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4/150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0502│BMśw   Db  So                      │Os  │  20│ Ib  │  9│  11│III│0.7│    4│TW-7m3/ha │   0.05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18-22/2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0/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6221│Bśw    So                          │Brz │  60│ IIIb│ 20│  24│II │0.6│   92│Rb I      │   0.6221│   9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1So/55-65/60l                 │    │    │     │   │    │   │   │     │Magr.oczyś│   0.622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75-85/80l                      │    │    │     │   │    │   │   │     │Odn.      │   0.622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 pjd.Brz/35-45/40l              │    │    │     │   │    │   │   │     │Piel.     │   0.622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267,47/211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1500│Bśw    So                          │Brz │  60│ IIIb│ 20│  24│II │0.6│   22│Rb I      │   0.1500│   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/55-65/60l           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75-85/80l 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38-42/40l  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26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3681│Bśw    So                          │So  │  75│ IVb │ 20│  26│II │0.7│   81│TP-20m3/ha│   0.3681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-III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199,46/3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1049│Bśw    So                          │So  │  60│ IIIb│ 18│  20│II │0.6│   18│TP-12m3/ha│   0.1049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19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3416│Bśw    So                          │So  │  60│ IIIb│ 18│  20│II │0.6│   58│TP-12m3/ha│   0.3416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8/34,66/23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2200│Bśw    So                          │Brz │  30│ IIa │ 11│  12│III│0.6│   14│CS        │   0.2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1So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35-45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9/177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5361│Bśw    So                          │So  │  80│ IVb │ 20│  27│II │0.6│  100│Rb I      │   0.5361│  10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0.53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25-35/30l                      │    │    │     │   │    │   │   │     │Odn.      │   0.53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53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I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66/23,159/177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2700│Bśw    So                          │So  │  65│ IVa │ 19│  23│II │0.7│   57│TP-20m3/ha│   0.270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5-95/9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159/177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2560│LMw    So  Db                      │Ol  │  70│ IVa │ 19│  30│IV │0.3│   20│Rb I      │   0.2560│   2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5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65-75/70l                 │    │    │     │   │    │   │   │     │Odn.      │   0.25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25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luź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32/39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3200│Bśw    So                          │So  │  18│ Ib  │  5│    │II │0.6│    0│Dol.      │   0.03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2Brz;1Db pjd.Dbc/15-23/18l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b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3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3407│Bśw    So                          │So  │  80│ IVb │ 18│  27│III│0.4│   37│Rb I      │   0.3407│   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340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5-85/80l                      │    │    │     │   │    │   │   │     │Odn.      │   0.340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40-60/50l                      │    │    │     │   │    │   │   │     │Piel.     │   0.340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65-75/7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67/225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2358│Bśw    So                          │So  │    │     │   │    │III│   │     │Magr.oczyś│   0.23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23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40% pow. Brz;Db;So I kl.w.      │    │    │     │   │    │   │   │     │Piel.     │   0.23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22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2899│LMw    So  Db                      │Db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28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 kl.w. 1m3            │    │    │     │   │    │   │   │     │Odn.      │   0.28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28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22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1300│LMw    So  Db                      │Ol  │  50│ IIIa│ 18│  20│III│0.6│   19│CS  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l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3/149,107/25,108/271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/254,142/3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2620│LMśw   Db  So                      │Brz │  70│ IVa │ 19│  30│III│0.4│   23│Rb I      │   0.2620│   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6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l/65-75/70l                 │    │    │     │   │    │   │   │     │Odn.      │   0.26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26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3/149,107/25,108/271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/254,113/220,142/3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kx│   0.1553│Bśw    So                          │So  │  80│ IVb │ 18│  27│III│0.6│   25│Rb I      │   0.1553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5-85/80l                      │    │    │     │   │    │   │   │     │Magr.oczyś│   0.15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So/60-70/65l                 │    │    │     │   │    │   │   │     │Odn.      │   0.15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5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3/149,142/3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lx│   0.0661│Bśw    So                          │So  │  28│ IIa │ 12│  12│I  │0.8│    9│TW-16m3/ha│   0.0661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3Brz/26-30/28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mx│   0.2044│Bśw    So                          │So  │  80│ IVb │ 18│  27│III│0.6│   34│Rb I      │   0.2044│   3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0.204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0.204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28-32/30l                     │    │    │     │   │    │   │   │     │Piel.     │   0.204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b kl.w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8/271,109/254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nx│   0.0700│LMw    So  Db                      │Ol  │  65│ IVa │ 22│  27│III│0.6│   15│Rb I      │   0.0700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60-70/65l                 │    │    │     │   │    │   │   │     │Magr.oczyś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0,26/27,75/11,130/19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ox│   0.1212│BMśw   Db  So                      │Os  │  35│ IIb │ 18│  21│I  │0.7│   23│TP-18m3/ha│   0.1212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33-37/3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Os;So III-IV kl.w.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0/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px│   0.1407│BMśw   Db  So                      │So  │  40│ IIb │ 16│  18│I  │0.7│   25│TP-20m3/ha│   0.1407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rx│   0.1292│BMśw   Db  So                      │So  │  80│ IVb │ 18│  27│III│0.6│   21│Rb I      │   0.1292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0.12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60-70/65l                 │    │    │     │   │    │   │   │     │Odn.      │   0.12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2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27,75/11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sx│   0.8513│BMśw   Db  So                      │Brz │  60│ IIIb│ 21│  24│II │0.6│  135│Rb I      │   0.8513│  13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3Ol/55-65/60l                 │    │    │     │   │    │   │   │     │Magr.oczyś│   0.85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0.85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Piel.     │   0.85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; So III kl.w.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53,34/253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tx│   0.0984│Ol     Ol                          │Ol  │  65│ IVa │ 21│  27│III│0.6│   19│Rb I      │   0.0984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60-70/65l                      │    │    │     │   │    │   │   │     │Magr.oczyś│   0.098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28-32/30l                      │    │    │     │   │    │   │   │     │Odn.      │   0.098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098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4,149/37,155/5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0.9233│                                   │    │    │     │   │    │   │   │ 1554│          │         │ 105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3302│BMśw   Db  So                      │So  │  75│ IVb │ 20│  26│II │0.6│   62│TP-12m3/ha│   0.3302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9/26,178/218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2.0036│BMśw   Db  So                      │Brz │  60│ IIIb│ 21│  24│II │0.6│  319│Rb I      │   1.9034│  30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55-65/60l                     │    │    │     │   │    │   │   │     │Magr.oczyś│   1.90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0-80/75l                      │    │    │     │   │    │   │   │     │Odn.      │   1.90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Os/45-55/50l              │    │    │     │   │    │   │   │     │Piel.     │   1.90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22,24/14,69/223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8/48,138/195,160/180,178/218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2321│BMśw   Db  So                      │So  │  70│ IVa │ 17│  25│III│0.5│   30│CS        │   0.232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20-30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9/223,138/195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9350│BMśw   Db  So                      │Brz │  65│ IVa │ 22│  25│II │0.6│  159│Rb I      │   0.9350│  15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 pjd.Db/60-70/65l              │    │    │     │   │    │   │   │     │Magr.oczyś│   0.93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0-80/75l                      │    │    │     │   │    │   │   │     │Odn.      │   0.93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 pjd.Db/38-42/40l               │    │    │     │   │    │   │   │     │Piel.     │   0.93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0-30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15,91/198,142/3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65/196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1200│BMśw   Db  So                      │So  │  70│ IVa │ 20│  25│II │0.7│   27│TP-20m3/ha│   0.12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2/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2004│BMśw   Db  So                      │Db  │  30│ IIa │ 11│  12│II │0.6│    8│CS        │   0.20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;2Os/25-35/3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(Brz;Db;So)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21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3027│BMśw   Db  So                      │Brz │  60│ IIIb│ 21│  24│II │0.6│   48│Rb I      │   0.3027│   4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55-65/60l                     │    │    │     │   │    │   │   │     │Magr.oczyś│   0.30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38-42/40l                      │    │    │     │   │    │   │   │     │Odn.      │   0.30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s IIa kl.w.               │    │    │     │   │    │   │   │     │Piel.     │   0.30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216,102/10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3823│BMśw   Db  So                      │Brz │  60│ IIIb│ 21│  24│II │0.6│   61│Rb I      │   0.3823│   6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5-65/60l                      │    │    │     │   │    │   │   │     │Magr.oczyś│   0.38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38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38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43,63/226,119/4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68/24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9973│BMśw   Db  So                      │So  │  80│ IVb │ 21│  27│II │0.6│  198│Rb I      │   0.9973│  19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0.99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0-40/30l                      │    │    │     │   │    │   │   │     │Odn.      │   0.99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; Brz;Db III kl.w.      │    │    │     │   │    │   │   │     │Piel.     │   0.99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232,20/193,56/44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2/43,123/36,136/239,166/49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1800│BMśw   Db  So                      │So  │  95│ Vb  │ 18│  30│III│0.6│   29│Rb I      │   0.1800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90-100/95l                     │    │    │     │   │    │   │   │     │Magr.oczyś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 pjd.Db/60-70/65l              │    │    │     │   │    │   │   │     │Odn. 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Os/20-30/25l               │    │    │     │   │    │   │   │     │Piel.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3/230,90/219,148/47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0700│BMśw   Db  So                      │So  │  19│ Ib  │  8│   8│I  │0.8│    4│CP z m3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3Brz pjd.Db/17-21/19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1341│BMśw   Db  So                      │Db  │ 100│ Vb  │ 20│  60│IV │0.3│   12│Rb I      │   0.1341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3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95-105/100l                    │    │    │     │   │    │   │   │     │Odn.      │   0.13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85-95/90l                      │    │    │     │   │    │   │   │     │Piel.     │   0.13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;1Gb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Gb/20-30/2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luź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6,73/230,151/262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3/32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3000│BMśw   Db  So                      │So  │  19│ Ib  │  8│   8│I  │1.0│   19│CP z m3   │   0.30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17-21/19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0700│BMśw   Db  So                      │    │    │     │   │    │   │   │     │Oczyścić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nia energetyczna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4000│BMśw   Db  So                      │So  │  19│ Ib  │  8│   8│I  │0.9│   22│CP z m3   │   0.40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17-21/19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2400│BMśw   Db  So                      │So  │  70│ IVa │ 17│  25│III│0.6│   38│TP-10m3/ha│   0.24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 II-III kl.w.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1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2500│BMśw   Db  So                      │So  │  90│ Va  │ 19│  30│III│0.5│   36│Rb I      │   0.2500│   3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Magr.oczyś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So II-III kl.w.        │    │    │     │   │    │   │   │     │Odn.      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2/30,142/3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1.0599│BMśw   Db  So                      │So  │  60│ IIIb│ 18│  23│II │0.7│  211│TP-20m3/ha│   1.0599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 pjd.Brz/55-65/6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22,72/216,93/2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2/30,142/3,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0800│BMśw   Db  So                      │Os  │  17│ Ib  │  7│   7│III│0.5│    3│Dol.      │   0.01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s/15-20/17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;1Brz/20-30/2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50-70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3/2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0700│BMśw   Db  So                      │So  │  90│ Va  │ 18│  30│III│0.4│    8│Rb I      │   0.0700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9/2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0700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Db;So II-IV kl.w. 2m3  │    │    │     │   │    │  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2/21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2600│BMśw   Db  So                      │Brz │  35│ IIb │ 15│  15│II │0.6│   26│CS   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Db/33-37/3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2/1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1100│LMśw   Db  So                      │Ol  │  45│ IIIa│ 18│  19│III│0.6│   16│CS  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/50-60/5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bx│   0.0200│LMśw   Db  So                      │Ol  │  60│ IIIb│ 19│  25│III│0.6│    3│Rb I      │   0.02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5-65/60l                       │    │    │     │   │    │   │   │     │Magr.oczyś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8/4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0.7257│BMśw   Db  So                      │So  │  95│ Vb  │ 19│  31│III│0.6│  123│Rb I      │   0.7257│  1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90-100/95l                     │    │    │     │   │    │   │   │     │Magr.oczyś│   0.72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0-80/70l                      │    │    │     │   │    │   │   │     │Odn.      │   0.72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Db;Ol/60-70/65l           │    │    │     │   │    │   │   │     │Piel.     │   0.72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Os II kl.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148/47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1200│BMśw   Db  So                      │So  │    │     │   │    │II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43,119/4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0.4991│Bśw    So                          │Os  │  30│ IIa │ 15│  18│II │0.5│   53│CS        │   0.49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s;1Brz pjd.Db;So/28-32/30l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Brz pjd.Db/18-22/2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232,20/193,56/44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0/257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0.4003│BMśw   Db  So                      │So  │    │     │   │    │II │   │     │Us.przest.│         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4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Ak pjd.Db/28-32/30l          │    │    │     │   │    │   │   │     │Odn.      │   0.4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/18-22/20l                      │    │    │     │   │    │   │   │     │Piel.     │   0.40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Brz │  30│ IIa │ 13│  13│II │0.2│   11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z. 229 - halizna rolnicza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44,60/231,62/43,64/35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4/256,119/4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3486│Bśw    So                          │So  │  90│ Va  │ 19│  30│III│0.5│   50│Rb I      │   0.3486│   5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80-100/90l                     │    │    │     │   │    │   │   │     │Magr.oczyś│   0.34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50-70/60l                      │    │    │     │   │    │   │   │     │Odn.      │   0.34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 pjd.Db/20-40/30l              │    │    │     │   │    │   │   │     │Piel.     │   0.34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 Ak/45-55/5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3/36,136/239,166/49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1523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5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Ak;Brz IV; So VI kl.w. 2m3 │    │    │     │   │    │   │   │     │Piel.     │   0.15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3/36,148/47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jx│   0.0700│BMśw   Db  So                      │So  │  19│ Ib  │  8│   8│I  │0.9│    4│CP z m3   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17-21/19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kx│   0.0700│BMśw   Db  So                      │So  │    │     │   │    │II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przy zabudowaniach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2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lx│   1.2317│Bśw    So                          │So  │  75│ IVb │ 18│  25│III│0.5│  171│CS        │   1.23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;1Dbc/20-40/30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6,73/230,172/246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1.0862│Bśw    So                          │So  │  85│ Va  │ 19│  29│III│0.5│  157│Rb I      │   1.0862│  15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80-90/85l                      │    │    │     │   │    │   │   │     │Magr.oczyś│   1.08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 pjd.Db/20-40/30l              │    │    │     │   │    │   │   │     │Odn.      │   1.08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 pjd.Db/60-70/65l          │    │    │     │   │    │   │   │     │Piel.     │   1.08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43,68/215,151/26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3/32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nx│   0.4087│Bśw    So                          │So  │  70│ IVa │ 20│  25│II │0.6│   78│TP-12m3/ha│   0.4087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80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-III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43,153/3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ox│   0.1054│B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0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Ak II-III kl.w. 1m3        │    │    │     │   │    │   │   │     │Odn.      │   0.10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0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3/3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px│   0.1500│BMśw   Db  So                      │So  │  55│ IIIb│ 18│  19│II │0.7│   30│TP-18m3/ha│   0.15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3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rx│   0.0601│Ol     Ol                          │Brz │  65│ IVa │ 19│  26│III│0.6│    8│Rb I      │   0.0601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60-70/65l                      │    │    │     │   │    │   │   │     │Magr.oczyś│   0.06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-III kl.w.               │    │    │     │   │    │   │   │     │Odn.      │   0.06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060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8/195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sx│   1.1305│Ol     Ol                          │Ol  │  65│ IVa │ 22│  27│III│0.5│  207│Rb I      │   1.0740│  19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1Brz/60-70/65l                 │    │    │     │   │    │   │   │     │Magr.oczyś│   1.07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40-50/45l                      │    │    │     │   │    │   │   │     │Odn.      │   1.07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1.07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częściowo teren zabagniony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22,59/22,118/48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0/151,160/18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tx│   0.0200│BMśw   Db  So                      │Brz │  60│ IIIb│ 21│  25│II │0.6│    3│Rb I      │   0.02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55-65/60l                     │    │    │     │   │    │   │   │     │Odn. 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5-85/80l                      │    │    │     │   │    │   │   │     │Piel.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4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5.3962│                                   │    │    │     │   │    │   │   │ 2234│          │         │ 145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4100│BMśw   Db  So                      │So  │  75│ IVb │ 21│  26│II │0.6│   82│TP-12m3/ha│   0.410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86,60/231,69/223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3/36,138/195,142/3,161/52,167/28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6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1.6599│BMśw   Db  So                      │Os  │  40│ IIb │ 18│  21│II │0.6│  274│Rb I      │   1.5769│  2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s;1Db/35-45/40l                  │    │    │     │   │    │   │   │     │Magr.oczyś│   1.57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1.57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Piel.     │   1.57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s/25-34/3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247,25/188,29/186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5/251,60/231,69/223,78/184,102/10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3/36,133/189,138/195,142/3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1/262,153/32,161/52,167/28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1.1668│Bśw    So                          │So  │  75│ IVb │ 21│  26│II │0.6│  233│TP-12m3/ha│   1.1668│   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pjd.Brz/55-65/6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6,24/14,28/128,29/186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/85,62/43,68/215,73/230,125/117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31/93,132/55,135/82,153/32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0.2000│Bśw    So                          │Brz │  45│ IIIa│ 17│  18│II │0.6│   24│CS        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9/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f│   2.2421│Bśw    So                          │So  │  80│ IVb │ 18│  27│III│0.6│  368│Rb I      │   1.7937│  29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5-85/80l                      │    │    │     │   │    │   │   │     │Magr.oczyś│   1.79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Odn.      │   1.79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Piel.     │   1.79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 II kl.w.               │    │    │     │   │    │   │   │     │TP-10m3/ha│   0.4484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52/176,114/150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9/4,130/19,159/177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g│   0.1300│Bśw    So                          │So  │  50│ IIIa│ 16│  20│II │0.6│   20│TP-12m3/ha│   0.13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52/17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3000│Bśw    So                          │So  │  70│ IVa │ 20│  25│II │0.7│   66│TP-20m3/ha│   0.30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0.2600│Bśw    So                          │So  │  80│ IVb │ 18│  27│III│0.6│   43│Rb I      │   0.2600│   4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-III kl.w.              │    │    │     │   │    │   │   │     │Odn. 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114/150,130/19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j│   0.2000│Bśw    So                          │So  │  35│ IIb │ 14│  15│I  │0.7│   30│TW-18m3/ha│   0.200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;Os;Db/33-37/35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3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1100│Bw     So                          │So  │  60│ IIIb│ 15│  20│III│0.5│   12│CS  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50-70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23-27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2/176,159/177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l│   0.0500│Bśw    So                          │So  │  25│ IIa │  8│   9│II │0.7│    2│TW-6m3/ha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23-27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/18-22/2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0/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9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2279│Bśw    So                          │So  │  60│ IIIb│ 18│  21│II │0.7│   45│TP-20m3/ha│   0.2279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0/42,114/150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1500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So II kl.w. 1m3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110/42,111/21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4/150,130/1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o│   0.0802│Bśw    So                          │So  │  25│ IIa │  6│    │III│0.7│    2│CP        │   0.080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3-27/2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0/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p│   0.0700│Bśw    So                          │So  │  30│ IIa │ 10│  11│II │0.6│    5│TW-8m3/ha 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5-35/3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4/150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r│   0.1850│Bśw    So                          │So  │  50│ IIIa│ 14│  16│III│0.6│   23│TP-10m3/ha│   0.185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110/42,111/21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2/3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s│   0.5817│Bśw    So                          │So  │  75│ IVb │ 17│  26│III│0.5│   76│CS        │   0.58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110/42,111/21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2/3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t│   0.2350│Bśw    So                          │So  │  80│ IVb │ 18│  27│III│0.5│   54│Rb I      │   0.2350│   5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0.23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Os;Db/30-40/35l           │    │    │     │   │    │   │   │     │Odn.      │   0.23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-III kl.w.               │    │    │     │   │    │   │   │     │Piel.     │   0.23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111/213,142/3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w│   0.2200│Bśw    So                          │So  │  28│ IIa │ 10│  10│II │0.6│   14│TW-6m3/ha │   0.22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;1Brz;1Db;1Os/25-30/28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0/42,114/150,130/19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x│   0.1962│Bśw    So                          │So  │  22│ IIa │  5│    │III│0.8│    0│CP        │   0.19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20-24/22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0/1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y│   1.7664│Bśw    So                          │So  │  75│ IVb │ 17│  25│III│0.7│  321│TP-18m3/ha│   1.7664│   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107/25,110/4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1/213,114/150,142/3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z│   0.1000│Bśw    So                          │So  │  23│ IIa │  8│   8│II │0.7│    4│TW-6m3/ha │   0.10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0-26/23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0/4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ax│   0.2500│Bśw    So                          │So  │  22│ IIa │  7│   7│II │0.9│    9│TW-6m3/ha │   0.25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0-24/22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I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bx│   0.2600│Bśw    So                          │So  │  80│ IVb │ 18│  27│III│0.5│   36│Rb I      │   0.2600│   3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cx│   0.5100│Bśw    So                          │So  │    │     │   │    │III│   │     │Magr.oczyś│   0.5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5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So I-IIa kl.w.         │    │    │     │   │    │   │   │     │Piel.     │   0.5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dx│   0.0900│Bśw    So                          │So  │  28│ IIa │ 10│  10│II │0.7│    7│TW-10m3/ha│   0.09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5-30/28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fx│   0.2100│Bśw    So                          │Ak  │  40│ IIb │  8│   9│IV │0.5│    8│CS        │   0.2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Ak/35-45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Kl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5-95/9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Ak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Brz III kl.w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gx│   0.1100│Bśw    So                          │So  │    │     │   │    │III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hx│   0.4400│Bśw    So                          │So  │  75│ IVb │ 17│  26│III│0.4│   46│Rb I      │   0.4400│   4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4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80/75l                      │    │    │     │   │    │   │   │     │Odn.      │   0.4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40-50/45l                 │    │    │     │   │    │   │   │     │Piel.     │   0.4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25-30/27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ix│   0.0600│Bśw    So                          │So  │  75│ IVb │ 17│  26│III│0.5│    8│CS  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jx│   0.3982│Bśw    So                          │So  │  60│ IIIb│ 17│  20│II │0.6│   63│TP-12m3/ha│   0.3982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25,110/42,111/21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2/3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2.8694│                                   │    │    │     │   │    │   │   │ 1875│          │         │  8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a│   2.3911│Bśw    So                          │So  │  80│ IVb │ 18│  27│III│0.6│  392│Rb I      │   1.9129│  3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5-85/80l                      │    │    │     │   │    │   │   │     │Magr.oczyś│   1.91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Odn.      │   1.91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Os/20-40/30l               │    │    │     │   │    │   │   │     │Piel.     │   1.91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I kl.w.                  │    │    │     │   │    │   │   │     │TP-10m3/ha│   0.4782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63,7/97,14/59,16/154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8/65,42/168,50/113,80/172,87/96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8/21,97/109,121/152,124/10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8/95,131/93,139/89,143/107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4/56,156/63,162/185,163/17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71/148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b│   0.4832│BMśw   Db  So                      │Db  │  35│ IIb │ 12│  14│II │0.6│   28│CS        │   0.48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3Os/30-40/3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20-30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97,13/157,14/59,15/99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/85,41/268,128/95,134/161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c│   0.7802│Bśw    So                          │Db  │  25│ IIa │  7│   9│III│0.7│    6│TW-1m3/ha │   0.7802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;3So;1Brz/20-30/2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0/85,40/166,41/268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1/147,116/137,117/108,134/161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37/143,174/6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d│   0.5987│Bśw    So                          │So  │  75│ IVb │ 21│  25│II │0.6│  120│TP-12m3/ha│   0.5987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-II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91,117/108,174/66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75/115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f│   0.2300│Bśw    So                          │So  │  40│ IIb │ 15│  16│I  │0.6│   32│TP-12m3/ha│   0.23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23-27/2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91,174/66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g│   0.1000│Bw 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Os II kl.w.  1m3       │    │    │     │   │    │   │   │     │Odn.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4/6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h│   0.3819│Bśw    So                          │So  │  40│ IIb │ 15│  16│I  │0.7│   62│TP-20m3/ha│   0.3819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4/6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i│   0.0425│Bśw    So                          │So  │  60│ IIIb│ 18│  24│II │0.7│    8│TP-20m3/ha│   0.0425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9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j│   0.1190│Bśw    So                          │So  │    │     │   │    │III│   │     │Magr.oczyś│   0.119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19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Db;So I kl.w.          │    │    │     │   │    │   │   │     │Piel.     │   0.119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9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k│   0.1400│Bśw    So                          │So  │  60│ IIIb│ 18│  22│II │0.7│   28│TP-20m3/ha│   0.14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9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l│   1.0545│Bw     So                          │So  │  75│ IVb │ 17│  27│III│0.4│  110│Rb I      │   1.0545│  1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1.05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Odn.      │   1.05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-III kl.w.               │    │    │     │   │    │   │   │     │Piel.     │   1.05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4/100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m│   0.3900│Bśw    So                          │So  │  25│ IIa │  8│   9│II │0.6│   14│TW-4m3/ha │   0.39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20-30/2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157,80/172,143/107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n│   0.3856│Bśw    So                          │So  │  28│ IIa │ 10│  10│II │0.5│   21│CS        │   0.385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25-30/28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1Db pjd.Os/18-22/2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0/172,143/107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o│   0.2800│Bw     So                          │So  │  75│ IVb │ 17│  27│III│0.4│   29│Rb I      │   0.2800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Odn.      │   0.2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II-III kl.w.              │    │    │     │   │    │   │   │     │Piel.     │   0.2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157,15/9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p│   0.4600│Bśw    So                          │So  │  70│ IVa │ 17│  25│III│0.4│   48│Rb I      │   0.4600│   4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4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65-75/70l                      │    │    │     │   │    │   │   │     │Odn.      │   0.4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Db;1So pjd.Brz/20-40/30l      │    │    │     │   │    │   │   │     │Piel.     │   0.4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157,15/9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r│   0.4546│Bśw    So                          │So  │  45│ IIIa│ 17│  18│I  │0.7│   86│TP-20m3/ha│   0.4546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Os pjd.Brz/40-50/45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168,97/109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s│   0.2300│Bśw    So                          │So  │  70│ IVa │ 20│  25│II │0.6│   44│TP-12m3/ha│   0.23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 III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97,97/109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t│   0.1900│Bśw    So                          │So  │  45│ IIIa│ 17│  19│I  │0.8│   41│TP-32m3/ha│   0.19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0/134,146/62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w│   0.3352│Bw     So                          │So  │  50│ IIIa│ 16│  19│II │0.5│   42│CS        │   0.33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s/20-40/3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0/85,134/161,146/6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x│   0.2268│Bw     So                          │So  │  70│ IVa │ 17│  27│III│0.5│   30│CS        │   0.226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0/85,134/161,146/6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y│   0.0573│Bw     So                          │So  │    │     │   │    │III│   │     │Magr.oczyś│   0.05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5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05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4/161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z│   0.1705│Bśw    So                          │So  │  50│ IIIa│ 16│  19│II │0.6│   26│TP-12m3/ha│   0.1705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5/11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ax│   0.2100│Bśw    So                          │So  │  50│ IIIa│ 18│  19│I  │0.8│   49│TP-34m3/ha│   0.21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5/11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bx│   0.2420│Bśw    So                          │So  │  70│ IVa │ 17│  25│III│0.6│   38│TP-10m3/ha│   0.242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7/105,177/138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cx│   0.1497│Bśw    So                          │So  │  21│ IIa │  6│    │III│0.6│    0│CS        │   0.14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3Db;1Brz mjsc.Os/18-25/21l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6/119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dx│   0.3809│Bśw    So                          │So  │  75│ IVb │ 17│  26│III│0.7│   69│TP-18m3/ha│   0.3809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168,49/106,81/110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fx│   0.1400│Bśw    So                          │So  │  60│ IIIb│ 17│  20│II │0.7│   26│TP-20m3/ha│   0.14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1/11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gx│   0.5354│Bśw    So                          │So  │  50│ IIIa│ 18│  20│I  │0.8│  124│TP-34m3/ha│   0.5354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106,81/110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hx│   0.2054│Bśw    So                          │So  │  50│ IIIa│ 19│  20│I  │0.7│   44│TP-20m3/ha│   0.2054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9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1.3645│                                   │    │    │     │   │    │   │   │ 1517│          │         │  59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a│   0.9115│Bśw    So                          │So  │  75│ IVb │ 20│  26│II │0.6│  172│TP-12m3/ha│   0.9115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Db pjd.Brz/38-42/4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0-30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5/80,65/103,100/134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6/121,144/141,170/57,182/129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b│   1.5057│BMśw   Db  So                      │Os  │  40│ IIb │ 18│  21│II │0.6│  248│Rb I      │   1.5057│  24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 pjd.Brz;Db/38-42/40l           │    │    │     │   │    │   │   │     │Magr.oczyś│   1.50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1.50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(Brz;Db)/55-65/60l                │    │    │     │   │    │   │   │     │Piel.     │   1.50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233,37/70,53/83,54/75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7/94,76/101,89/88,96/78,98/68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3/84,143/107,164/18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c│   0.1793│BMśw   Db  So                      │So  │  23│ IIa │ 10│  10│I  │0.8│   16│TW-16m3/ha│   0.1793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1-25/23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4/1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d│   0.5061│Bb     So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9/69,       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f│   0.1161│Bw     So                          │So  │    │     │   │    │III│   │     │Magr.oczyś│   0.11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1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Brz;Os I kl.w.         │    │    │     │   │    │   │   │     │Piel.     │   0.11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5/10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g│   0.2232│Bśw    So                          │So  │  65│ IVa │ 19│  21│II │0.6│   40│TP-12m3/ha│   0.2232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Brz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;So III kl.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5/103,144/141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h│   0.1231│Bśw    So                          │Brz │  40│ IIb │ 17│  18│II │0.6│   15│CS        │   0.12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38-42/4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16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i│   0.1234│Bśw    So                          │Brz │  30│ IIa │ 14│  15│II │0.6│   11│CS        │   0.12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6/121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j│   0.0700│Bśw    So                          │So  │  45│ IIIa│ 17│  19│I  │0.7│   13│TP-20m3/ha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16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k│   0.0800│Bśw    So                          │So  │  40│ IIb │ 16│  18│I  │0.6│   12│TP-12m3/ha│   0.0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6/121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l│   0.2698│Bśw    So                          │So  │  50│ IIIa│ 17│  20│II │0.7│   51│TP-18m3/ha│   0.2698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9/8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m│   0.5100│Bśw    So                          │So  │  65│ IVa │ 19│  24│II │0.6│   92│TP-12m3/ha│   0.51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62,44/92,71/7,141/135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7/90,179/102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n│   0.2691│BMśw   Db  So                      │Brz │  25│ IIa │ 11│  12│II │0.7│   21│TW-6m3/ha │   0.2691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4Os/23-27/2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7/9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o│   1.1220│BMśw   Db  So                      │Os  │  50│ IIIa│ 21│  25│II │0.6│  227│Rb I      │   1.0659│  2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/45-55/50l                      │    │    │     │   │    │   │   │     │Magr.oczyś│   1.06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1.06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Piel.     │   1.06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0-40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62,9/72,44/92,71/7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4/169,94/73,99/79,140/156,141/135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5/71,158/167,173/58,179/102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1/87,183/22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p│   0.1300│BMśw   Db  So                      │So  │  70│ IVa │ 20│  26│II │0.6│   25│TP-12m3/ha│   0.13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72,84/169,94/73,99/79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0/156,145/71,158/167,173/58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3/224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r│   0.9500│Bśw    So                          │So  │  70│ IVa │ 20│  25│II │0.6│  181│TP-12m3/ha│   0.9500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Os II-III kl.w.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62,9/72,44/92,71/7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4/169,94/73,99/79,140/156,141/135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5/71,158/167,173/58,179/102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3/224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s│   0.1100│Bśw    So                          │So  │  70│ IVa │ 17│  25│III│0.6│   17│TP-10m3/ha│   0.1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80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4/169,94/73,99/79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45/71,158/167,173/58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t│   0.5411│BMśw   Db  So                      │So  │  70│ IVa │ 21│  25│II │0.7│  127│TP-20m3/ha│   0.5411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61,18/127,27/86,76/101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2/112,180/13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w│   0.2090│BMśw   Db  So                      │So  │  55│ IIIb│ 20│  22│I  │0.7│   47│TP-20m3/ha│   0.2090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64,105/183,132/55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x│   0.1600│Bśw    So                          │So  │  20│ Ib  │  8│   8│I  │0.9│    9│TW-11m3/ha│   0.16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18-22/2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1/9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y│   0.2369│Bśw    So                          │So  │  28│ IIa │ 11│  12│II │0.8│   26│TW-16m3/ha│   0.2369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6-30/28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1/9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z│   0.8039│Bśw    So                          │So  │  65│ IVa │ 19│  23│II │0.7│  169│TP-20m3/ha│   0.8039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63,16/154,121/15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ax│   0.2899│Bśw    So                          │So  │  45│ IIIa│ 16│  18│I  │0.7│   51│TP-20m3/ha│   0.2899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59,128/95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9.4401│                                   │    │    │     │   │    │   │   │ 1570│          │         │  55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a│   0.0800│Bśw    So                          │So  │    │     │   │    │III│   │     │Magr.oczyś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40% pow. Ak;Brz;Db;So I kl.w.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b│   1.4415│Bśw    So                          │So  │  50│ IIIa│ 16│  19│II │0.6│  218│TP-12m3/ha│   1.4415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 pjd.So/15-25/2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 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kępowe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21/12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c│   0.7200│Bśw    So                          │So  │  70│ IVa │ 17│  22│III│0.6│  113│TP-10m3/ha│   0.72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19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d│   0.1848│Bśw    So                          │So  │  19│ Ib  │  6│    │II │0.9│    0│CP        │   0.184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17-21/19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ełne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9/124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f│   0.2117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21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Os;Brz;So II-IV kl.w. 4m3   │    │    │     │   │    │   │   │     │Odn.      │   0.21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40% pow. So I kl.w.             │    │    │     │   │    │   │   │     │Piel.     │   0.21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5/13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g│   0.2200│Bśw    So                          │So  │  75│ IVb │ 17│  26│III│0.6│   34│TP-10m3/ha│   0.22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So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1/12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h│   0.1500│Bśw    So                          │So  │  80│ IVb │ 18│  27│III│0.6│   25│Rb I      │   0.1500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5/174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i│   0.1100│Bśw    So                          │Brz │  50│ IIIa│ 19│  20│II │0.6│   15│CS  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5/174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j│   0.3329│Bśw    So                          │So  │  40│ IIb │ 15│  17│I  │0.7│   54│TP-20m3/ha│   0.3329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5/174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k│   0.9417│Bśw    So                          │So  │  70│ IVa │ 20│  25│II │0.7│  208│TP-20m3/ha│   0.9417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pjd.Brz/45-55/5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/75-85/8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onitacja III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6/155,43/191,49/106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6/163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l│   0.0500│Bśw    So                          │So  │  45│ IIIa│ 15│  17│II │0.7│    8│TP-16m3/ha│   0.05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6/155,49/106,86/163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m│   0.1605│Bśw    So                          │So  │  40│ IIb │ 14│  16│II │0.7│   24│TP-16m3/ha│   0.1605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9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n│   0.2848│Bśw    So                          │So  │  18│ Ib  │  5│    │II │0.6│    0│Dol.      │   0.02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;1Db/15-23/18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2/125,101/164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o│   0.0400│Bśw    So                          │So  │  23│ IIa │  8│   8│II │0.7│    2│TW-6m3/ha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Db/20-25/23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1/164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p│   0.2815│Bśw    So                          │So  │  60│ IIIb│ 18│  21│II │0.7│   56│TP-20m3/ha│   0.2815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2/125,122/133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r│   0.0800│Bśw    So                          │So  │  45│ IIIa│ 17│  18│I  │0.7│   15│TP-20m3/ha│   0.08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2/125,122/133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s│   0.2700│Bśw    So                          │So  │  80│ IVb │ 17│  27│III│0.5│   35│Rb I      │   0.2700│   3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; So IVa kl.w          │    │    │     │   │    │   │   │     │Odn.      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9/158,92/125,122/13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t│   0.4584│Bśw    So                          │So  │  70│ IVa │ 17│  25│III│0.4│   48│Rb I      │   0.4584│   4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458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Odn.      │   0.458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55-65/60l                      │    │    │     │   │    │   │   │     │Piel.     │   0.458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122,79/158,122/13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w│   0.1400│Bśw    So                          │So  │    │     │   │    │III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12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x│   0.7284│Bśw    So                          │So  │  70│ IVa │ 20│  26│II │0.6│  138│TP-12m3/ha│   0.7284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-II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63,50/113,61/116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0/122,79/158,121/152,122/133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8/95,182/12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y│   0.6376│Bśw    So                          │So  │  60│ IIIb│ 19│  22│II │0.7│  135│TP-20m3/ha│   0.6376│   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IV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0/113,61/116,128/95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2/129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z│   0.4637│Bśw    So                          │So  │  50│ IIIa│ 19│  20│I  │0.7│  100│TP-20m3/ha│   0.4637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9/88,147/90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ax│   1.8632│BMśw   Db  So                      │So  │  70│ IVa │ 21│  26│II │0.7│  436│TP-20m3/ha│   1.8632│   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Os II-III kl.w.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62,9/72,44/92,71/7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4/169,94/73,99/79,141/135,145/71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8/167,173/58,179/102,183/224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bx│   0.1762│BMśw   Db  So                      │Os  │  45│ IIIa│ 19│  22│II │0.7│   38│Rb I      │   0.1762│   3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40-50/45l                       │    │    │     │   │    │   │   │     │Magr.oczyś│   0.17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; So IV kl.w.          │    │    │     │   │    │   │   │     │Odn.      │   0.17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17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1/8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cx│   1.0455│BMśw   Db  So                      │Brz │  15│ Ib  │  7│   7│II │0.8│   51│CP z m3   │   1.0455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Ol;1Os;1So/13-17/15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kępowe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168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dx│   0.2700│BMśw   Db  So                      │So  │  70│ IVa │ 21│  26│II │0.7│   63│TP-20m3/ha│   0.270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61,18/127,27/86,76/101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2/112,180/13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fx│   0.5200│BMśw   Db  So                      │So  │  60│ IIIb│ 21│  24│I  │0.8│  142│TP-36m3/ha│   0.5200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61,18/127,27/86,76/101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2/112,180/13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gx│   1.3133│BMśw   Db  So                      │So  │  70│ IVa │ 21│  26│II │0.7│  307│TP-20m3/ha│   1.3133│   2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 III; So IVb kl.w.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61,18/127,27/86,28/128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3/64,76/101,82/112,105/183,153/3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80/131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hx│   0.2713│BMśw   Db  So                      │So  │  80│ IVb │ 18│  30│III│0.5│   37│Rb I      │   0.2713│   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5-85/80l                      │    │    │     │   │    │   │   │     │Magr.oczyś│   0.27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20-30/25l                      │    │    │     │   │    │   │   │     │Odn.      │   0.27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Piel.     │   0.27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6/121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ix│   0.0629│BMśw   Db  So                      │Db  │  21│ IIa │  5│   8│III│0.6│    0│CS        │   0.06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/19-23/21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61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jx│   0.0266│BMśw   Db  So                      │So  │    │     │   │    │II │   │     │Magr.oczyś│   0.02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2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80% pow.                   │    │    │     │   │    │   │   │     │Piel.     │   0.026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8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6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kx│   0.5370│BMśw   Db  So                      │So  │  75│ IVb │ 22│  27│II │0.6│  114│TP-12m3/ha│   0.537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 III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61,27/86,33/64,126/121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2/111,153/32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lx│   0.4112│Bśw    So                          │So  │  80│ IVb │ 18│  28│III│0.6│   67│Rb I      │   0.4112│   6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0.41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0.41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Piel.     │   0.411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64,126/121,152/111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3/32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mx│   0.1400│Bśw    So                          │So  │  60│ IIIb│ 18│  20│II │0.6│   24│TP-12m3/ha│   0.14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61,27/86,152/111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6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nx│   0.4909│Bśw    So                          │So  │  65│ IVa │ 18│  22│II │0.7│   97│TP-20m3/ha│   0.4909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Brz;Os IIa; So IVb kl.w.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 20% po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2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ox│   0.1400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Os II kl.w. 1m3       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2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px│   0.0900│Bśw    So                          │Brz │  23│ IIa │  9│   9│III│0.6│    5│CS  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 pjd.Db/20-25/23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7/9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6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SKUPIE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rx│   0.5100│BMśw   Db  So                      │So  │  70│ IVa │ 21│  26│II │0.6│  103│TP-12m3/ha│   0.51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Brz;Db;Os II-III kl.w.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72,94/73,99/79,145/71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58/167,173/58,181/87,183/224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sx│   0.3340│BMśw   Db  So                      │So  │    │     │   │    │II │   │     │Us.przest.│         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33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Odn.      │   0.33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28-32/30l                      │    │    │     │   │    │   │   │     │Piel.     │   0.33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I kl.w.                 │So  │  80│ IVb │ 18│  30│III│0.2│   18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5/183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6.1896│                                   │    │    │     │   │    │   │   │ 2730│          │         │  47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76.1831│                                   │    │    │     │   │    │   │   │11480│          │         │ 494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48:00Z</dcterms:created>
  <dc:creator>Agencja</dc:creator>
  <dc:description/>
  <dc:language>en-US</dc:language>
  <cp:lastModifiedBy>Agencja</cp:lastModifiedBy>
  <dcterms:modified xsi:type="dcterms:W3CDTF">2020-11-12T16:48:00Z</dcterms:modified>
  <cp:revision>2</cp:revision>
  <dc:subject/>
  <dc:title/>
</cp:coreProperties>
</file>