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436,3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36,3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3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584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Nie stwierdzono w obszarze opracowania żadnych form ochrony  przyrody w postaci obszarów natura 2000, obszarów chronionego krajobrazu, parków krajobrazowych ani gatunków roślin i zwierząt podlegających ochronie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/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34:00Z</dcterms:created>
  <dc:creator>Microsoft</dc:creator>
  <dc:description/>
  <cp:keywords/>
  <dc:language>en-US</dc:language>
  <cp:lastModifiedBy>Cezar</cp:lastModifiedBy>
  <cp:lastPrinted>2017-06-02T13:14:00Z</cp:lastPrinted>
  <dcterms:modified xsi:type="dcterms:W3CDTF">2020-11-20T13:18:00Z</dcterms:modified>
  <cp:revision>7</cp:revision>
  <dc:subject/>
  <dc:title>OPIS OGÓLNY</dc:title>
</cp:coreProperties>
</file>