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1.3519│BMśw   Db  So                      │Db  │  60│ IIIb│ 20│  25│II │0.6│  223│CS        │   1.351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Db;2Brz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 mjsc.So/75-85/8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122,6/96,7/21,8/30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4/42,16/32,18/10,28/77,30/25,32/2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3/16,34/44,35/20,36/62,37/35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b│   0.0700│BMśw   Db  So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łup energetyczny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/1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4.8835│BMśw   Db  So                      │Brz │  60│ IIIb│ 21│  24│II │0.7│  908│Rb I      │   1.9534│  36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;2Db;1So pjd.Ol/55-65/60l      │    │    │     │   │    │   │   │     │Magr.oczyś│   1.953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 pjd.So/70-90/80l               │    │    │     │   │    │   │   │     │Odn.      │   1.953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40-50/45l                      │    │    │     │   │    │   │   │     │Piel.     │   1.953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TP-18m3/ha│   2.9301│   5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122,5/95,6/96,7/21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/30,14/42,16/32,17/89,18/10,22/13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7/52,28/77,30/25,31/14,32/2,33/16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4/44,35/20,36/62,37/35,41/63,46/6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7/18,49/54,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d│   0.3950│BMśw   Db  So                      │So  │  55│ IIIb│ 19│  21│I  │0.6│   73│TP-14m3/ha│   0.3950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Db/50-60/55l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21,8/30,14/42,16/32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8/10,34/44,35/20,36/62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3000│BMśw   Db  So                      │So  │  60│ IIIb│ 21│  23│I  │0.7│   72│TP-22m3/ha│   0.3000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2Brz pjd.Db/55-65/60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96,34/44,46/6,47/18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1145│BMśw   Db  So                      │Brz │  30│ IIa │ 13│  13│II │0.7│   11│TP-10m3/ha│   0.1145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2Db/28-32/3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/89,36/62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1511│B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151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 So II-III kl.w. 2m3       │    │    │     │   │    │   │   │     │Odn.      │   0.151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 20% pow.                    │    │    │     │   │    │   │   │     │Piel.     │   0.151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1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i│   0.1419│BMśw   Db  So                      │Brz │  55│ IIIb│ 19│  21│II │0.7│   23│TP-14m3/ha│   0.1419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3So pjd.Db/50-60/55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8/77,30/25,32/2,37/35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0751│BMśw   Db  So                      │Brz │  50│ IIIa│ 18│  20│II │0.6│   10│CS        │   0.075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3So/45-55/5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12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k│   0.3171│BMśw   Db  So                      │So  │  50│ IIIa│ 19│  22│I  │0.7│   68│TP-20m3/ha│   0.3171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ełne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8/5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l│   0.1400│BMśw   Db  So                      │So  │  23│ IIa │ 10│  10│I  │0.9│   15│TW-20m3/ha│   0.14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21-25/23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8/5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2194│BMśw   Db  So                      │So  │  30│ IIa │ 12│  13│I  │0.9│   33│TW-29m3/ha│   0.2194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Os/28-32/3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96,8/30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n│   1.6466│BMśw   Db  So                      │Brz │  60│ IIIb│ 21│  24│II │0.7│  306│Rb I      │   1.5643│  29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1Db/55-65/60l                 │    │    │     │   │    │   │   │     │Magr.oczyś│   1.564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80-100/90l                     │    │    │     │   │    │   │   │     │Odn.      │   1.564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0-80/70l                      │    │    │     │   │    │   │   │     │Piel.     │   1.564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5-55/5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i grup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3/104,27/52,34/44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9/116,40/110,41/63,46/6,47/18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9/54,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2065│BMśw   Db  So                      │So  │    │     │   │    │II │   │     │Magr.oczyś│   0.20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20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20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4/9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p│   0.4495│LMśw   Db  So                      │Brz │  60│ IIIb│ 22│  25│II │0.7│   90│Rb I      │   0.4495│   9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3So;1Db/55-65/60l             │    │    │     │   │    │   │   │     │Magr.oczyś│   0.44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I kl.w.                  │    │    │     │   │    │   │   │     │Odn.      │   0.44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Piel.     │   0.44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/89,36/62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r│   0.0400│BMśw   Db  So                      │So  │    │     │   │    │II │   │     │Magr.oczyś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30% pow. Brz;Db I kl.w.         │    │    │     │   │    │   │   │     │Piel.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8/5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s│   0.0572│Bśw    So                          │Brz │   6│ Ia  │   │    │II │0.8│    0│CP        │   0.05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pjd.Db/4-8/6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8/5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t│   0.4241│Bśw    So                          │Brz │  50│ IIIa│ 19│  20│II │0.7│   70│TP-14m3/ha│   0.4241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1Db;1So/45-55/5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30-40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/10,33/16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w│   0.3200│BMśw   Db  So                      │Brz │  23│ IIa │ 11│  11│II │0.6│   21│CS        │   0.3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;1Os/20-25/23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8/77,30/25,32/2,37/35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7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x│   1.6335│BMśw   Db  So                      │Brz │  65│ IVa │ 22│  25│II │0.7│  325│Rb I      │   1.5518│  30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2So pjd.Db/60-70/65l          │    │    │     │   │    │   │   │     │Magr.oczyś│   1.551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;1Ol/45-55/50l                  │    │    │     │   │    │   │   │     │Odn.      │   1.551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Db;So IVb kl.w.              │    │    │     │   │    │   │   │     │Piel.     │   1.551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122,28/77,30/25,32/2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3/16,37/35,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2.9369│                                   │    │    │     │   │    │   │   │ 2248│          │         │ 114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│   0.8305│LMśw   Db  So                      │Brz │  60│ IIIb│ 21│  24│II │0.6│  132│Rb I      │   0.8305│  13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2Db;1So/55-65/60l             │    │    │     │   │    │   │   │     │Magr.oczyś│   0.830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0-50/45l                      │    │    │     │   │    │   │   │     │Odn.      │   0.830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Gb;Db;Brz II kl.w.            │    │    │     │   │    │   │   │     │Piel.     │   0.830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1,49/54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b│   0.1800│BMśw   Db  So                      │So  │  60│ IIIb│ 21│  25│I  │0.7│   43│TP-22m3/ha│   0.180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9/5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8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c│   0.3558│LMśw   Db  So                      │Gb  │  45│ IIIa│ 15│  14│II │0.6│   36│CS        │   0.355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Gb;2Os/40-50/4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 mjsc.Brz/55-65/6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9/5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d│   0.1200│BMśw   Db  So                      │Brz │  40│ IIb │ 17│  18│II │0.7│   17│TP-12m3/ha│   0.12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;1Os/38-42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Ib kl.w.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1,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f│   0.0700│LMśw   Db  So                      │Gb  │  20│ Ib  │  7│    │II │0.7│    0│CP   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Gb;1Brz/18-22/2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22,15/8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g│   0.1496│LMśw   Db  So                      │Gb  │  30│ IIa │  9│   9│II │0.6│    0│CS        │   0.149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Gb;2Os;1Brz pjd.Ol/25-35/30l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8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9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h│   1.0003│LMśw   Db  So                      │Brz │  60│ IIIb│ 21│  24│II │0.6│  159│Rb I      │   1.0003│  15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2Db/55-65/60l                 │    │    │     │   │    │   │   │     │Magr.oczyś│   1.000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40-50/45l                      │    │    │     │   │    │   │   │     │Odn.      │   1.000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Gb II-III; So V kl.w.         │    │    │     │   │    │   │   │     │Piel.     │   1.000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1,11/22,49/54,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i│   0.1752│BMśw   Db  So                      │So  │    │     │   │    │II │   │     │Magr.oczyś│   0.175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75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20% pow. Brz;Os;Gb;So I kl.w.   │    │    │     │   │    │   │   │     │Piel.     │   0.175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8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j│   0.2400│BMśw   Db  So                      │Sw  │  35│ IIb │ 14│  14│I  │0.9│   43│TW-32m3/ha│   0.2400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w pjd.Os;So/30-40/35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1,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k│   0.6793│BMśw   Db  So                      │So  │  60│ IIIb│ 21│  24│I  │0.7│  162│TP-22m3/ha│   0.6793│   1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;2Brz;1Db/55-65/6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1,49/54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l│   0.4976│BMśw   Db  So                      │So  │  85│ Va  │ 22│  30│II │0.6│  104│Rb I      │   0.4976│  10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;1Db/80-90/85l                  │    │    │     │   │    │   │   │     │Magr.oczyś│   0.497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55-65/60l                 │    │    │     │   │    │   │   │     │Odn.      │   0.497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5-55/50l                      │    │    │     │   │    │   │   │     │Piel.     │   0.497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22,49/54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m│   0.1100│BMśw   Db  So                      │So  │    │     │   │    │II │   │     │Magr.oczyś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30% pow. Os I kl.w.             │    │    │     │   │    │   │   │     │Piel.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2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n│   0.1300│BMśw   Db  So                      │Os  │  20│ Ib  │ 11│  12│II │0.7│   14│TW-10m3/ha│   0.13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s/18-22/2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22,15/8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o│   0.0495│LMśw   Db  So                      │Gb  │  20│ Ib  │  4│    │III│0.7│    0│CP        │   0.04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Gb;3Os/18-22/2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4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p│   0.2958│LMśw   Db  So                      │Brz │  65│ IVa │ 22│  25│II │0.6│   50│Rb I      │   0.2958│   5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2Db/60-70/65l                 │    │    │     │   │    │   │   │     │Magr.oczyś│   0.295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40-50/45l                      │    │    │     │   │    │   │   │     │Odn.      │   0.295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Gb II-III kl.w.               │    │    │     │   │    │   │   │     │Piel.     │   0.295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64,13/58,38/43,42/68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r│   0.1068│LMśw   Db  So                      │Os  │  25│ IIa │ 13│  14│II │0.6│   12│CS        │   0.106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s;1Gb/23-27/2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I kl.w.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8/43,42/68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s│   0.1853│LMśw   Db  So                      │Brz │  65│ IVa │ 21│  27│II │0.6│   29│Rb I      │   0.1853│   2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Db;1Brz/60-70/65l                 │    │    │     │   │    │   │   │     │Magr.oczyś│   0.18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Odn.      │   0.18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18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64,13/58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t│   0.1971│BMśw   Db  So                      │Db  │  65│ IVa │ 20│  27│II │0.7│   38│TP-28m3/ha│   0.1971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Db;1Brz/60-70/6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Gb II-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8/43,45/82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w│   0.1646│LMśw   Db  So                      │Gb  │  22│ IIa │   │    │II │0.6│    0│CS        │   0.164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Gb;3Os;1Brz/20-25/22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5/8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x│   0.0600│BMśw   Db  So                      │So  │    │     │   │    │II │   │     │Magr.oczyś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30% pow. Db;Gb;Os I kl.w.       │    │    │     │   │    │   │   │     │Piel.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5/8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y│   0.4587│LMśw   Db  So                      │Db  │  60│ IIIb│ 20│  25│II │0.5│   90│CS        │   0.458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Db;1Brz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38,25/53,29/11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z│   0.0700│LMśw   Db  So                      │Os  │  50│ IIIa│ 20│  25│II │0.6│   13│Rb I      │   0.0700│   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Os/45-55/50l                      │    │    │     │   │    │   │   │     │Odn. 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Gb/35-45/40l                      │    │    │     │   │    │   │   │     │Piel.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9/1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ax│   0.2100│LMśw   Db  So                      │So  │  70│ IVa │ 22│  27│I  │0.6│   45│TP-14m3/ha│   0.21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 pjd.Brz;Db/65-75/70l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20-40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9/73,25/53,29/11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bx│   0.0800│LMśw   Db  So                      │Os  │  40│ IIb │ 18│  22│II │0.6│   13│Rb I      │   0.0800│   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s pjd.Gb/38-42/40l               │    │    │     │   │    │   │   │     │Odn.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 pjd.Brz/55-65/60l              │    │    │     │   │    │   │   │     │Piel.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3/6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cx│   0.1200│LMśw   Db  So                      │So  │    │     │   │    │II │   │     │Us.przest.│         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│     │   │    │   │   │     │Magr.oczyś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1So/50-60/55l                 │    │    │     │   │    │   │   │     │Odn. 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65-75/70l                      │    │    │     │   │    │   │   │     │Piel.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Gb;Os II kl.w.                │Brz │  55│ IIIb│ 17│  23│III│0.2│    5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6/1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dx│   0.7545│LMśw   Db  So                      │Brz │  60│ IIIb│ 21│  24│II │0.6│  171│Rb I      │   0.7545│  17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;2Db/55-65/60l                 │    │    │     │   │    │   │   │     │Magr.oczyś│   0.75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;1Db/65-75/70l                  │    │    │     │   │    │   │   │     │Odn.      │   0.75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45-55/50l                      │    │    │     │   │    │   │   │     │Piel.     │   0.75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 II-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kępowe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17,10/38,19/73,25/53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3/66,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fx│   0.0900│BMśw   Db  So                      │Os  │  20│ Ib  │ 11│  12│II │0.7│   10│TW-10m3/ha│   0.09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s pjd.Brz;Db/15-25/20l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3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gx│   0.0486│BMśw   Db  So                      │Db  │  70│ IVa │ 22│  30│II │0.4│    6│Rb I      │   0.0486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048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Db/65-75/70l                      │    │    │     │   │    │   │   │     │Odn.      │   0.048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55-65/60l                 │    │    │     │   │    │   │   │     │Piel.     │   0.048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4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hx│   0.0596│B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059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Brz;Os;Db II-III kl.w. 2m3 │    │    │     │   │    │   │   │     │Odn.      │   0.059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059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7/1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ix│   0.0648│BMśw   Db  So                      │So  │    │     │   │    │II │   │     │Odn.      │   0.064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Piel.     │   0.064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6/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jx│   0.1554│LMśw   Db  So                      │Ol  │  20│ Ib  │ 11│  11│III│0.6│    9│Dol.      │   0.031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;1Gb pjd.Brz;Os;Db/15-25/20l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17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kx│   0.2395│BMśw   Db  So                      │So  │  70│ IVa │ 21│  26│II │0.6│   48│TP-12m3/ha│   0.2395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1Db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80-100/9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6/1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lx│   0.1705│BMśw   Db  So                      │So  │  65│ IVa │ 22│  25│I  │0.7│   43│TP-22m3/ha│   0.1705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60-70/6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. jedn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17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mx│   0.1055│BMśw   Db  So                      │So  │    │     │   │    │II │   │     │Odn.      │   0.105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Piel.     │   0.105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1/5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nx│   0.1301│BMśw   Db  So                      │Brz │  60│ IIIb│ 21│  24│II │0.7│   24│Rb I      │   0.1301│   2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/55-65/60l                     │    │    │     │   │    │   │   │     │Magr.oczyś│   0.130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100-120/110l                   │    │    │     │   │    │   │   │     │Odn.      │   0.130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8-42/40l                      │    │    │     │   │    │   │   │     │Piel.     │   0.130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4/6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ox│   0.1046│LMśw   Db  So                      │Ol  │  65│ IVa │ 22│  26│III│0.6│   23│Rb I      │   0.1046│   2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0-70/65l                       │    │    │     │   │    │   │   │     │Magr.oczyś│   0.104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104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Piel.     │   0.104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1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px│   0.0800│BMśw   Db  So                      │Brz │  20│ Ib  │  9│   8│II │0.7│    5│TW-4m3/ha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2Os;1Ol/18-22/2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1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WARNE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rx│   0.1750│Ol     Ol                          │Ol  │  65│ IVa │ 20│  26│III│0.5│   26│Rb I      │   0.1750│   2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/60-70/65l                      │    │    │     │   │    │   │   │     │Magr.oczyś│   0.17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/38-42/40l                      │    │    │     │   │    │   │   │     │Odn.      │   0.17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75-85/80l                      │    │    │     │   │    │   │   │     │Piel.     │   0.17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07,18/10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sx│   0.0522│LMśw   Db  So                      │Gb  │  25│ IIa │  6│    │III│0.6│    0│CS        │   0.052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Gb;1Os;1Sw/20-30/25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Brz;Gb;Sw III kl.w.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9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8.7664│                                   │    │    │     │   │    │   │   │ 1370│          │         │  80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21.7033│                                   │    │    │     │   │    │   │   │ 3618│          │         │ 194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┼────┴─────┴───┴────┴───┴───┴─────┴──────────┴─────────┴─────┴─────────┴───────┴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02:00Z</dcterms:created>
  <dc:creator>Agencja</dc:creator>
  <dc:description/>
  <dc:language>en-US</dc:language>
  <cp:lastModifiedBy>Agencja</cp:lastModifiedBy>
  <dcterms:modified xsi:type="dcterms:W3CDTF">2020-10-28T18:02:00Z</dcterms:modified>
  <cp:revision>2</cp:revision>
  <dc:subject/>
  <dc:title/>
</cp:coreProperties>
</file>