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GENCJA "CEZAR"             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czynności gospodarczych projektowanych do wykonania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w 10-leciu od 01-01-2021 do 31-12-2030 wg. wskazań gospodarczych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la obiektu SKWARNE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. Użytkowanie lasu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A. Użytkowanie rębne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Użytki rębne właściwe        9.6913 ha       1805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ozostałe użytki rębne       0.0000 ha          4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i rębne                9.6913 ha       1809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. Użytkowanie przedrębne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z. późne z masą             0.0000 ha          0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trzebieże wczesne            0.8994 ha         19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rzebieże późne              6.4191 ha        116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ięcia sanitarne             3.0347 ha         20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zem użytki przedrębne           10.3532 ha        155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owanie w 10-leciu     20.0445 ha       1964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I. Hodowla lasu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. Zalesienia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. Odnowienia                     10.784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Zręby    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zręby bież.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Halizny i płazowiny            1.0927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halizny uż. rol.       0.0648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w. leśne niezal. pozostałe    0.07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Razem odnowienia i zalesienia     10.784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prawki i uzupełnienia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. Poprawki spodziewane            2.1568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. Dolesienie luk                  0.0311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. Pielęgnowanie upraw            10.784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. Pielęgnowanie młodników         0.1767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. Wprowadzanie podszytów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. Podsadzenia produkcyjne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. Melioracje agrotechniczne      10.4637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. Melioracje wodne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21:00Z</dcterms:created>
  <dc:creator>Agencja</dc:creator>
  <dc:description/>
  <dc:language>en-US</dc:language>
  <cp:lastModifiedBy>Agencja</cp:lastModifiedBy>
  <dcterms:modified xsi:type="dcterms:W3CDTF">2020-11-10T10:21:00Z</dcterms:modified>
  <cp:revision>2</cp:revision>
  <dc:subject/>
  <dc:title/>
</cp:coreProperties>
</file>