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SKWARNE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0      |            12/107 |   2rx    |       0.05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3      |            12/107 |   2rx    |       0.0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5      |             18/10 |   2rx    |       0.04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22/13 |   2p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22/13 |   2ox    |       0.05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22/13 |   2p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22/13 |   2ox    |       0.05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      |              46/6 |   2ix    |       0.06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 47/18 |   2hx    |       0.05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34/44 |   2gx    |       0.0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28/77 |    1x    |       0.12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28/77 |    1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      |             28/77 |    1i    |       0.01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1    |             28/77 |    1x    |       0.10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1    |             28/77 |    1w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2    |              32/2 |    1x    |       0.07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2    |              32/2 |    1w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/1    |             28/77 |    1i    |       0.00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/2    |              32/2 |    1i    |       0.00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8      |              32/2 |    1i    |       0.01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  32/2 |    1x    |       0.15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  32/2 |    1w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      |             37/35 |    1x    |       0.24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      |             37/35 |    1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1      |             37/35 |    1i    |       0.03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 30/25 |    1x    |       0.28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 30/25 |    1w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3      |             30/25 |    1i    |       0.06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      |             2/122 |    1x    |       0.33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      |             2/122 |    1j    |       0.07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6      |             33/16 |    1t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6      |             33/16 |    1x    |       0.31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  18/10 |    1t    |       0.31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  48/55 |    1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  48/55 |    1s    |       0.05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      |             48/55 |    1l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      |             48/55 |    1k    |       0.31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      |              8/30 |    1m    |       0.07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7      |              6/96 |    1m    |       0.14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 34/44 |    1n    |       0.08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  47/18 |    1n    |       0.0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3      |              46/6 |    1n    |       0.11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5      |            40/110 |    1n    |       0.14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7      |            23/104 |    1n    |       0.32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9      |             49/54 |    1n    |       0.22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1      |            39/116 |    1n    |       0.10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      |             41/63 |    1n    |       0.11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3      |             27/52 |    1n    |       0.43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6      |             17/89 |    1p    |       0.20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7      |             17/89 |    1p    |       0.15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9      |             36/62 |    1p    |       0.08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5      |             28/77 |    1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5      |             28/77 |    1c    |       0.14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6/1    |             28/77 |    1a    |       0.02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6/1    |             28/77 |    1c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6/2    |              32/2 |    1a    |       0.0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6/2    |              32/2 |    1c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  32/2 |    1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  32/2 |    1c    |       0.14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 37/35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 37/35 |    1c    |       0.21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 30/25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 30/25 |    1c    |       0.22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 2/122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 2/122 |    1c    |       0.25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1      |             33/16 |    1a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1      |             33/16 |    1c    |       0.15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18/10 |    1b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18/10 |    1c    |       0.36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18/10 |    1a    |       0.22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 18/10 |    1d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 18/10 |    1c    |       0.1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 18/10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 18/10 |    1b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5/20 |    1d    |       0.09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5/20 |    1a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5/20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5      |             34/44 |    1d    |       0.07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5      |             34/44 |    1a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5      |             34/44 |    1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6      |              7/21 |    1d    |       0.0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6      |              7/21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6      |              7/21 |    1c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 16/32 |    1d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 16/32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 16/32 |    1c    |       0.04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14/42 |    1d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14/42 |    1a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14/42 |    1c    |       0.03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9      |             36/62 |    1d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9      |             36/62 |    1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9      |             36/62 |    1c    |       0.13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      |              8/30 |    1d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      |              8/30 |    1a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      |              8/30 |    1c    |       0.02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  6/96 |    1f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  6/96 |    1a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  6/96 |    1c    |       0.06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34/44 |    1f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34/44 |    1a    |       0.15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34/44 |    1c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3      |             47/18 |    1f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3      |             47/18 |    1c    |       0.20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4      |              46/6 |    1f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4      |              46/6 |    1c    |       0.23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6      |             22/13 |    1c    |       0.21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      |             22/13 |    1c    |       0.44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8      |             49/54 |    1c    |       0.12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      |             41/63 |    1c    |       0.06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27/52 |    1c    |       0.25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1    |             28/77 |    1c    |       0.27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2    |             17/89 |    1c    |       0.28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3    |             17/89 |    1c    |       0.19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3    |             17/89 |    1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3      |             36/62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3      |             36/62 |    1g    |       0.04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31/14 |    1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31/14 |    1h    |       0.15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  1/1 |    2h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  1/1 |    2j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  1/1 |    2k    |       0.15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      |               1/1 |    2d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      |               1/1 |    2a    |       0.57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49/54 |    2k    |       0.42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49/54 |    2h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49/54 |    2b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49/54 |    2a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49/54 |    2c    |       0.35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49/54 |    2h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49/54 |    2k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49/54 |    2l    |       0.29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49/54 |    2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49/54 |    2h    |       0.2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49/54 |    2b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      |             11/22 |    2f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      |             11/22 |    2h    |       0.14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 11/22 |    2h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 11/22 |    2l    |       0.19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 11/22 |    2n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 11/22 |    2m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  15/8 |    2f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  15/8 |    2g    |       0.14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  15/8 |    2i    |       0.17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  15/8 |    2n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0      |             20/40 |    2o    |       0.04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1      |              4/64 |    2s    |       0.10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2      |              4/64 |    2p    |       0.10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3      |             13/58 |    2s    |       0.07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4      |             13/58 |    2p    |       0.09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5      |             42/68 |    2r    |       0.01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6      |             42/68 |    2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6      |             42/68 |    2p    |       0.08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 38/43 |    2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 38/43 |    2t    |       0.17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 38/43 |    2r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8      |             45/82 |    2w    |       0.16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8      |             45/82 |    2t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8      |             45/82 |    2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0      |             25/53 |    2y    |       0.26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/2    |             10/38 |    2y    |       0.04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/4    |             29/11 |   2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/4    |             29/11 |    2y    |       0.14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/4    |             29/11 |    2z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2      |              9/17 |   2dx    |       0.03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      |             25/53 |   2dx    |       0.24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      |             25/53 |   2a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4      |             19/73 |   2dx    |       0.20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4      |             19/73 |   2a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  43/66 |   2b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  43/66 |   2dx    |       0.20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      |             10/38 |   2f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      |             10/38 |   2dx    |       0.0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7      |              9/17 |   2jx    |       0.15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8      |             26/12 |   2c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8      |             26/12 |   2kx    |       0.23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9      |              9/17 |   2lx    |       0.17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3      |             21/59 |   2mx    |       0.10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4      |             44/65 |   2nx    |       0.13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4      |              3/99 |   2sx    |       0.05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6      |             24/97 |    1o    |       0.20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7      |              5/95 |    1c    |       0.30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3:00Z</dcterms:created>
  <dc:creator>Agencja</dc:creator>
  <dc:description/>
  <dc:language>en-US</dc:language>
  <cp:lastModifiedBy>Agencja</cp:lastModifiedBy>
  <dcterms:modified xsi:type="dcterms:W3CDTF">2020-10-28T18:03:00Z</dcterms:modified>
  <cp:revision>2</cp:revision>
  <dc:subject/>
  <dc:title/>
</cp:coreProperties>
</file>