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Strona  5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Zestawienie powierzchni gruntów i miąższości drzewostanu wg gatunków panujących (głównych) wg klas i podklas wieku.  Obiekt: SKWARNE    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unek│Przes.│                                                     Powierzchnia w ha / miąższośc w m3                                                                          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anuj. │i nas.├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┬─────────┬──────────┬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ow.   │                                                 Klasy, podklasy wieku                                                 │         │         │          │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leśna   ├───────────────────┬───────────────────┬───────────────────┬───────────────────┬───────────────────┬─────────┬─────────┤         │         │   Razem  │  Ogół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nie    │         I         │        II         │        III        │        IV         │         V         │   VI    │   VII   │ K.D.O.  │   K.O.  │   kol.   │   kol.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zalesiona├─────────┬─────────┼─────────┬─────────┼─────────┬─────────┼─────────┬─────────┼─────────┬─────────┤         │    i    │         │         │   4-17   │   3-17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a    │    b    │    a    │    b    │    a    │    b    │    a    │    b    │    a    │    b    │         │   wyż.  │         │         │          │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│  2   │    3    │    4    │    5    │    6    │    7    │    8    │    9    │   10    │   11    │   12    │   13    │   14    │   15    │   16    │   17    │    18    │    19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0.0000│   0.0000│   0.0000│   1.8106│   0.2457│   0.0000│   0.0000│   0.0000│   0.0000│   0.0000│   0.0000│   0.0000│    2.0563│    2.0563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Db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 0│        0│        0│      313│       44│        0│        0│        0│        0│        0│        0│        0│       357│       357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572│   0.0800│   0.4345│   0.1200│   0.4992│   9.8369│   2.1146│   0.0000│   0.0000│   0.0000│   0.0000│   0.0000│   0.0000│   0.0000│   13.1424│   13.1424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Brz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5│       32│       17│       80│     1813│      404│        0│        0│        0│        0│        0│        0│        0│      2351│      2351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.0927│   0.0000│   0.0000│   0.3594│   0.0000│   0.3171│   1.5543│   0.6200│   0.0000│   0.4976│   0.0000│   0.0000│   0.0000│   0.0000│   0.0000│    3.3484│    4.4411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So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10│        0│        0│       48│        0│       68│      350│      136│        0│      104│        0│        0│        0│        0│        0│       706│       716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2200│   0.1068│   0.0800│   0.0700│   0.0000│   0.0000│   0.0000│   0.0000│   0.0000│   0.0000│   0.0000│   0.0000│   0.0000│    0.4768│    0.4768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Os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/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24│       12│       13│       13│        0│        0│        0│        0│        0│        0│        0│        0│        0│        62│        62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1195│   0.3664│   0.0000│   0.3558│   0.0000│   0.0000│   0.0000│   0.0000│   0.0000│   0.0000│   0.0000│   0.0000│   0.0000│    0.8417│    0.8417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Gb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 0│        0│       36│        0│        0│        0│        0│        0│        0│        0│        0│        0│        36│        36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0.0000│   0.2400│   0.0000│   0.0000│   0.0000│   0.0000│   0.0000│   0.0000│   0.0000│   0.0000│   0.0000│   0.0000│    0.2400│    0.2400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Sw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 0│       43│        0│        0│        0│        0│        0│        0│        0│        0│        0│        0│        43│        43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1554│   0.0000│   0.0000│   0.0000│   0.0000│   0.2796│   0.0000│   0.0000│   0.0000│   0.0000│   0.0000│   0.0000│   0.0000│    0.4350│    0.4350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Ol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9│        0│        0│        0│        0│       49│        0│        0│        0│        0│        0│        0│        0│        58│        58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.0927│   0.0572│   0.5749│   1.2671│   0.4400│   1.2421│  13.2018│   3.2599│   0.0000│   0.4976│   0.0000│   0.0000│   0.0000│   0.0000│   0.0000│   20.5406│   21.6333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10│        0│       38│       92│       73│      197│     2476│      633│        0│      104│        0│        0│        0│        0│        0│      3613│      3623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┴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─┴─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inne grunty (staw, jez.)  -    0.000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grunty do zal.            -    0.000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Razem lasy                -   21.6333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. Zestawienie powierzchni siedliskowych typów lasu - SKWARNE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Wyszczególnienie │              Siedliskowe typy lasu    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├─────────┬─────────┬─────────┬─────────┬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Bśw    │  BMśw   │  LMśw   │  Ol     │  Raz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┼─────────┼─────────┼─────────┼─────────┼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Powierzchnia ha  │   0.4813│  15.3139│   5.6631│   0.1750│  21.6333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┴─────────┴─────────┴─────────┴─────────┴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owierzchnie inne =    0.0000 ha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. Zestawienie powierzchni lasów ochronnych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┬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Wyszczególnienie │    Kategoria ochronnosci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├────────────────────┬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-brak ochronności  │  Raz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┼────────────────────┼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Powierzchnia ha  │       21.7033      │  21.7033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┴────────────────────┴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. Zestawienie powierzchni dla drzewostanów do przebudowy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Razem  pow:    0.0486 ha        Zasobność:    6 m3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orient="landscape" w:w="16838" w:h="11906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00:00Z</dcterms:created>
  <dc:creator>Agencja</dc:creator>
  <dc:description/>
  <dc:language>en-US</dc:language>
  <cp:lastModifiedBy>Agencja</cp:lastModifiedBy>
  <dcterms:modified xsi:type="dcterms:W3CDTF">2020-10-28T18:00:00Z</dcterms:modified>
  <cp:revision>2</cp:revision>
  <dc:subject/>
  <dc:title/>
</cp:coreProperties>
</file>