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korowidz działek                Obiekt: TYBORÓW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---------|-------------------|----------|-------------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nr dział.|   nr rejestru     | oddz/pod | pow. dział  |</w:t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|---------|-------------------|----------|-------------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/11     |             9/116 |   1dx    |       1.070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/14     |              16/6 |   1dx    |       0.055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/14     |              16/6 |   1fx    |       0.1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/1      |               7/4 |   1cx    |       0.296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/3      |               2/3 |    1y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/3      |               2/3 |   1ax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/3      |               2/3 |    1x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/3      |               2/3 |    1z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/3      |               2/3 |   1bx    |       0.283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/4      |              1/36 |    1x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/4      |              1/36 |   1ax    |       0.1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/4      |              1/36 |    1y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/4      |              1/36 |   1bx    |       0.339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/3      |              5/90 |    1x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/3      |              5/90 |    1w    |       0.228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/3      |              5/90 |    1r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/3      |              5/90 |    1s    |       0.3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/4      |             21/59 |    1w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/4      |             21/59 |    1t    |       0.370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/3     |              4/64 |    1p    |       1.207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/5     |              4/64 |    1p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/5     |              4/64 |    1o    |       0.367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       |             19/85 |    1l    |       0.028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       |             11/58 |    1l    |       0.062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       |             10/22 |    1l    |       0.315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       |             10/22 |    1n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       |             10/22 |    1m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       |             15/91 |    1l    |       0.572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6       |              6/17 |    1k    |       0.046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7/1     |             12/12 |    1k    |       0.029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0/2     |              8/23 |    1i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0/2     |              8/23 |    1j    |       0.094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0       |             22/32 |    1g    |       0.035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1/1     |             18/50 |    1g    |       0.124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2/1     |            13/110 |    1d    |       0.083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2/1     |            13/110 |    1f    |       0.1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3/1     |             20/94 |    1d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3/1     |             20/94 |    1b    |       0.199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3/1     |             20/94 |    1c    |       0.1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4       |              3/21 |    1a    |       0.305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7/1     |             14/26 |    1a    |       0.027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49      |            17/137 |    1k    |       0.222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49      |            17/137 |    1h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---------|-------------------|----------|-------------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7:58:00Z</dcterms:created>
  <dc:creator>Agencja</dc:creator>
  <dc:description/>
  <dc:language>en-US</dc:language>
  <cp:lastModifiedBy>Agencja</cp:lastModifiedBy>
  <dcterms:modified xsi:type="dcterms:W3CDTF">2020-10-28T17:58:00Z</dcterms:modified>
  <cp:revision>2</cp:revision>
  <dc:subject/>
  <dc:title/>
</cp:coreProperties>
</file>