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Strona  5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Zestawienie powierzchni gruntów i miąższości drzewostanu wg gatunków panujących (głównych) wg klas i podklas wieku.  Obiekt: TYBORÓW    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unek│Przes.│                                                     Powierzchnia w ha / miąższośc w m3                                                                          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anuj. │i nas.├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┬─────────┬──────────┬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Pow.   │                                                 Klasy, podklasy wieku                                                 │         │         │          │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leśna   ├───────────────────┬───────────────────┬───────────────────┬───────────────────┬───────────────────┬─────────┬─────────┤         │         │   Razem  │  Ogół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nie    │         I         │        II         │        III        │        IV         │         V         │   VI    │   VII   │ K.D.O.  │   K.O.  │   kol.   │   kol.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zalesiona├─────────┬─────────┼─────────┬─────────┼─────────┬─────────┼─────────┬─────────┼─────────┬─────────┤         │    i    │         │         │   4-17   │   3-17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a    │    b    │    a    │    b    │    a    │    b    │    a    │    b    │    a    │    b    │         │   wyż.  │         │         │          │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│  2   │    3    │    4    │    5    │    6    │    7    │    8    │    9    │   10    │   11    │   12    │   13    │   14    │   15    │   16    │   17    │    18    │    19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0000│   0.1000│   0.1100│   0.5604│   0.0600│   2.1294│   0.0000│   0.0000│   0.0000│   0.0000│   0.0000│   0.0000│   0.0000│    2.9598│    2.9598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Brz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0│        7│       15│       90│        6│      337│        0│        0│        0│        0│        0│        0│        0│       455│       455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0000│   0.0000│   0.0000│   0.1990│   0.0000│   0.0000│   0.0000│   0.0000│   0.0000│   0.0000│   0.0000│   0.0000│   0.0000│    0.1990│    0.1990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Gb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0│        0│        0│       20│        0│        0│        0│        0│        0│        0│        0│        0│        0│        20│        20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0000│   0.0947│   0.5092│   0.9525│   0.0000│   0.0000│   0.0000│   0.0000│   0.0000│   0.0000│   0.0000│   0.0000│   0.0000│    1.5564│    1.5564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Os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0│        7│       84│      174│        0│        0│        0│        0│        0│        0│        0│        0│        0│       265│       265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0000│   0.0000│   0.2885│   0.1500│   0.3200│   1.0782│   0.0000│   0.0000│   0.0000│   0.0000│   0.0000│   0.0000│   0.0000│    1.8367│    1.8367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Ol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0│        0│       43│       23│       46│      205│        0│        0│        0│        0│        0│        0│        0│       317│       317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4679│   0.0000│   0.0000│   0.0000│   0.0000│   0.0000│   0.0000│   0.0000│   0.0000│   0.0000│   0.0000│   0.0000│   0.0000│   0.0000│   0.0000│    0.0000│    0.4679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So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0│        0│        0│        0│        0│        0│        0│        0│        0│        0│        0│        0│        0│         0│         0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0000│   1.2376│   0.0000│   0.0000│   0.0000│   0.0000│   0.0000│   0.0000│   0.0000│   0.0000│   0.0000│   0.0000│   0.0000│    1.2376│    1.2376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Sw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0│       36│        0│        0│        0│        0│        0│        0│        0│        0│        0│        0│        0│        36│        36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4679│   0.0000│   0.0000│   1.4323│   0.9077│   1.8619│   0.3800│   3.2076│   0.0000│   0.0000│   0.0000│   0.0000│   0.0000│   0.0000│   0.0000│    7.7895│    8.2574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0│       50│      142│      307│       52│      542│        0│        0│        0│        0│        0│        0│        0│      1093│      1093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┴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─┴─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inne grunty (staw, jez.)  -    0.0000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grunty do zal.            -    0.0000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Razem lasy                -    8.2574</w:t>
      </w:r>
      <w:r>
        <w:br w:type="page"/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. Zestawienie powierzchni siedliskowych typów lasu - TYBORÓW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──────────┬───────────────────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Wyszczególnienie │              Siedliskowe typy lasu    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├─────────┬─────────┬─────────┬─────────┬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BMśw   │  LMśw   │  LMw    │  Ol     │  Raz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┼─────────┼─────────┼─────────┼─────────┼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Powierzchnia ha  │   2.2694│   5.5980│   0.2900│   0.1000│   8.2574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──────────┴─────────┴─────────┴─────────┴─────────┴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powierzchnie inne =    0.0000 ha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. Zestawienie powierzchni lasów ochronnych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──────────┬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Wyszczególnienie │    Kategoria ochronnosci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├────────────────────┬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-brak ochronności  │  Raz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┼────────────────────┼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Powierzchnia ha  │        8.2574      │   8.2574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──────────┴────────────────────┴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. Zestawienie powierzchni dla drzewostanów do przebudowy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Razem  pow:    0.2960 ha        Zasobność:   29 m3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sectPr>
      <w:type w:val="nextPage"/>
      <w:pgSz w:orient="landscape" w:w="16838" w:h="11906"/>
      <w:pgMar w:left="28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7:56:00Z</dcterms:created>
  <dc:creator>Agencja</dc:creator>
  <dc:description/>
  <dc:language>en-US</dc:language>
  <cp:lastModifiedBy>Agencja</cp:lastModifiedBy>
  <dcterms:modified xsi:type="dcterms:W3CDTF">2020-10-28T17:56:00Z</dcterms:modified>
  <cp:revision>2</cp:revision>
  <dc:subject/>
  <dc:title/>
</cp:coreProperties>
</file>