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Zestawienie powierzchni i zasobnosci dla drzewostanów neg. i zle produkujacych  - TYBORÓW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───┬─────────┬────┬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ddz. │  Skrócony  │   Pow.  │ Zas│   Uwagi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dod.│  opis lasu │   [ha]  │ m3 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┼─────────┼────┼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cx    │Brz -III- 70│   0.2960│  29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┴────────────┼─────────┼────┼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Razem    │   0.2960│  29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┴─────────┴────┴──────────┘</w: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7:58:00Z</dcterms:created>
  <dc:creator>Agencja</dc:creator>
  <dc:description/>
  <dc:language>en-US</dc:language>
  <cp:lastModifiedBy>Agencja</cp:lastModifiedBy>
  <dcterms:modified xsi:type="dcterms:W3CDTF">2020-10-28T17:58:00Z</dcterms:modified>
  <cp:revision>2</cp:revision>
  <dc:subject/>
  <dc:title/>
</cp:coreProperties>
</file>