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TYBORÓW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  4.6730 ha        797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  4.6730 ha        797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  1.2376 ha          2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  1.0389 ha         15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  0.7837 ha          4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  3.0602 ha         22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  7.7332 ha        819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  5.1409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  0.4679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w. leśne niezal. pozostałe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  5.1409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  1.0282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  5.1409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  4.654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2:00Z</dcterms:created>
  <dc:creator>Agencja</dc:creator>
  <dc:description/>
  <dc:language>en-US</dc:language>
  <cp:lastModifiedBy>Agencja</cp:lastModifiedBy>
  <dcterms:modified xsi:type="dcterms:W3CDTF">2020-11-10T10:22:00Z</dcterms:modified>
  <cp:revision>2</cp:revision>
  <dc:subject/>
  <dc:title/>
</cp:coreProperties>
</file>