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3331│LMśw   Db  So                      │Brz │  70│ IVa │ 22│  27│II │0.6│   56│Rb I      │   0.3331│   5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/65-75/70l                     │    │    │     │   │    │   │   │     │Odn.      │   0.33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Gb/30-50/40l                      │    │    │     │   │    │   │   │     │Piel.     │   0.333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1,14/26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1990│LMśw   Db  So                      │Gb  │  45│ IIIa│ 15│  17│II │0.6│   20│CS        │   0.199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Gb;1Os;1Db/40-50/45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Db pjd.Gb/55-65/6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900│LMśw   Db  So                      │Brz │  45│ IIIa│ 18│  19│II │0.7│   29│TP-12m3/ha│   0.19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Os/40-50/4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94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1137│LMśw   Db  So                      │Brz │  70│ IVa │ 20│  26│III│0.6│   16│Rb I      │   0.1137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65-75/70l                      │    │    │     │   │    │   │   │     │Odn.      │   0.11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 II kl.w.                   │    │    │     │   │    │   │   │     │Piel.     │   0.11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110,20/94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100│BMśw   Db  So                      │Brz │  40│ IIb │ 17│  18│II │0.7│   15│TP-12m3/ha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/38-42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11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1597│LMśw   Db  So                      │Os  │  45│ IIIa│ 19│  23│II │0.6│   29│Rb I      │   0.1597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Os;1Gb/40-50/45l                  │    │    │     │   │    │   │   │     │Magr.oczyś│   0.15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;1Os/55-65/60l             │    │    │     │   │    │   │   │     │Odn.      │   0.15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;1Gb/28-32/30l                  │    │    │     │   │    │   │   │     │Piel.     │   0.15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50,22/32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000│BMśw   Db  So                      │Brz │  23│ IIa │ 11│  11│II │0.6│    7│CS  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20-25/23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7/137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0600│BMśw   Db  So                      │Brz │  60│ IIIb│ 18│  21│III│0.5│    6│Rb I      │   0.06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5-65/60l                      │    │    │     │   │    │   │   │     │Magr.oczyś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;Os;Db II-III kl.w.         │    │    │     │   │    │   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23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0947│BMśw   Db  So                      │Os  │  25│ IIa │ 11│  13│III│0.5│    7│CS        │   0.09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3Db/20-30/2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23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2992│BMśw   Db  So                      │Os  │  40│ IIb │ 18│  23│II │0.6│   49│Rb I      │   0.2992│   4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;1Db/35-45/40l                  │    │    │     │   │    │   │   │     │Magr.oczyś│   0.29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Odn.      │   0.29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99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7,12/12,17/137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9782│LMśw   Db  So                      │Ol  │  65│ IVa │ 21│  27│III│0.6│  193│Rb I      │   0.9782│  19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l;1Brz;1Db/60-70/65l             │    │    │     │   │    │   │   │     │Magr.oczyś│   0.97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90/85l                      │    │    │     │   │    │   │   │     │Odn.      │   0.97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70-80/75l                      │    │    │     │   │    │   │   │     │Piel.     │   0.978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2,11/58,15/91,19/8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0700│LMśw   Db  So                      │Ol  │  45│ IIIa│ 18│  20│III│0.6│   10│CS  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0600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 Ol III kl.w. 1m3            │    │    │     │   │    │   │   │     │Odn. 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0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2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3679│BMśw   Db  So                      │So  │    │     │   │    │II │   │     │Magr.oczyś│   0.36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36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367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1.2376│BMśw   Db  So                      │Sw  │  21│ IIa │  7│   7│I  │0.8│   36│TW-2m3/ha │   1.2376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w pjd.Brz;Os;Db;Md/19-23/21l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400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Sw;Wz II kl.w. 1m3         │    │    │     │   │    │   │   │     │Piel.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9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3200│LMśw   Db  So                      │Ol  │  55│ IIIb│ 18│  20│III│0.6│   46│CS        │   0.3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2Db/50-60/5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Db;Ol IV kl.w.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9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3704│LMśw   Db  So                      │Brz │  50│ IIIa│ 19│  21│II │0.7│   61│TP-14m3/ha│   0.3704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;1Os/45-55/5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7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5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2885│LMśw   Db  So                      │Ol  │  40│ IIb │ 17│  18│III│0.7│   43│TP-16m3/ha│   0.2885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pjd.Brz;Os/38-42/4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90,21/59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2100│LMw    So  Db                      │Os  │  40│ IIb │ 18│  20│II │0.6│   35│Rb I      │   0.2100│   3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s/38-42/40l                       │    │    │     │   │    │   │   │     │Magr.oczyś│   0.2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-IV kl.w.               │    │    │     │   │    │   │   │     │Odn.      │   0.2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6,2/3,5/90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1000│Ol     Ol                          │Ol  │  70│ IVa │ 18│  35│IV │0.5│   12│Rb I      │   0.1000│   1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5-75/70l                      │    │    │     │   │    │   │   │     │Magr.oczyś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95-105/100l                    │    │    │     │   │    │   │   │     │Odn. 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Piel.     │   0.1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zyw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6,2/3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0800│LMw    So  Db                      │Ol  │  50│ IIIa│ 18│  20│III│0.7│   13│TP-22m3/ha│   0.08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3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2600│LMśw   Db  So                      │Brz │  65│ IVa │ 22│  25│II │0.6│   44│Rb I      │   0.2600│   4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Brz/60-70/65l                     │    │    │     │   │    │   │   │     │Magr.oczyś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0-60/55l                      │    │    │     │   │    │   │   │     │Odn. 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I kl.w.                  │    │    │     │   │    │   │   │     │Piel.     │   0.2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6,2/3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6228│LMśw   Db  So                      │Os  │  45│ IIIa│ 19│  23│II │0.6│  114│Rb I      │   0.6228│  1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Os;1Ak pjd.Db/40-50/45l           │    │    │     │   │    │   │   │     │Magr.oczyś│   0.62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60-70/65l                 │    │    │     │   │    │   │   │     │Odn.      │   0.62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45-55/50l                 │    │    │     │   │    │   │   │     │Piel.     │   0.622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6,2/3,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2960│LMśw   Db  So                      │Brz │  70│ IVa │ 20│  28│III│0.4│   29│Rb I      │   0.2960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9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Db/65-75/70l                 │    │    │     │   │    │   │   │     │Odn.      │   0.29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l pjd.Kl/55-65/60l           │    │    │     │   │    │   │   │     │Piel.     │   0.29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;1Os/40-50/4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4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TYBORÓW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1.1266│LMśw   Db  So                      │Brz │  65│ IVa │ 22│  25│II │0.6│  192│Rb I      │   1.0703│  18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3Db;2Ol/60-70/65l             │    │    │     │   │    │   │   │     │Magr.oczyś│   1.07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5-55/50l                      │    │    │     │   │    │   │   │     │Odn.      │   1.07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; Gb II-III;Db IVb kl.w. │    │    │     │   │    │   │   │     │Piel.     │   1.070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16,16/6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1700│LMśw   Db  So                      │Os  │  45│ IIIa│ 19│  23│II │0.6│   31│Rb I      │   0.1700│   3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1Brz/40-50/45l                 │    │    │     │   │    │   │   │     │Magr.oczyś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Odn.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28-32/30l                      │    │    │     │   │    │   │   │     │Piel.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6/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8.2574│                                   │    │    │     │   │    │   │   │ 1093│          │         │  8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8.2574│                                   │    │    │     │   │    │   │   │ 1093│          │         │  8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57:00Z</dcterms:created>
  <dc:creator>Agencja</dc:creator>
  <dc:description/>
  <dc:language>en-US</dc:language>
  <cp:lastModifiedBy>Agencja</cp:lastModifiedBy>
  <dcterms:modified xsi:type="dcterms:W3CDTF">2020-10-28T17:57:00Z</dcterms:modified>
  <cp:revision>2</cp:revision>
  <dc:subject/>
  <dc:title/>
</cp:coreProperties>
</file>