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Zestawienie powierzchni gruntów i miąższości drzewostanu wg gatunków panujących (głównych) wg klas i podklas wieku.  Obiekt: WICIEJOW   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.   │                                                 Klasy, podklasy wieku                                               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leśna  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I         │        II         │        III        │        IV         │         V         │   VI    │   VII   │ K.D.O.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zalesiona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         │    i    │         │         │   4-17   │   3-17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17    │    18    │    19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5419│   0.1154│   0.2592│   0.0000│   0.1734│   0.4400│   1.9955│   6.0474│   0.2349│   0.0000│   0.0000│   0.0000│   0.0000│   0.0000│   0.0000│    9.2658│    9.807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l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34│        4│       17│        0│       20│       64│      393│     1347│       31│        0│        0│        0│        0│        0│        0│      1876│      191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3818│   0.9268│   1.8397│   0.0000│   0.0000│   0.0000│   0.0000│   0.0000│   0.0000│   0.0000│   0.0000│   0.0000│    3.1483│    3.148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s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41│      133│      375│        0│        0│        0│        0│        0│        0│        0│        0│        0│       549│       54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.0682│   0.0000│   0.2400│   0.1500│   1.8397│   0.5900│   0.3460│   7.3119│   5.3361│   4.7789│   0.0000│   0.0000│   0.0000│   0.0000│   0.0000│   20.5926│   21.660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12│       10│      303│      135│       49│     1664│     1016│      772│        0│        0│        0│        0│        0│      3961│      396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1100│   0.5577│   0.2323│   0.8661│   3.7442│   3.6993│   0.0000│   0.0000│   0.0000│   0.0000│   0.0000│   0.0000│   0.0000│    9.2096│    9.209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6│       32│       39│      134│      596│      560│        0│        0│        0│        0│        0│        0│        0│      1367│      136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.6101│   0.1154│   0.6092│   1.0895│   3.1722│   3.7358│   6.0857│  17.0586│   5.5710│   4.7789│   0.0000│   0.0000│   0.0000│   0.0000│   0.0000│   42.2163│   43.826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34│        4│       35│       83│      495│      708│     1038│     3571│     1047│      772│        0│        0│        0│        0│        0│      7753│      778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(staw, jez.)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     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          -   43.8264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WICIEJOW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                         Siedliskowe typy lasu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┬─────────┬─────────┬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św    │  Bw     │  BMśw   │  BMw    │  LMśw   │  LMw    │  Ol  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7.2387│   3.7459│  16.5050│   2.0320│   5.4711│   1.6120│   7.3641│  43.968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0000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43.9688      │  43.968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1.0986 ha        Zasobność:  189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45:00Z</dcterms:created>
  <dc:creator>Agencja</dc:creator>
  <dc:description/>
  <dc:language>en-US</dc:language>
  <cp:lastModifiedBy>Agencja</cp:lastModifiedBy>
  <dcterms:modified xsi:type="dcterms:W3CDTF">2020-10-28T17:45:00Z</dcterms:modified>
  <cp:revision>2</cp:revision>
  <dc:subject/>
  <dc:title/>
</cp:coreProperties>
</file>