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WICIEJOW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/18    |             59/94 |   1kx    |       0.6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/18    |             59/94 |   1jx    |       0.60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/18    |             59/94 |   1h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/18    |             59/94 |   1i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/4     |              9/34 |   1d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/4     |              9/34 |   1gx    |       0.51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       |            20/105 |   1c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       |            20/105 |   1bx    |       0.38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/2     |            58/237 |    1w    |       0.05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/2     |            58/237 |    1y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/2     |            58/237 |    1t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       |            57/199 |    1r    |       0.03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       |            57/199 |    1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2      |             65/46 |    1c    |       0.19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5      |            64/169 |    1b    |       0.03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7      |             39/42 |    1b    |       0.12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9      |              62/1 |    1a    |       0.19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0      |            22/162 |    1d    |       0.12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2      |             46/48 |    1d    |       0.41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4      |             43/47 |    1f    |       0.17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6      |             48/55 |    1f    |       0.11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8      |              6/49 |    1f    |       0.10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0      |             42/75 |    1g    |       0.07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2      |             34/59 |    1g    |       0.06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4      |             14/16 |    1g    |       0.01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6      |             25/56 |    1g    |       0.05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/1    |              8/65 |    1h    |       0.00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/2    |             13/20 |    1h    |       0.00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/3    |             16/25 |    1h    |       0.00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/1    |              8/65 |    1g    |       0.01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/2    |             13/20 |    1g    |       0.01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/3    |             16/25 |    1g    |       0.013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/4    |             49/36 |    1g    |       0.01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9      |            56/181 |    1h    |       0.04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0      |            56/181 |    1g    |       0.04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1      |              5/27 |    1h    |       0.00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2      |              5/27 |    1g    |       0.00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3      |              2/96 |    1h    |       0.12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4      |             3/217 |    1g    |       0.02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5/1    |             35/73 |    1h    |       0.09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5/2    |             28/11 |    1h    |       0.08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6/2    |             28/11 |    1g    |       0.01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7      |            29/117 |    1h    |       0.19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9      |             23/30 |    1h    |       0.05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1      |              1/77 |    1h    |       0.03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3      |             23/30 |    1h    |       0.02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5      |             36/51 |    1h    |       0.01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7      |             66/23 |    1h    |       0.02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5      |             54/81 |    1j    |       0.31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5      |             54/81 |    1i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8/1    |             26/29 |    1j    |       0.08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8/1    |             26/29 |    1i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8/2    |             26/29 |    1j    |       0.07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8/2    |             26/29 |    1i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0      |             68/31 |    1j    |       0.11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0      |             68/31 |    1i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2      |             42/75 |    1j    |       0.17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2      |             42/75 |    1k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3      |             42/75 |    1k    |       0.012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4      |            45/185 |    1j    |       0.04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4      |            45/185 |    1k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5      |            45/185 |    1k    |       0.00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6      |            44/182 |    1j    |       0.13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6      |            44/182 |    1k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8      |             27/19 |    1j    |       0.07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8      |             27/19 |    1k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1      |             52/39 |    1j    |       0.09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2      |             52/39 |    1j    |       0.21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2      |             52/39 |    1k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4      |             52/39 |    1j    |       0.18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4      |             52/39 |    1k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5      |             52/39 |    1k    |       0.08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7      |             40/68 |    1k    |       0.79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8      |             40/68 |    1k    |       0.05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0/1    |             47/89 |    1l    |       0.12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0/2    |             47/89 |    1l    |       0.07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3/4    |            21/198 |   3rx    |       0.01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3/5    |            12/100 |   3rx    |       0.00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4/3    |            31/236 |   3rx    |       0.06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5      |             66/23 |   3rx    |       0.06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6/4    |             23/30 |   3rx    |       0.06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2/2    |             33/85 |    2f    |       0.00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2/3    |             13/20 |    2f    |       0.04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2/4    |             24/24 |    2f    |       0.01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2/5    |             32/28 |    2f    |       0.05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5      |             32/28 |    2m    |       0.26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5      |             32/28 |    2n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5      |             32/28 |    2d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3      |             14/16 |    2d    |       0.41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 50/18 |    2c    |       0.12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 50/18 |    2d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6      |             51/83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7      |             51/83 |    2c    |       0.13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7      |             51/83 |    2d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9      |             66/23 |    2c    |       0.15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9      |             66/23 |    2d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1      |             66/23 |    2c    |       0.13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4      |             53/15 |    2a    |       0.11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5      |             53/15 |    2b    |       0.07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0/1    |            60/194 |   3ox    |       0.19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0/2    |            60/194 |   3nx    |       0.5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0/2    |            60/194 |   3ox    |       0.15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5      |             52/39 |   2mx    |       0.13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7      |             52/39 |   3lx    |       0.173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8      |             52/39 |   3i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8      |             52/39 |   3mx    |       0.19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8      |             52/39 |   3t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0      |            17/159 |   3t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0      |            17/159 |   3ix    |       0.14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2      |            18/223 |   3d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2      |            18/223 |   3ix    |       0.24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4      |            17/159 |   3jx    |       0.15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5      |             47/89 |   3b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5      |             47/89 |   3c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5      |             47/89 |   3ax    |       0.28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6      |             47/89 |   3dx    |       0.3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6      |             47/89 |   3g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6      |             47/89 |   3h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6      |             47/89 |   3ix    |       0.70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7      |             47/89 |   3jx    |       0.01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8      |              5/27 |    3l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8      |              5/27 |    3x    |       0.28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9      |              5/27 |   3g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9      |              5/27 |   3f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9      |              5/27 |   3h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9      |              5/27 |    3z    |       0.23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9      |              5/27 |   3d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0      |              5/27 |    3w    |       0.06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6      |            55/101 |    3n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6      |            55/101 |    3m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6      |            55/101 |    3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6      |            55/101 |    3j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6      |            55/101 |    3k    |       0.20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7      |            38/165 |    3k    |       0.35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7      |            38/165 |    3m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8      |             25/56 |    3k    |       0.19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3      |            55/101 |    3i    |       0.06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4      |            55/101 |    3p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4      |            55/101 |    3r    |       0.13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5/1    |             35/73 |    3h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5/1    |             35/73 |    3i    |       0.04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5/2    |             28/11 |    3h    |       0.05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5/2    |             28/11 |    3i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6/1    |             35/73 |    3o    |       0.05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6/2    |             28/11 |    3o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7      |             3/217 |    3h    |       0.20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7      |             3/217 |    3i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8      |             3/217 |    3o    |       0.13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8      |             3/217 |    3g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9      |            45/185 |    3a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9      |            45/185 |    3g    |       0.68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0      |            45/185 |    3a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0      |            45/185 |    3g    |       0.56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1      |              1/77 |    3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1      |              1/77 |    3g    |       0.14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1      |              1/77 |    3f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1      |              1/77 |    3a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2      |             36/51 |    3a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2      |             36/51 |    3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2      |             36/51 |    3f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2      |             36/51 |    3g    |       0.14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3      |             23/30 |    3a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3      |             23/30 |    3g    |       0.14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3      |             23/30 |    3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3      |             23/30 |    3f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      |             66/23 |    3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      |             66/23 |    3g    |       0.13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      |             66/23 |    3f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      |             66/23 |    3a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      |             66/23 |   3p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5      |             23/30 |    3f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5      |             23/30 |    3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5      |             23/30 |   3p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5      |             23/30 |    3a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5      |             23/30 |    3g    |       0.10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6      |             23/30 |    3a    |       0.05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6      |             23/30 |   3p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6      |             23/30 |    3d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6      |             23/30 |   3s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6      |             23/30 |    3g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6      |             23/30 |    3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7      |              11/6 |    3a    |       0.26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8      |              37/4 |    3a    |       0.03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8      |              37/4 |    3b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9      |              4/52 |    3b    |       0.15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9      |              4/52 |    3c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0      |              10/2 |    3c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0      |              10/2 |    3d    |       0.09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0      |              10/2 |   3s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1      |              37/4 |   3sx    |       0.16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2      |             30/86 |   3sx    |       0.13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2      |             30/86 |   3p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3/2    |             52/39 |    2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3/2    |             52/39 |    2z    |       0.273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3/2    |             52/39 |   2ix    |       0.2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3/2    |             52/39 |   2h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3/2    |             52/39 |   2j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3/2    |             52/39 |   2b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4/2    |             52/39 |    2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4/2    |             52/39 |    2z    |       0.20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4/2    |             52/39 |   2i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4/2    |             52/39 |   2hx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4/2    |             52/39 |   2jx    |       0.2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4/2    |             52/39 |   2b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5      |            44/182 |    2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5      |            44/182 |   2a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5      |            44/182 |   2i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5      |            44/182 |   2h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5      |            44/182 |   2jx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5      |            44/182 |   2bx    |       0.04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6      |             42/75 |    2y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6      |             42/75 |   2a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6      |             42/75 |   2i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6      |             42/75 |   2h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6      |             42/75 |   2jx    |       0.4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6      |             42/75 |   2bx    |       0.23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7      |             19/95 |    2y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7      |             19/95 |   2bx    |       0.29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7      |             19/95 |   2jx    |       0.4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8      |             40/68 |   2bx    |       0.36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8      |             40/68 |    2y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8      |             40/68 |   2jx    |       0.5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8      |             40/68 |    2w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9      |             40/68 |    2w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9      |             40/68 |   2bx    |       0.352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9      |             40/68 |   2jx    |       0.4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9      |             40/68 |    2y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0      |             42/75 |    2w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0      |             42/75 |    2t    |       0.01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2      |             42/75 |    2y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2      |             42/75 |   2bx    |       0.17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2      |             42/75 |   2jx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3      |              6/49 |    2w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3      |              6/49 |    2t    |       0.03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4      |              6/49 |    2y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4      |              6/49 |   2bx    |       0.13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4      |              6/49 |   2g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4      |              6/49 |   2jx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5      |             48/55 |    2t    |       0.04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6      |             48/55 |    2y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6      |             48/55 |   2bx    |       0.18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6      |             48/55 |   2g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6      |             48/55 |   2j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7      |             43/47 |    2t    |       0.16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8      |             43/47 |   2bx    |       0.34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8      |             43/47 |   2f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8      |             43/47 |    2y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8      |             43/47 |   2g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8      |             43/47 |   2jx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9      |             46/48 |    2t    |       0.09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0      |             46/48 |   2bx    |       0.21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0      |             46/48 |   2f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0      |             46/48 |    2y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0      |             46/48 |   2g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0      |             46/48 |   2j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1      |             54/81 |    2r    |       0.15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1      |             54/81 |    2t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2      |             54/81 |    2y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2      |             54/81 |   2cx    |       0.60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2      |             54/81 |   2fx    |       0.2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2      |             54/81 |   2gx    |       0.2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3      |            61/152 |    2r    |       0.12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3      |            61/152 |    2s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4      |            61/152 |    2y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4      |            61/152 |   2dx    |       0.3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4      |            61/152 |   2cx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4      |            61/152 |   2fx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4      |            61/152 |   2gx    |       0.3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5      |            67/190 |    2h    |       0.19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6      |            67/190 |    2k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6      |            67/190 |    2l    |       0.3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6      |            67/190 |   2fx    |       0.4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6      |            67/190 |   2gx    |       0.2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6      |            67/190 |    2p    |       0.46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6      |            67/190 |    2o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6      |            67/190 |    2n    |       0.2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7      |            63/108 |    2g    |       0.24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7      |            63/108 |    2i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8      |             46/48 |    2n    |       0.4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8      |             46/48 |    2l    |       0.63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8      |             46/48 |    2o    |       0.3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8      |             46/48 |    2j    |       0.3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1/1    |              9/34 |   1ax    |       0.262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8      |            41/235 |    1p    |       0.2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8      |            41/235 |    1r    |       0.20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3      |            41/235 |    1m    |       0.451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6      |             7/158 |    3x    |       0.41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6      |             7/158 |    3y    |       0.2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6      |             7/158 |    3k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7      |             15/13 |    3p    |       0.24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7      |             15/13 |    3s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7      |             15/13 |    3t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7      |             15/13 |    3r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8/3    |            20/105 |   1cx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8/3    |            20/105 |   1f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8/3    |            20/105 |   1d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8/3    |            20/105 |    1s    |       0.9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8/3    |            20/105 |    1o    |       0.4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8/3    |            20/105 |    1z    |       0.79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1      |            17/159 |   3kx    |       0.25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2      |            18/223 |   3kx    |       0.18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49:00Z</dcterms:created>
  <dc:creator>Agencja</dc:creator>
  <dc:description/>
  <dc:language>en-US</dc:language>
  <cp:lastModifiedBy>Agencja</cp:lastModifiedBy>
  <dcterms:modified xsi:type="dcterms:W3CDTF">2020-10-28T17:49:00Z</dcterms:modified>
  <cp:revision>2</cp:revision>
  <dc:subject/>
  <dc:title/>
</cp:coreProperties>
</file>