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WICIEJOW   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0.22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04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jx│   0.6082│245-Halizna użyt. jako łąka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868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1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4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n│   0.06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06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1.068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1947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3472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5419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5419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0524│322-Bagno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0900│322-Bagno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424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1424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49:00Z</dcterms:created>
  <dc:creator>Agencja</dc:creator>
  <dc:description/>
  <dc:language>en-US</dc:language>
  <cp:lastModifiedBy>Agencja</cp:lastModifiedBy>
  <dcterms:modified xsi:type="dcterms:W3CDTF">2020-10-28T17:49:00Z</dcterms:modified>
  <cp:revision>2</cp:revision>
  <dc:subject/>
  <dc:title/>
</cp:coreProperties>
</file>