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1941│Ol     Ol                          │Ol  │  55│ IIIb│ 19│  24│III│0.3│   16│Rb I      │   0.1941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9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Odn.      │   0.19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9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1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1643│Ol     Ol                          │Ol  │  70│ IVa │ 20│  30│III│0.4│   20│Rb I      │   0.1643│   2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6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│     │   │    │   │   │     │Odn.      │   0.16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6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9/42,64/16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1947│Ol     Ol                          │Ol  │    │     │   │    │III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zabagniony                   │    │    │     │   │    │   │   │     │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5/46,                   │Ol  │  70│ IVa │ 21│  30│III│0.1│    6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5441│Ol     Ol                          │Ol  │  65│ IVa │ 21│  28│III│0.3│  134│Rb I      │   0.5441│  13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54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/60-70/65l                      │    │    │     │   │    │   │   │     │Odn.      │   0.54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70-80/75l                      │    │    │     │   │    │   │   │     │Piel.     │   0.54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luź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zabagniony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162,46/48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3901│Ol     Ol                          │Ol  │  65│ IVa │ 22│  27│III│0.5│   71│Rb I      │   0.3901│   7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Magr.oczyś│   0.39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39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39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49,43/47,48/55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3472│Ol     Ol                          │Ol  │    │     │   │    │III│   │     │Us.przest.│         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34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│     │   │    │   │   │     │Odn.      │   0.34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Piel.     │   0.34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17,5/27,8/65,13/20,   │Ol  │  70│ IVa │ 21│  30│III│0.1│   11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/16,16/25,25/56,28/11,34/5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2/75,49/36,56/181,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7402│Ol     Ol                          │Ol  │  65│ IVa │ 22│  28│III│0.7│  189│Rb I      │   0.7402│  18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Magr.oczyś│   0.74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-III kl.w.               │    │    │     │   │    │   │   │     │Odn.      │   0.74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74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77,2/96,5/27,8/65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3/20,16/25,23/30,28/11,29/117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5/73,36/51,56/181,66/23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1800│Ol     Ol                          │Ol  │  20│ Ib  │ 12│  12│III│0.7│   14│TW-8m3/ha │   0.1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18-22/2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-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29,54/81,68/31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1.5076│Ol     Ol                          │Ol  │  65│ IVa │ 22│  28│III│0.7│  386│Rb I      │   1.4322│  36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Magr.oczyś│   1.432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Vb  kl.w.                 │    │    │     │   │    │   │   │     │Odn.      │   1.432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1.432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29,27/19,42/75,44/182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/185,52/39,54/81,68/31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1.2397│Ol     Ol                          │Ol  │  70│ IVa │ 22│  30│III│0.5│  227│Rb I      │   1.1777│  2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65-75/70l                      │    │    │     │   │    │   │   │     │Magr.oczyś│   1.17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5-65/60l                      │    │    │     │   │    │   │   │     │Odn.      │   1.17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20-30/25l                      │    │    │     │   │    │   │   │     │Piel.     │   1.17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7/19,40/68,42/75,44/182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/185,52/39,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2007│Ol     Ol                          │Ol  │  70│ IVa │ 21│  35│III│0.5│   33│Rb I      │   0.2007│   3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│     │   │    │   │   │     │Magr.oczyś│   0.200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200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200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8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4515│Ol     Ol                          │Ol  │  70│ IVa │ 23│  30│II │0.6│  109│Rb I      │   0.4515│  10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│     │   │    │   │   │     │Magr.oczyś│   0.451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451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451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23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4200│Ol     Ol                          │Ol  │  60│ IIIb│ 21│  26│III│0.7│   98│Rb I      │   0.4200│   9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55-65/60l                      │    │    │     │   │    │   │   │     │Magr.oczyś│   0.4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l/45-55/50l                      │    │    │     │   │    │   │   │     │Odn.      │   0.4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Piel.     │   0.4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0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2500│LMśw   Db  So                      │Ol  │  55│ IIIb│ 19│  23│III│0.7│   47│TP-22m3/ha│   0.25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Ol;Brz IV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23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2349│Ol     Ol                          │Ol  │  75│ IVb │ 19│  35│IV │0.5│   31│Rb I      │   0.2349│   3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70-80/75l                      │    │    │     │   │    │   │   │     │Magr.oczyś│   0.23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l/50-60/55l                      │    │    │     │   │    │   │   │     │Odn.      │   0.23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23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235,57/199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9500│LMśw   Db  So                      │Os  │  50│ IIIa│ 21│  25│II │0.6│  192│Rb I      │   0.9500│  19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/45-55/50l                      │    │    │     │   │    │   │   │     │Magr.oczyś│   0.9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60-70/65l                     │    │    │     │   │    │   │   │     │Odn.      │   0.9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0-80/75l                      │    │    │     │   │    │   │   │     │Piel.     │   0.9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0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1500│Ol     Ol                          │Ol  │  50│ IIIa│ 18│  20│III│0.6│   22│CS  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8/23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0524│Ol     Ol   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8/237,         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1500│LMw    So  Db                      │Ol  │  50│ IIIa│ 18│  20│III│0.6│   22│CS  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Kl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Js II-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7/19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0900│Ol     Ol   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8/237,         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7994│LMśw   Db  So                      │Brz │  65│ IVa │ 20│  25│III│0.5│   98│Rb I      │   0.7994│   9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/60-70/65l                     │    │    │     │   │    │   │   │     │Magr.oczyś│   0.79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5-55/50ll                     │    │    │     │   │    │   │   │     │Odn.      │   0.79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Os/35-45/40l                 │    │    │     │   │    │   │   │     │Piel.     │   0.79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0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2626│Ol     Ol                          │Ol  │  65│ IVa │ 22│  26│III│0.6│   58│Rb I      │   0.2626│   5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Magr.oczyś│   0.26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26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26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3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3873│LMśw   Db  So                      │Os  │  40│ IIb │ 18│  21│II │0.5│   53│Rb I      │   0.3873│   5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1Db/35-45/40l                  │    │    │     │   │    │   │   │     │Magr.oczyś│   0.38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5-65/60l                     │    │    │     │   │    │   │   │     │Odn.      │   0.38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Piel.     │   0.38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0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2300│LMśw   Db  So                      │So  │  70│ IVa │ 17│  28│III│0.5│   30│CS        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60-80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Os/45-55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0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2200│LMśw   Db  So                      │So  │    │     │   │    │II │   │     │Magr.oczyś│   0.2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2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80% pow.                   │    │    │     │   │    │   │   │     │Piel.     │   0.2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34,20/105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1500│LMśw   Db  So                      │Os  │  50│ IIIa│ 21│  25│II │0.5│   25│Rb I      │   0.1500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s/45-55/50l                      │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55-65/60l         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30-40/35l  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0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0.5159│BMśw   Db  So                      │Brz │  50│ IIIa│ 19│  20│II │0.7│   85│TP-14m3/ha│   0.5159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3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0400│BMśw   Db  So                      │So  │    │     │   │    │II │   │     │Odn.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9/9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1000│BMśw   Db  So                      │Brz │  70│ IVa │ 19│  27│III│0.6│   13│Rb I      │   0.1000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65-75/70l                     │    │    │     │   │    │   │   │     │Magr.oczyś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/28-32/30l                      │    │    │     │   │    │   │   │     │Odn.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9/9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jx│   0.6082│BMśw   Db  So                      │So  │    │     │   │    │II │   │     │Odn.      │   0.60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użyt. jako łąka       │    │    │     │   │    │   │   │     │Piel.     │   0.60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9/9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kx│   0.6200│LMśw   Db  So                      │So  │  70│ IVa │ 20│  25│II │0.7│  137│TP-20m3/ha│   0.6200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Wb;Js 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9/9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2.3849│                                   │    │    │     │   │    │   │   │ 2127│          │         │ 17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1154│LMw    So  Db                      │Ol  │  10│ Ia  │  6│   6│III│0.7│    4│CP        │   0.115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8-12/10l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3/1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0792│BMśw   Db  So                      │Ol  │  13│ Ib  │  9│   9│III│0.5│    3│Dol.      │   0.01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10-15/13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;1Os/20-25/23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3/1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5466│LMw    So  Db                      │Ol  │  65│ IVa │ 22│  27│III│0.6│  120│Rb I      │   0.5466│  12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1Brz/60-70/65l                 │    │    │     │   │    │   │   │     │Magr.oczyś│   0.54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Odn.      │   0.54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Piel.     │   0.54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0/18,51/83,66/23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8489│BMśw   Db  So                      │So  │  85│ Va  │ 22│  28│II │0.7│  207│Rb I      │   0.8489│  20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0-90/85l                       │    │    │     │   │    │   │   │     │Magr.oczyś│   0.84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/55-65/60l                 │    │    │     │   │    │   │   │     │Odn.      │   0.84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Piel.     │   0.84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 30% pow.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16,32/28,50/18,51/83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6/23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1291│BMśw   Db  So                      │Brz │  60│ IIIb│ 21│  24│II │0.6│   21│Rb I      │   0.1291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5-65/60l                      │    │    │     │   │    │   │   │     │Odn.      │   0.12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/45-55/50l                 │    │    │     │   │    │   │   │     │Piel.     │   0.12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zęść. podwórko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20,24/24,32/28,33/85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2491│BMśw   Db  So                      │Brz │  70│ IVa │ 22│  26│II │0.6│   42│Rb I      │   0.2491│   4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4So/65-75/70l                 │    │    │     │   │    │   │   │     │Magr.oczyś│   0.24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24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24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3/10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0.1961│BMśw   Db  So                      │Brz │  60│ IIIb│ 20│  24│II │0.4│   19│Rb I      │   0.1961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Odn.      │   0.19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/55-65/60l                 │    │    │     │   │    │   │   │     │Piel.     │   0.19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19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1400│BMśw   Db  So                      │So  │    │     │   │    │II 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40% pow. Gb I kl.w.        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3/10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3900│LMśw   Db  So                      │Brz │  60│ IIIb│ 21│  24│II │0.6│   62│Rb I      │   0.3900│   6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5-65/60l                      │    │    │     │   │    │   │   │     │Odn.      │   0.3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 kl.w.                   │    │    │     │   │    │   │   │     │Piel.     │   0.3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4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1400│LMśw   Db  So                      │So  │  65│ IVa │ 22│  25│I  │0.7│   35│TP-22m3/ha│   0.14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19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9830│LMśw   Db  So                      │Brz │  70│ IVa │ 22│  26│II │0.5│  138│Rb I      │   0.9830│  13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1Db/65-75/70l                 │    │    │     │   │    │   │   │     │Magr.oczyś│   0.98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45-55/50l                 │    │    │     │   │    │   │   │     │Odn.      │   0.98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;1Os/30-50/40l                  │    │    │     │   │    │   │   │     │Piel.     │   0.98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-V kl.w.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48,67/190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2695│BMśw   Db  So                      │Os  │  40│ IIb │ 19│  24│II │0.6│   44│Rb I      │   0.2695│   4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/38-42/40l                      │    │    │     │   │    │   │   │     │Magr.oczyś│   0.26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;2Brz;1Db/55-65/60l             │    │    │     │   │    │   │   │     │Odn.      │   0.26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75-85/80l                      │    │    │     │   │    │   │   │     │Piel.     │   0.26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V kl.w.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2/2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8900│Bw     So                          │So  │  90│ Va  │ 19│  30│III│0.6│  152│Rb I      │   0.8900│  15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5-95/90l                       │    │    │     │   │    │   │   │     │Magr.oczyś│   0.8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;Brz;Db III-IV kl.w.        │    │    │     │   │    │   │   │     │Odn.      │   0.8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8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 30% pow.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2/28,46/48,67/19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4900│Bw     So                          │So  │  40│ IIb │ 13│  14│II │0.7│   64│TP-16m3/ha│   0.4900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Brz II;  So IV kl.w.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48,67/190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4677│Bw     So                          │Brz │  25│ IIa │  9│   9│III│0.6│   23│CS        │   0.46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s pjd.So/20-30/25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19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2729│BMśw   Db  So                      │Brz │  65│ IVa │ 22│  25│II │0.7│   54│Rb I      │   0.2729│   5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So/60-70/65l                 │    │    │     │   │    │   │   │     │Magr.oczyś│   0.27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27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27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4/81,61/15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2000│BMśw   Db  So                      │So  │  65│ IVa │ 22│  25│I  │0.7│   50│TP-22m3/ha│   0.20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1/15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3821│BMśw   Db  So                      │So  │  70│ IVa │ 23│  27│I  │0.6│   86│TP-14m3/ha│   0.3821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33-37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49,42/75,43/47,46/48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8/55,54/81,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2300│BMśw   Db  So                      │Brz │  65│ IVa │ 22│  25│II │0.6│   39│Rb I      │   0.2300│   3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So/60-70/65l                 │    │    │     │   │    │   │   │     │Magr.oczyś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49,40/68,42/75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3100│BMw    So                          │So  │  75│ IVb │ 21│  26│II │0.6│   62│TP-12m3/ha│   0.31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Os pjd.Ol/45-55/50l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4/182,52/3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8000│LMw    So  Db                      │Ol  │  60│ IIIb│ 21│  26│III│0.6│  160│Rb I      │   0.8000│  1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l;1Brz pjd.Db/55-65/60l          │    │    │     │   │    │   │   │     │Magr.oczyś│   0.8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85-65/90l                  │    │    │     │   │    │   │   │     │Odn.      │   0.8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45-55/50l                      │    │    │     │   │    │   │   │     │Piel.     │   0.8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49,19/95,40/68,42/75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3/47,46/48,48/55,54/81,61/15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4819│BMśw   Db  So                      │So  │  40│ IIb │ 16│  18│I  │0.7│   87│TP-20m3/ha│   0.4819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Brz;1Os/38-42/4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2/3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0.0600│Bśw    So                          │So  │  70│ IVa │ 20│  26│II │0.6│   11│TP-12m3/ha│   0.06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75,44/18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bx│   2.6094│BMśw   Db  So                      │So  │  80│ IVb │ 22│  28│II │0.6│  551│Rb I      │   1.5656│  3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1.56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60-70/65l                     │    │    │     │   │    │   │   │     │Odn.      │   1.56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Piel.     │   1.56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-IV kl.w.                │    │    │     │   │    │   │   │     │TP-12m3/ha│   1.0438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49,19/95,40/68,42/75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3/47,44/182,46/48,48/55,52/39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cx│   0.7978│BMśw   Db  So                      │So  │  70│ IVa │ 22│  26│I  │0.7│  198│TP-22m3/ha│   0.7978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;Os 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4/81,61/15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dx│   0.3100│BMśw   Db  So                      │Brz │  60│ IIIb│ 21│  24│II │0.7│   58│Rb I      │   0.3100│   5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5-65/60l                      │    │    │     │   │    │   │   │     │Magr.oczyś│   0.3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3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3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1/15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fx│   0.7800│BMśw   Db  So                      │So  │  65│ IVa │ 22│  25│I  │0.7│  196│TP-22m3/ha│   0.7800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mjsc.Brz/60-70/6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47,46/48,54/81,61/152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7/190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gx│   1.0500│Bw     So                          │So  │  80│ IVb │ 18│  27│III│0.5│  144│Rb I      │   0.9975│  13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5-85/80l                      │    │    │     │   │    │   │   │     │Magr.oczyś│   0.997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45-55/50l                     │    │    │     │   │    │   │   │     │Odn.      │   0.997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Piel.     │   0.997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49,43/47,46/48,48/55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4/81,61/152,67/190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3500│Bśw    So                          │So  │  65│ IVa │ 19│  24│II │0.6│   63│TP-12m3/ha│   0.35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75,44/182,52/39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4200│Bw     So                          │So  │  80│ IVb │ 21│  27│II │0.6│   84│Rb I      │   0.4200│   8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4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4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4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75,44/182,52/39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jx│   2.9000│Bśw    So                          │So  │  85│ Va  │ 18│  27│III│0.5│  394│Rb I      │   1.7400│  23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80-90/85l                      │    │    │     │   │    │   │   │     │Magr.oczyś│   1.7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Odn.      │   1.7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55-65/60l                      │    │    │     │   │    │   │   │     │Piel.     │   1.7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49,19/95,40/68,42/75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3/47,44/182,46/48,48/55,52/39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7.8887│                                   │    │    │     │   │    │   │   │ 3171│          │         │ 199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a│   0.8714│Bśw    So                          │Brz │  60│ IIIb│ 21│  24│II │0.7│  162│Rb I      │   0.8714│  16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55-65/60l                     │    │    │     │   │    │   │   │     │Magr.oczyś│   0.87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Odn.      │   0.87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Os/45-55/50l              │    │    │     │   │    │   │   │     │Piel.     │   0.87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77,11/6,23/30,36/51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7/4,45/185,66/23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b│   0.2002│Bśw    So                          │Brz │  50│ IIIa│ 18│  19│II │0.6│   26│CS        │   0.20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50-70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52,37/4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c│   0.2700│BMśw   Db  So                      │Os  │  40│ IIb │ 18│  21│II │0.5│   36│Rb I      │   0.2700│   3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2Brz/35-45/40l                 │    │    │     │   │    │   │   │     │Magr.oczyś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Piel.     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77,4/52,10/2,23/30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6/51,66/23,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d│   0.1283│Bśw    So                          │So  │  40│ IIb │ 16│  18│I  │0.7│   23│TP-20m3/ha│   0.1283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,23/30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f│   0.2000│BMśw   Db  So                      │Brz │  55│ IIIb│ 19│  21│II │0.5│   23│CS        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77,23/30,36/51,66/23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g│   2.1518│BMśw   Db  So                      │So  │  70│ IVa │ 21│  26│II │0.7│  504│TP-20m3/ha│   2.1518│   4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i Bw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77,3/217,23/30,36/51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/185,66/23,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0.2694│BMśw   Db  So                      │Brz │  65│ IVa │ 18│  25│III│0.6│   34│Rb I      │   0.2694│   3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1Ol/60-70/65l                 │    │    │     │   │    │   │   │     │Magr.oczyś│   0.26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Ol;1Db/45-55/50l              │    │    │     │   │    │   │   │     │Odn.      │   0.26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26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17,28/11,35/73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i│   0.4094│BMśw   Db  So                      │So  │  40│ IIb │ 16│  18│I  │0.7│   74│TP-20m3/ha│   0.4094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;3Os;1Brz/38-42/4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; SO V kl.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17,28/11,35/73,55/101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j│   0.1900│BMśw   Db  So                      │So  │  75│ IVb │ 18│  30│III│0.6│   32│TP-10m3/ha│   0.19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5/10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k│   0.8089│BMw    So                          │Brz │  60│ IIIb│ 18│  23│III│0.6│  102│Rb I      │   0.8089│  10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Ol/55-65/60l                 │    │    │     │   │    │   │   │     │Magr.oczyś│   0.80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;2Db/65-75/70l                  │    │    │     │   │    │   │   │     │Odn.      │   0.80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Brz/45-55/50l                 │    │    │     │   │    │   │   │     │Piel.     │   0.80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kępowe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58,25/56,38/165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5/101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l│   0.0900│BMśw   Db  So                      │Brz │  60│ IIIb│ 21│  24│II │0.7│   17│Rb I      │   0.0900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/55-65/60l                 │    │    │     │   │    │   │   │     │Magr.oczyś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/45-55/50l                      │    │    │     │   │    │   │   │     │Odn.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1600│BMśw   Db  So                      │So  │  40│ IIb │ 16│  18│I  │0.7│   29│TP-20m3/ha│   0.16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Os;1Brz/38-42/4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165,55/101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0600│Bśw    So                          │So  │    │     │   │    │III│   │     │Magr.oczyś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 kl.w.                  │    │    │     │   │    │   │   │     │Piel.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5/10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o│   0.3818│BMśw   Db  So                      │Os  │  30│ IIa │ 15│  19│II │0.5│   41│CS        │   0.38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s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17,28/11,35/73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p│   0.3092│BMśw   Db  So                      │Brz │  55│ IIIb│ 19│  22│II │0.7│   50│TP-14m3/ha│   0.3092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13,55/10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r│   0.3273│Bśw    So                          │So  │  70│ IVa │ 20│  25│II │0.7│   72│TP-20m3/ha│   0.3273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zęść. teren rekreacyjny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13,55/10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s│   0.0900│Bśw    So                          │Brz │  30│ IIa │ 13│  13│II │0.7│    9│TP-10m3/ha│   0.09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28-32/3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t│   0.0800│Bśw    So                          │So  │  45│ IIIa│ 17│  19│I  │0.7│   15│TP-20m3/ha│   0.08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w│   0.0632│Bśw    So                          │So  │  70│ IVa │ 20│  26│II │0.6│   12│TP-12m3/ha│   0.0632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x│   0.7397│BMw    So                          │Os  │  45│ IIIa│ 20│  25│II │0.7│  158│Rb I      │   0.7397│  15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s;1Brz/40-50/45l                 │    │    │     │   │    │   │   │     │Magr.oczyś│   0.73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Odn.      │   0.73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73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7,7/158,55/101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y│   0.2400│BMśw   Db  So                      │So  │  20│ Ib  │  8│   8│I  │0.8│   12│TW-10m3/ha│   0.24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2Brz;1Os/18-22/2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ełne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5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z│   0.2323│BMśw   Db  So                      │Brz │  40│ IIb │ 19│  20│I  │0.7│   39│TP-16m3/ha│   0.2323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2Os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ax│   0.2855│BMśw   Db  So                      │Brz │  65│ IVa │ 22│  25│II │0.5│   41│Rb I      │   0.2855│   4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Ol/60-70/65l                 │    │    │     │   │    │   │   │     │Magr.oczyś│   0.28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V kl.w.                   │    │    │     │   │    │   │   │     │Odn.      │   0.28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28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8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bx│   0.1500│BMśw   Db  So                      │Brz │  45│ IIIa│ 18│  20│II │0.7│   23│TP-12m3/ha│   0.15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8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cx│   0.1200│BMśw   Db  So                      │Ol  │  60│ IIIb│ 21│  25│III│0.7│   28│Rb I      │   0.1200│   2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55-65/60l                 │    │    │     │   │    │   │   │     │Magr.oczyś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8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dx│   0.5100│BMśw   Db  So                      │Brz │  65│ IVa │ 22│  25│II │0.7│  101│Rb I      │   0.5100│  10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60-70/65l                     │    │    │     │   │    │   │   │     │Magr.oczyś│   0.5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;1Ol/45-55/50l                  │    │    │     │   │    │   │   │     │Odn.      │   0.5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Piel.     │   0.5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7,18/223,47/89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fx│   0.1500│Bśw    So                          │So  │  30│ IIa │ 10│  11│II │0.6│   10│TW-8m3/ha │   0.15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;Os/28-32/30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gx│   0.1100│Bśw    So                          │Brz │  20│ Ib  │  9│   8│II │0.7│    6│TW-4m3/ha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So/18-22/2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7,47/89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hx│   0.1300│Bśw    So                          │So  │  75│ IVb │ 17│  25│III│0.6│   20│TP-10m3/ha│   0.13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7,47/89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ix│   1.2097│Bśw    So                          │So  │  65│ IVa │ 20│  25│II │0.7│  270│TP-20m3/ha│   1.2097│   2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159,18/223,47/8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/39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jx│   0.1701│Bśw    So                          │So  │  40│ IIb │ 13│  15│II │0.8│   26│TP-24m3/ha│   0.1701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159,47/8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kx│   0.4395│BMśw   Db  So                      │Brz │  60│ IIIb│ 21│  24│II │0.7│   82│TP-14m3/ha│   0.4395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Ol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159,18/223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lx│   0.1734│BMw    So                          │Ol  │  35│ IIb │ 15│  16│III│0.7│   20│TP-16m3/ha│   0.1734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l pjd.Os/33-37/3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/38-42/4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2/3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mx│   0.1985│Bśw    So                          │So  │  75│ IVb │ 20│  26│II │0.6│   38│TP-12m3/ha│   0.1985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2/3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nx│   0.5100│BMśw   Db  So                      │So  │  45│ IIIa│ 18│  20│I  │0.8│  120│TP-32m3/ha│   0.5100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194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ox│   0.3460│BMśw   Db  So                      │So  │  60│ IIIb│ 18│  25│II │0.5│   49│CS        │   0.34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1Os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194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px│   0.1400│Bśw    So                          │So  │  85│ Va  │ 18│  27│III│0.5│   19│Rb I      │   0.1400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0-90/85l                       │    │    │     │   │    │   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30,30/86,66/23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rx│   0.2114│LMśw   Db  So                      │Ol  │  60│ IIIb│ 20│  25│III│0.7│   44│Rb I      │   0.2114│   4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mjsc.Db/55-65/60l               │    │    │     │   │    │   │   │     │Magr.oczyś│   0.21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21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21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00,21/198,23/30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1/236,66/23,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ICIEJOW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sx│   0.4282│Bw     So                          │So  │  80│ IVb │ 21│  27│II │0.6│   85│Rb I      │   0.4282│   8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│     │   │    │   │   │     │Magr.oczyś│   0.42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So/55-65/60l              │    │    │     │   │    │   │   │     │Odn.      │   0.42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42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,23/30,30/86,37/4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tx│   0.1400│LMśw   Db  So                      │Ol  │  50│ IIIa│ 18│  21│III│0.6│   20│CS  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159,52/3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3.6952│                                   │    │    │     │   │    │   │   │ 2472│          │         │  96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43.9688│                                   │    │    │     │   │    │   │   │ 7770│          │         │ 47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48:00Z</dcterms:created>
  <dc:creator>Agencja</dc:creator>
  <dc:description/>
  <dc:language>en-US</dc:language>
  <cp:lastModifiedBy>Agencja</cp:lastModifiedBy>
  <dcterms:modified xsi:type="dcterms:W3CDTF">2020-10-28T17:48:00Z</dcterms:modified>
  <cp:revision>2</cp:revision>
  <dc:subject/>
  <dc:title/>
</cp:coreProperties>
</file>