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WICIEJOW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  24.1820 ha       4455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  0.0000 ha         11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  24.1820 ha       4466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  0.6800 ha          5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 13.5442 ha        247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   2.2657 ha         13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  16.4899 ha        265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  40.6718 ha       4732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  25.5974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  1.4154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  0.6482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w. leśne niezal. pozostałe    0.337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  25.5974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  5.1195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  0.0158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  25.5974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  0.1154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  24.234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22:00Z</dcterms:created>
  <dc:creator>Agencja</dc:creator>
  <dc:description/>
  <dc:language>en-US</dc:language>
  <cp:lastModifiedBy>Agencja</cp:lastModifiedBy>
  <dcterms:modified xsi:type="dcterms:W3CDTF">2020-11-10T10:22:00Z</dcterms:modified>
  <cp:revision>2</cp:revision>
  <dc:subject/>
  <dc:title/>
</cp:coreProperties>
</file>