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estawienie powierzchni i zasobnosci dla drzewostanów neg. i zle produkujacych  - WICIEJOW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───┬─────────┬────┬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ddz. │  Skrócony  │   Pow.  │ Zas│   Uwagi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dod.│  opis lasu │   [ha]  │ m3 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     │Ol  -III- 65│   0.5441│ 134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a     │Ol  -III- 55│   0.1941│  16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     │Ol  -III- 70│   0.1643│  20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h     │Brz -II - 60│   0.1961│  19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┴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Razem    │   1.0986│ 189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───┴────┴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46:00Z</dcterms:created>
  <dc:creator>Agencja</dc:creator>
  <dc:description/>
  <dc:language>en-US</dc:language>
  <cp:lastModifiedBy>Agencja</cp:lastModifiedBy>
  <dcterms:modified xsi:type="dcterms:W3CDTF">2020-10-28T17:46:00Z</dcterms:modified>
  <cp:revision>2</cp:revision>
  <dc:subject/>
  <dc:title/>
</cp:coreProperties>
</file>