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HUT KUFLEWSKA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│   0.1636│BMśw   Db  So                      │So  │     │   │    │II │   │     │Magr.oczyś│   0.163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                      │    │     │   │    │   │   │     │Odn.      │   0.163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30% pow. Brz;Db;Os I kl.w.      │    │     │   │    │   │   │     │Piel.     │   0.1636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27,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b│   0.7448│BMśw   Db  So                      │Brz │ IIb │ 16│  17│II │0.6│   81│CS        │   0.7448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Brz;2Db;1Os/38-42/40l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s;1Db/20-30/25l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80-90/85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Brz;Sw III kl.w.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0/42,11/69,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c│   0.6442│BMśw   Db  So                      │So  │ IIb │ 15│  15│I  │0.8│  123│TW-28m3/ha│   0.6442│   18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So;1Db pjd.Brz/33-37/35l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50-60/55l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kępowe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św 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1/69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2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HUT KUFLEWSKA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d│   0.9714│BMśw   Db  So                      │So  │ Va  │ 22│  30│II │0.4│  134│Rb I      │   0.9714│  134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 │   │    │   │   │     │Magr.oczyś│   0.971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85-95/90l                      │    │     │   │    │   │   │     │Odn.      │   0.971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;1Brz/20-40/30l                 │    │     │   │    │   │   │     │Piel.     │   0.9714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So/55-65/6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i grup.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fragm. Bśw 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62,8/65,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f│   0.1500│Bśw    So                          │So  │ IIa │  9│  10│II │0.7│    9│TW-6m3/ha │   0.1500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25-29/27l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i przeryw.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62,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g│   0.6211│Bśw    So                          │Brz │ IIa │ 12│  12│III│0.6│   46│CS        │   0.621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Brz;2Db;1Os;1So/25-35/30l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Brz III; So IV kl.w.         │    │     │   │    │   │   │     │          │         │     │         │       │     │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6/118,7/62,8/65,9/146,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2/196,    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HUT KUFLEWSKA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h│   0.1330│BMśw   Db  So                      │So  │ IVb │ 20│  27│II │0.5│   21│Rb I      │   0.1330│   2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So/70-90/80l                      │    │     │   │    │   │   │     │Odn.      │   0.133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Brz;2Db/55-65/60l                 │    │     │   │    │   │   │     │Piel.     │   0.133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;Brz II kl.w.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9/146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i│   0.2567│BMśw   Db  So                      │So  │ IIIb│ 19│  24│II │0.7│   54│TP-20m3/ha│   0.2567│    5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5-65/60l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mjsc. So IV kl.w.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2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144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j│   0.5206│BMśw   Db  So                      │So  │ IIIb│ 20│  23│I  │0.7│  118│TP-20m3/ha│   0.5206│   10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So/50-60/55l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40% pow.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32,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k│   0.1741│BMśw   Db  So                      │Brz │ IIIa│ 19│  19│II │0.7│   29│TP-14m3/ha│   0.1741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Brz/45-55/5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jd. Db;Os II kl.w.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90,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HUT KUFLEWSKA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Elementy taksacyjne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wieku│[m]│[cm]│   │   │pow.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 5  │ 6 │  7 │ 8 │ 9 │ 10  │    11    │    12   │  13 │   14    │  15   │ 16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l│   0.0699│LMśw   Db  So                      │So  │ IVb │ 20│  27│II │0.6│   13│TP-12m3/ha│   0.0699│    1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So mjsc.Db/70-80/75l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Db;2Os/55-65/60l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b/28-32/30l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umiark.     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161,               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4.4494│                                   │    │     │   │    │   │   │  628│          │         │  19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4.4494│                                   │    │     │   │    │   │   │  628│          │         │  19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33:00Z</dcterms:created>
  <dc:creator>Agencja</dc:creator>
  <dc:description/>
  <dc:language>en-US</dc:language>
  <cp:lastModifiedBy>Agencja</cp:lastModifiedBy>
  <dcterms:modified xsi:type="dcterms:W3CDTF">2020-11-12T15:33:00Z</dcterms:modified>
  <cp:revision>2</cp:revision>
  <dc:subject/>
  <dc:title/>
</cp:coreProperties>
</file>