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AGENCJA "CEZAR"                       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Zestawienie czynności gospodarczych projektowanych do wykonania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w 10-leciu od 01-01-2021 do 31-12-2030 wg. wskazań gospodarczych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dla obiektu HUT KUFLEWSKA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I. Użytkowanie lasu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A. Użytkowanie rębne        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Użytki rębne właściwe      1.1044 ha        155 m3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Pozostałe użytki rębne     0.0000 ha          0 m3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Ogółem użytki rębne              1.1044 ha      155 m3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B. Użytkowanie przedrębne   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cz. późne z masą           0.0000 ha        0 m3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trzebieże wczesne          0.7942 ha       19 m3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trzebieże późne            1.0213 ha       19 m3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cięcia sanitarne           1.3659 ha        6 m3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Razem użytki przedrębne          3.1814 ha       44 m3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Ogółem użytkowanie w 10-leciu    4.2858 ha      199 m3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II. Hodowla lasu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. Zalesienia                    0.000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. Odnowienia                    1.268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 xml:space="preserve">Zręby                        1.1044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 xml:space="preserve">w tym zręby bież.          1.1044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 xml:space="preserve">Halizny i płazowiny          0.1636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 xml:space="preserve">w tym halizny uż. rol.     0.000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Razem odnowienia i zalesienia    1.268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3. Poprawki i uzupełnienia       0.000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4. Poprawki spodziewane          0.2536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5. Dolesienie luk                0.000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6. Pielęgnowanie upraw           1.268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7. Pielęgnowanie młodników       0.000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8. Wprowadzanie podszytów        0.000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9. Podsadzenia produkcyjne       0.000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0. Melioracje agrotechniczne     1.135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1. Melioracje wodne              0.000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basedOn w:val="Domylnaczcionkaakapitu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5:34:00Z</dcterms:created>
  <dc:creator>Agencja</dc:creator>
  <dc:description/>
  <dc:language>en-US</dc:language>
  <cp:lastModifiedBy>Agencja</cp:lastModifiedBy>
  <dcterms:modified xsi:type="dcterms:W3CDTF">2020-11-12T15:34:00Z</dcterms:modified>
  <cp:revision>2</cp:revision>
  <dc:subject/>
  <dc:title/>
</cp:coreProperties>
</file>