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HUT KUFLEWSKA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7       |             2/161 |    1l    |       0.069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1       |              1/27 |    1a    |       0.0779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5       |              1/27 |    1a    |       0.085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8      |             9/146 |    1h    |       0.133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8      |             9/146 |    1g    |       0.08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59      |             6/118 |    1g    |       0.111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1/2    |            12/196 |    1g    |       0.209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2      |             3/144 |    1i    |       0.25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4      |              7/62 |    1g    |       0.1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4      |              7/62 |    1d    |       0.352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4      |              7/62 |    1f    |       0.1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6      |              8/65 |    1d    |       0.61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6      |              8/65 |    1g    |       0.05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68/3    |             11/69 |    1c    |       0.644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0/12   |             10/42 |    1b    |       0.504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273      |             11/69 |    1b    |       0.240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45      |              4/90 |    1k    |       0.174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389/1    |              5/32 |    1j    |       0.520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5:00Z</dcterms:created>
  <dc:creator>Agencja</dc:creator>
  <dc:description/>
  <dc:language>en-US</dc:language>
  <cp:lastModifiedBy>Agencja</cp:lastModifiedBy>
  <dcterms:modified xsi:type="dcterms:W3CDTF">2020-11-12T15:35:00Z</dcterms:modified>
  <cp:revision>2</cp:revision>
  <dc:subject/>
  <dc:title/>
</cp:coreProperties>
</file>