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Zestawienie powierzchni leśnych niezalesionych            Obiekt: HUT KUFLEWSKA      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Oddział│   Pow.  │      Rodzaj       │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 wydz. │    powierzchni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[ha]  │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3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a│   0.1636│241-Halizna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1636│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azem │   0.1636│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┘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5:32:00Z</dcterms:created>
  <dc:creator>Agencja</dc:creator>
  <dc:description/>
  <dc:language>en-US</dc:language>
  <cp:lastModifiedBy>Agencja</cp:lastModifiedBy>
  <dcterms:modified xsi:type="dcterms:W3CDTF">2020-11-12T15:32:00Z</dcterms:modified>
  <cp:revision>2</cp:revision>
  <dc:subject/>
  <dc:title/>
</cp:coreProperties>
</file>