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5,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5,5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44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W obszarze opracowania stwierdzono Miński Obszar Chronionego Krajobrazu  w pododdziałach 1a, 1l,  poza tym  nie zlokalizowano innych form ochrony przyrody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Mińsk Mazowiecki: Brzóze, Dłużka, Janów, Królewiec, Niedziałka, Stojadła, Zamienie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26:00Z</dcterms:created>
  <dc:creator>Microsoft</dc:creator>
  <dc:description/>
  <dc:language>en-US</dc:language>
  <cp:lastModifiedBy>Cezar</cp:lastModifiedBy>
  <cp:lastPrinted>2017-06-02T13:14:00Z</cp:lastPrinted>
  <dcterms:modified xsi:type="dcterms:W3CDTF">2020-11-20T10:29:00Z</dcterms:modified>
  <cp:revision>4</cp:revision>
  <dc:subject/>
  <dc:title>OPIS OGÓLNY</dc:title>
</cp:coreProperties>
</file>