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AGENCJA "CEZAR"                                                                                                              Strona  5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1. Zestawienie powierzchni i miąższości gatunków panujących (głownych) wg. klas i podklas wieku.  Obiekt: HUT KUFLEWSKA                           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┌───────┬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</w:t>
      </w:r>
      <w:r>
        <w:rPr>
          <w:rFonts w:cs="Courier New" w:ascii="Courier New" w:hAnsi="Courier New"/>
          <w:sz w:val="14"/>
          <w:szCs w:val="14"/>
        </w:rPr>
        <w:t>-─────────────────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Gatunek│Przes.│                                                     Powierzchnia w ha / miąższośc w m3                                                                   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anuj. │i nas.├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┬──────────┬─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nie    │                                                 Klasy, podklasy wieku                                                 │         │          │   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zales. ├───────────────────┬───────────────────┬───────────────────┬───────────────────┬───────────────────┬─────────┬─────────┤         │   Razem  │  Ogółem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I         │        II         │        III        │        IV         │         V         │   VI    │   VII   │   K.O.  │   kol.   │   kol.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├─────────┬─────────┼─────────┬─────────┼─────────┬─────────┼─────────┬─────────┼─────────┬─────────┤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i    │         │   4-16   │   3-16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a    │    b    │    a    │    b    │    a    │    b    │    a    │    b    │    a    │    b    │         │   wyż.  │         │          │   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┼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─┼─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  │  2   │    3    │    4    │    5    │    6    │    7    │    8    │    9    │   10    │   11    │   12    │   13    │   14    │   15    │   16    │    17    │    18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┼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─┼─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.1636│   0.0000│   0.0000│   0.1500│   0.6442│   0.0000│   0.7773│   0.0000│   0.2029│   0.9714│   0.0000│   0.0000│   0.0000│   0.0000│    2.7458│    2.9094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So   │      ├---------┼---------┼---------┼---------┼---------┼---------┼---------┼---------┼---------┼---------┼---------┼---------┼---------┼---------┼----------┼----------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cs="Courier New" w:ascii="Courier New" w:hAnsi="Courier New"/>
          <w:sz w:val="14"/>
          <w:szCs w:val="14"/>
        </w:rPr>
        <w:t>0│        0│        0│        0│        9│      123│        0│      172│        0│       34│      134│        0│        0│        0│        0│       472│       472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┼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─┼──────────┤</w:t>
      </w:r>
    </w:p>
    <w:p>
      <w:pPr>
        <w:pStyle w:val="Zwykytekst"/>
        <w:rPr/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.0000│   0.0000│   0.0000│   0.6211│   0.7448│   0.1741│   0.0000│   0.0000│   0.0000│   0.0000│   0.0000│   0.0000│   0.0000│   0.0000│    1.5400│    1.5400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Brz  │      ├---------┼---------┼---------┼---------┼---------┼---------┼---------┼---------┼---------┼---------┼---------┼---------┼---------┼---------┼----------┼----------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cs="Courier New" w:ascii="Courier New" w:hAnsi="Courier New"/>
          <w:sz w:val="14"/>
          <w:szCs w:val="14"/>
        </w:rPr>
        <w:t>0│        0│        0│        0│       46│       81│       29│        0│        0│        0│        0│        0│        0│        0│        0│       156│       156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┼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─┼─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.1636│   0.0000│   0.0000│   0.7711│   1.3890│   0.1741│   0.7773│   0.0000│   0.2029│   0.9714│   0.0000│   0.0000│   0.0000│   0.0000│    4.2858│    4.4494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│      ├---------┼---------┼---------┼---------┼---------┼---------┼---------┼---------┼---------┼---------┼---------┼---------┼---------┼---------┼----------┼----------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cs="Courier New" w:ascii="Courier New" w:hAnsi="Courier New"/>
          <w:sz w:val="14"/>
          <w:szCs w:val="14"/>
        </w:rPr>
        <w:t>0│        0│        0│        0│       55│      204│       29│      172│        0│       34│      134│        0│        0│        0│        0│       628│       628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└───────┴──────┴─────────┴─────────┴─────────┴─────────┴─────────┴─────────┴─────────┴─────────┴─────────┴─────────┴─────────┴─────────┴─────────┴─────────┴──────────┴──────────┘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inne grunty     -    0.0000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grunty do zal.  -    0.0000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Razem lasy      -    4.4494</w:t>
      </w:r>
      <w:r>
        <w:br w:type="page"/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. Zestawienie powierzchni siedliskowych typów lasu - HUT KUFLEWSKA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┌──────────────────┬────────────────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Wyszczególnienie │         Siedliskowe typy lasu  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├─────────┬─────────┬─────────┬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Bśw    │  BMśw   │  LMśw   │  Razem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──────────┼─────────┼─────────┼─────────┼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Powierzchnia ha  │   0.7711│   3.6084│   0.0699│   4.4494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└──────────────────┴─────────┴─────────┴─────────┴─────────┘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powierzchnie inne =    0.0000 ha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. Zestawienie powierzchni lasów ochronnych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┌──────────────────┬───────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Wyszczególnienie │    Kategoria ochronnosci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├────────────────────┬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-brak ochronności  │  Razem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──────────┼────────────────────┼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Powierzchnia ha  │        4.4494      │   4.4494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└──────────────────┴────────────────────┴─────────┘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4. Zestawienie powierzchni dla drzewostanów do przebudowy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Razem  pow:    0.9714 ha        Zasobność:  134 m3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sectPr>
      <w:type w:val="nextPage"/>
      <w:pgSz w:orient="landscape" w:w="16838" w:h="11906"/>
      <w:pgMar w:left="284" w:right="2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5:33:00Z</dcterms:created>
  <dc:creator>Agencja</dc:creator>
  <dc:description/>
  <dc:language>en-US</dc:language>
  <cp:lastModifiedBy>Agencja</cp:lastModifiedBy>
  <dcterms:modified xsi:type="dcterms:W3CDTF">2020-11-12T15:33:00Z</dcterms:modified>
  <cp:revision>2</cp:revision>
  <dc:subject/>
  <dc:title/>
</cp:coreProperties>
</file>