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a│   0.0783│LMśw   Db  So                      │So  │    │     │   │    │II │   │     │Odn.      │   0.078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użyt. jako łąka       │    │    │     │   │    │   │   │     │Piel.     │   0.078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3/159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b│   0.0400│LMśw   Db  So                      │Brz │  15│ Ib  │  7│   7│II │0.7│    2│CP z m3   │   0.0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Brz;1Os;1Ol/13-17/15l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1/195,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c│   0.1170│Ol     Ol                          │Ol  │  50│ IIIa│ 18│  20│III│0.4│   11│Rb I      │   0.1170│   1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│     │   │    │   │   │     │Magr.oczyś│   0.117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Ol/45-55/50l                      │    │    │     │   │    │   │   │     │Odn.      │   0.117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Ol/28-32/30l                      │    │    │     │   │    │   │   │     │Piel.     │   0.117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0/38,101/195,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d│   0.1600│LMw    So  Db                      │Brz │  65│ IVa │ 18│  26│III│0.5│   17│Rb I      │   0.1600│   1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Brz/60-70/65l                     │    │    │     │   │    │   │   │     │Magr.oczyś│   0.1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l/50-60/55l                      │    │    │     │   │    │   │   │     │Odn.      │   0.1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Piel.     │   0.1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3/24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2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f│   0.1900│LMw    So  Db                      │Db  │    │     │   │    │III│   │     │Us.przest.│         │    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łazowina                     │    │    │     │   │    │   │   │     │Magr.oczyś│   0.1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Ol;1Brz pjd.Db/50-60/55l          │    │    │     │   │    │   │   │     │Odn.      │   0.1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Piel.     │   0.1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Ol  │  55│ IIIb│ 18│  21│III│0.1│    5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9/111,40/70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g│   0.1818│Bśw    So                          │So  │  65│ IVa │ 19│  24│II │0.7│   38│TP-20m3/ha│   0.1818│    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0-70/6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Db II-III kl.w.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0/37,61/146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h│   0.8153│Bśw    So                          │So  │  90│ Va  │ 19│  30│III│0.6│  139│Rb I      │   0.8153│  13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/85-95/90l                      │    │    │     │   │    │   │   │     │Magr.oczyś│   0.815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65-75/70l                      │    │    │     │   │    │   │   │     │Odn.      │   0.815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55-65/60l                     │    │    │     │   │    │   │   │     │Piel.     │   0.815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6/96,84/67,100/7,102/22,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8/95, 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i│   0.1100│Bśw    So                          │Brz │  40│ IIb │ 17│  19│II │0.7│   15│TP-12m3/ha│   0.11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Brz/38-42/40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55-65/60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2/22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j│   0.1100│Bśw    So                          │Os  │  20│ Ib  │ 11│  12│II │0.7│   12│TW-10m3/ha│   0.11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Os;4Brz pjd.Db/18-22/20l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7/28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k│   0.4599│BMśw   Db  So                      │Dbc │  35│ IIb │ 12│  14│II │0.6│   26│CS        │   0.459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Dbc;2Db;1Brz;1Os/30-40/35l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So/40-60/5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15-25/2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7/28,110/236,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l│   0.5460│Bśw    So                          │Brz │  23│ IIa │ 12│  12│II │0.8│   55│TW-10m3/ha│   0.5460│    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rz pjd.So/20-25/23l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6/176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4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m│   0.1100│BMśw   Db  So                      │So  │  60│ IIIb│ 20│  24│I  │0.7│   25│TP-22m3/ha│   0.1100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55-65/6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6/176,110/236,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n│   0.4628│Bśw    So                          │So  │  80│ IVb │ 21│  28│II │0.5│   77│Rb I      │   0.4628│   7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So/75-85/80l                      │    │    │     │   │    │   │   │     │Magr.oczyś│   0.462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Brz/55-65/60l                     │    │    │     │   │    │   │   │     │Odn.      │   0.462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s/40-50/45l                      │    │    │     │   │    │   │   │     │Piel.     │   0.462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Db;Dbc II kl.w.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6/176,110/236,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o│   0.1700│Bśw    So                          │So  │    │     │   │    │III│   │     │Odn.      │   0.1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w użyt. rolniczym     │    │    │     │   │    │   │   │     │Piel.     │   0.1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3/115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p│   0.3600│BMśw   Db  So                      │So  │  55│ IIIb│ 19│  22│I  │0.7│   77│TP-20m3/ha│   0.3600│    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50-60/5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3/115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5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r│   0.3895│Bśw    So                          │So  │  90│ Va  │ 20│  30│III│0.6│   71│Rb I      │   0.3895│   7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85-95/90l                       │    │    │     │   │    │   │   │     │Magr.oczyś│   0.389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Odn.      │   0.389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Piel.     │   0.389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3/115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s│   0.1300│Bśw    So                          │So  │  17│ Ib  │  7│   7│I  │0.8│    4│CP z m3   │   0.13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 pjd.Brz/15-19/17l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8/77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t│   0.2603│Bśw    So                          │So  │  65│ IVa │ 16│  20│III│0.5│   32│CS        │   0.260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So/55-75/6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/55-65/60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/38-42/40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c;1Os/20-30/25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8/77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w│   0.1327│Bśw    So                          │So  │  80│ IVb │ 18│  27│III│0.6│   22│Rb I      │   0.1327│   2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75-85/80l                      │    │    │     │   │    │   │   │     │Magr.oczyś│   0.132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 mjsc.Brz;Db/65-75/70l          │    │    │     │   │    │   │   │     │Odn.      │   0.132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Piel.     │   0.132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/69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6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x│   0.0993│Bśw    So                          │So  │  80│ IVb │ 18│  28│III│0.6│   16│Rb I      │   0.0993│   1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So/75-85/80l                      │    │    │     │   │    │   │   │     │Magr.oczyś│   0.099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So/65-75/70l                      │    │    │     │   │    │   │   │     │Odn.      │   0.099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55-65/60l                     │    │    │     │   │    │   │   │     │Piel.     │   0.099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/69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y│   1.6440│Bśw    So                          │So  │  80│ IVb │ 18│  27│III│0.6│  270│Rb I      │   1.5618│  25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So/75-85/80l                      │    │    │     │   │    │   │   │     │Magr.oczyś│   1.561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65-75/70l                      │    │    │     │   │    │   │   │     │Odn.      │   1.561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55-65/60l                     │    │    │     │   │    │   │   │     │Piel.     │   1.561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40-50/4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(Brz;Db;So)/20-30/25l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zs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/104,28/87,45/247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3/139,80/232,96/68,111/166,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z│   0.0700│Bśw    So                          │So  │  20│ Ib  │  6│    │II │0.6│    0│Dol.      │   0.007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18-22/2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0/232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7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ax│   0.0800│BMśw   So                          │So  │    │     │   │    │II │   │     │Us.przest.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Magr.oczyś│   0.0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zest.Ak;Brz;Db;Os II;SoIII-IV 2m3│    │    │     │   │    │   │   │     │Odn.      │   0.0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Piel.     │   0.0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0/232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bx│   0.1100│Bśw    So                          │So  │  60│ IIIb│ 17│  20│II │0.7│   20│TP-20m3/ha│   0.1100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55-65/6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3/151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cx│   0.1500│BMśw   Db  So                      │So  │  18│ Ib  │  7│   7│I  │1.0│    6│CP z m3   │   0.15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16-20/18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ełne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18/76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dx│   0.2778│Bśw    So                          │So  │  75│ IVb │ 17│  27│III│0.6│   43│TP-10m3/ha│   0.2778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So/70-80/7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Brz/50-60/55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/60-70/6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5/187,118/76,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8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fx│   0.5359│Bśw    So                          │Brz │  60│ IIIb│ 21│  24│II │0.5│   71│Rb I      │   0.5359│   7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Brz mjsc.Db/55-65/60l             │    │    │     │   │    │   │   │     │Magr.oczyś│   0.535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;1Db;1Os mjsc.Ak;Sw/20-40/30l   │    │    │     │   │    │   │   │     │Odn.      │   0.535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60-80/70l                      │    │    │     │   │    │   │   │     │Piel.     │   0.535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/104,45/247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gx│   0.3150│Bśw    So                          │So  │  70│ IVa │ 20│  26│II │0.7│   70│TP-20m3/ha│   0.3150│    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5-75/7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i przeryw.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8/87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hx│   0.3231│BMśw   Db  So                      │So  │  18│ Ib  │  7│   7│I  │0.9│   12│CP z m3   │   0.3231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So;3Brz/16-20/18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kępowe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i pełne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5/187,118/76,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ix│   0.0700│Bśw    So                          │So  │  65│ IVa │ 20│  24│II │0.7│   16│TP-20m3/ha│   0.07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0-70/6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5/187,118/76,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9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jx│   0.1100│Bśw    So                          │So  │  17│ Ib  │  7│   7│I  │1.0│    5│CP z m3   │   0.11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16-20/18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ełne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18/76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kx│   0.5564│Bśw    So                          │So  │  60│ IIIb│ 20│  24│I  │0.7│  125│TP-22m3/ha│   0.5564│   1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55-65/6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2/226,93/151,115/245,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lx│   0.0800│Bśw    So                          │Brz │  50│ IIIa│ 19│  21│II │0.7│   13│TP-14m3/ha│   0.08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rz/45-55/5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15/245,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mx│   0.1871│Bśw    So                          │So  │    │     │   │    │III│   │     │Us.przest.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Magr.oczyś│   0.187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zest. Brz;So II-IV kl.w. 1m3     │    │    │     │   │    │   │   │     │Odn.      │   0.187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Piel.     │   0.187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13/263,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nx│   0.1500│Bśw    So                          │So  │  70│ IVa │ 20│  25│II │0.5│   24│CS        │   0.1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5-75/7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2/226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0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ox│   0.2504│Bśw    So                          │Db  │  25│ IIa │ 10│  10│II │0.6│    8│CS        │   0.250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b pjd.Brz;Os;So/20-30/25l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Db/31-40/35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1/203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px│   0.5419│Bśw    So                          │So  │  60│ IIIb│ 18│  20│II │0.6│   92│TP-12m3/ha│   0.5419│    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So;1Db mjsc.Brz/55-65/60l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/70-80/7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Db II kl.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4/196,25/274,65/86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rx│   0.2200│Bśw    So                          │So  │  18│ Ib  │  7│   7│I  │0.9│    8│CP z m3   │   0.22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;1Brz;1Db/16-20/18l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ełne i umiark.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5/274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sx│   0.5145│Bśw    So                          │Db  │  25│ IIa │ 10│  10│II │0.7│   18│TW-6m3/ha │   0.5145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Db;2So;2Brz;1Os/20-30/25l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5/274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1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tx│   0.4231│Bśw    So                          │So  │  55│ IIIb│ 19│  21│I  │0.6│   78│TP-14m3/ha│   0.4231│    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So;3Brz/50-60/55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75-85/8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4/50,81/26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wx│   0.3722│Bśw    So                          │So  │  85│ Va  │ 19│  28│III│0.6│   65│Rb I      │   0.3722│   6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So/80-90/85l                      │    │    │     │   │    │   │   │     │Magr.oczyś│   0.372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65-75/70l                      │    │    │     │   │    │   │   │     │Odn.      │   0.372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55-65/60l                     │    │    │     │   │    │   │   │     │Piel.     │   0.372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38-42/4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4/50,68/48,81/26,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11.9043│                                   │    │    │     │   │    │   │   │ 1588│          │         │  81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a│   0.1625│LMw    So  Db                      │Db  │    │     │   │    │III│   │     │Us.przest.│         │   1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łazowina                     │    │    │     │   │    │   │   │     │Magr.oczyś│   0.162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60-70/65l                       │    │    │     │   │    │   │   │     │Odn.      │   0.162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Piel.     │   0.162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4/233,76/125,           │Ol  │  65│ IVa │ 22│  27│III│0.2│   12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2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b│   0.3100│Ol     Ol                          │Ol  │  50│ IIIa│ 18│  21│III│0.5│   37│CS        │   0.3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Ol/45-55/5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Ol/28-32/3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Ol IV kl.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2/231,23/24,43/159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1/195,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c│   0.0900│LMśw   Db  So                      │So  │    │     │   │    │II │   │     │Us.przest.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Magr.oczyś│   0.0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zest. Brz;Ol III kl.w. 1m3       │    │    │     │   │    │   │   │     │Odn.      │   0.0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Piel.     │   0.0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3/24,74/233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d│   0.0800│Ol     Ol                          │Ol  │    │     │   │    │III│   │     │Us.przest.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Magr.oczyś│   0.0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zest. Ol II-III kl.w. 1m3        │    │    │     │   │    │   │   │     │Odn.      │   0.0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Piel.     │   0.0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4/233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f│   0.1200│BMśw   Db  So                      │So  │  75│ IVb │ 17│  27│III│0.4│   12│Rb I      │   0.1200│   1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│     │   │    │   │   │     │Magr.oczyś│   0.1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So/70-80/75l                      │    │    │     │   │    │   │   │     │Odn.      │   0.1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Ol/20-25/22l                      │    │    │     │   │    │   │   │     │Piel.     │   0.1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/45-55/50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 II kl.w.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pasowe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Ols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4/233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g│   0.0700│Ol     Ol                          │Ol  │    │     │   │    │III│   │     │Us.przest.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Magr.oczyś│   0.0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zest. Ol II-III kl.w. 1m3        │    │    │     │   │    │   │   │     │Odn.      │   0.0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Piel.     │   0.0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4/233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h│   0.9369│Bśw    So                          │So  │  60│ IIIb│ 18│  20│II │0.6│  159│TP-12m3/ha│   0.9369│   1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55-65/6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2/231,23/24,43/159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4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i│   0.8908│Bśw    So                          │So  │  85│ Va  │ 18│  28│III│0.6│  145│Rb I      │   0.8908│  14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80-90/85l                      │    │    │     │   │    │   │   │     │Magr.oczyś│   0.890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20-40/30l                      │    │    │     │   │    │   │   │     │Odn.      │   0.890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So III-IV kl.w.               │    │    │     │   │    │   │   │     │Piel.     │   0.890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2/231,23/24,43/159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1/195,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j│   0.1700│Bśw    So                          │So  │  75│ IVb │ 18│  27│III│0.6│   28│TP-10m3/ha│   0.1700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70-80/7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2/231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k│   0.1600│LMśw   Db  So                      │So  │    │     │   │    │II │   │     │Us.przest.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Magr.oczyś│   0.1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zest. Brz;Ol II-III kl.w. 2m3    │    │    │     │   │    │   │   │     │Odn.      │   0.1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Piel.     │   0.1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2/231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l│   0.5500│Ol     Ol                          │Ol  │  60│ IIIb│ 21│  26│III│0.6│  110│Rb I      │   0.5500│  11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 pjd.Brz/55-65/60l               │    │    │     │   │    │   │   │     │Magr.oczyś│   0.5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Odn.      │   0.5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Piel.     │   0.5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2/231,23/24,43/159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1/195,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5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m│   0.3252│Bśw    So                          │So  │    │     │   │    │III│   │     │Us.przest.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Magr.oczyś│   0.325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zest. Brz;Db II; So III kl.w. 1m3│    │    │     │   │    │   │   │     │Odn.      │   0.325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a 30% pow. Brz;Db I kl.w.         │    │    │     │   │    │   │   │     │Piel.     │   0.325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0/38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n│   0.3300│Bśw    So                          │So  │  18│ Ib  │  5│    │II │0.6│    0│Dol.      │   0.033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So;1Brz/15-20/18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So/25-35/3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So III kl.w.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adrzewienie nierównomierne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0/38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o│   0.1100│Bśw    So                          │So  │  10│ Ia  │   │    │III│0.5│    0│Uzup.     │   0.033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7-13/10l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jsc. So II i V kl.w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1/195,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p│   0.0900│Bśw    So                          │So  │  28│ IIa │ 10│  10│II │0.8│    8│TW-10m3/ha│   0.09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25-30/28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3/159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6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r│   1.4616│Bśw    So                          │So  │  85│ Va  │ 19│  28│III│0.6│  254│Rb I      │   1.3885│  24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/80-90/85l                      │    │    │     │   │    │   │   │     │Magr.oczyś│   1.388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So/60-70/65l                 │    │    │     │   │    │   │   │     │Odn.      │   1.388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;Os;So II-III kl.w.        │    │    │     │   │    │   │   │     │Piel.     │   1.388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3/24,40/70,57/25,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s│   0.1000│Bśw    So                          │So  │  10│ Ia  │  2│    │II │0.6│    0│Uzup.     │   0.0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8-12/10l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adrzewienie nierównomierne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3/24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t│   0.1300│Bśw    So                          │Brz │  60│ IIIb│ 21│  24│II │0.6│   21│Rb I      │   0.1300│   2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Brz;2So/55-65/60l                 │    │    │     │   │    │   │   │     │Odn.      │   0.13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75-85/80l                      │    │    │     │   │    │   │   │     │Piel.     │   0.13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0/70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7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w│   0.3375│Bśw    So                          │So  │  55│ IIIb│ 19│  21│I  │0.7│   72│TP-20m3/ha│   0.3375│    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;2Brz/50-60/55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kępowe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3/24,40/70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x│   0.1700│Bśw    So                          │Brz │  60│ IIIb│ 18│  22│III│0.6│   21│Rb I      │   0.1700│   2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Brz/55-65/60l                     │    │    │     │   │    │   │   │     │Magr.oczyś│   0.1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/45-55/50l                     │    │    │     │   │    │   │   │     │Odn.      │   0.1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75-85/80l                      │    │    │     │   │    │   │   │     │Piel.     │   0.1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0/70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y│   0.5736│Bśw    So                          │So  │  65│ IVa │ 19│  24│II │0.6│  103│TP-12m3/ha│   0.5736│    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 pjd.Brz/60-70/65l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So IVb kl.w.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7/157,48/77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8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z│   0.8272│Bśw    So                          │So  │  70│ IVa │ 21│  26│II │0.7│  194│TP-20m3/ha│   0.8272│   1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5-75/7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;Os III kl.w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0/37,61/146,84/67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ax│   0.4755│Bśw    So                          │So  │  85│ Va  │ 21│  30│II │0.6│   94│Rb I      │   0.4755│   9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80-90/85l                       │    │    │     │   │    │   │   │     │Magr.oczyś│   0.475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i przeryw.             │    │    │     │   │    │   │   │     │Odn.      │   0.475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Piel.     │   0.475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6/96,84/67,100/7,102/22,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8/95, 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bx│   0.0879│Bśw    So                          │Brz │  60│ IIIb│ 18│  25│III│0.6│   11│Rb I      │   0.0879│   1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Brz/55-65/60l                     │    │    │     │   │    │   │   │     │Magr.oczyś│   0.087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s/28-32/30l                      │    │    │     │   │    │   │   │     │Odn.      │   0.087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45-55/50l                     │    │    │     │   │    │   │   │     │Piel.     │   0.087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7/28,100/7,102/22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9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cx│   0.0800│Bśw    So                          │So  │  60│ IIIb│ 18│  21│II │0.5│   11│CS        │   0.0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55-65/6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28-32/3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8/150,39/111,48/77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dx│   0.0400│Bśw    So                          │So  │  40│ IIb │ 13│  15│II │0.5│    4│CS        │   0.0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;2Os/38-42/40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7/157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fx│   0.1100│Bśw    So                          │So  │    │     │   │    │III│   │     │Us.przest.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Magr.oczyś│   0.1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zest. Brz;Db;So II-III kl.w. 1m3 │    │    │     │   │    │   │   │     │Odn.      │   0.1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Piel.     │   0.1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0/37,61/146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gx│   0.1100│Bśw    So                          │So  │  85│ Va  │ 18│  30│III│0.5│   15│Rb I      │   0.1100│   1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So/80-90/85l                      │    │    │     │   │    │   │   │     │Odn.      │   0.1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So/65-75/70l                      │    │    │     │   │    │   │   │     │Piel.     │   0.1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6/96,84/67,100/7,108/95,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hx│   0.1100│Bśw    So                          │So  │    │     │   │    │III│   │     │Us.przest.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Magr.oczyś│   0.1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zest. Brz;Db II; So IV kl.w. 3m3 │    │    │     │   │    │   │   │     │Odn.      │   0.1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Piel.     │   0.1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7/28,102/22,110/236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19/106,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ix│   0.3400│Bśw    So                          │So  │   8│ Ia  │  2│    │I  │1.0│    0│CP        │   0.3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So;4Brz/6-10/8l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kępowe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ełne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kępowo Brz III;So IV kl.w.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19/106,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jx│   0.0858│Bśw    So                          │So  │  75│ IVb │ 18│  27│III│0.6│   14│TP-10m3/ha│   0.0858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70-80/7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10/236,119/106,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kx│   0.8183│Bśw    So                          │So  │   8│ Ia  │  2│    │I  │1.0│    0│CP        │   0.818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;2Brz pjd.Ol/6-10/8l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kępowe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ełne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19/106,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1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lx│   0.5446│Ol     Ol                          │Ol  │  20│ Ib  │ 12│  12│III│0.7│   43│TW-8m3/ha │   0.5446│    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18-22/2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3/24,48/77,100/7,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mx│   0.2000│Ol     Ol                          │    │    │     │   │    │   │   │     │Pozostawić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agno                         │    │    │     │   │    │   │   │     │do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3/24,57/25,90/38,       │    │    │     │   │    │   │   │     │naturalnej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ukcesji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nx│   0.3464│Ol     Ol                          │Ol  │  55│ IIIb│ 19│  24│III│0.6│   56│CS        │   0.346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Ol/50-60/5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l/60-70/6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8/150,39/111,40/70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7/157,48/77,60/37,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2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ox│   0.7127│Ol     Ol                          │Ol  │  65│ IVa │ 22│  27│III│0.5│  130│Rb I      │   0.7127│  13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60-70/65l                       │    │    │     │   │    │   │   │     │Pozostawić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Ol II-III kl.w.               │    │    │     │   │    │   │   │     │do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naturalnej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sukcesji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eren zabagniony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6/96,47/157,60/37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1/146,84/67,97/28,100/7,102/22,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8/95,110/236,119/106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rx│   0.0354│Ol     Ol                          │Ol  │    │     │   │    │III│   │     │Us.przest.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Magr.oczyś│   0.035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zest. Ol III kl.w. 1m3           │    │    │     │   │    │   │   │     │Odn.      │   0.035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Piel.     │   0.035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2/231,43/159,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sx│   0.0213│Ol     Ol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taw    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3/159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tx│   0.7188│Ol     Ol                          │Ol  │  70│ IVa │ 22│  31│III│0.5│  132│Rb I      │   0.7188│  13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Ol/65-75/70l                      │    │    │     │   │    │   │   │     │Magr.oczyś│   0.718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l/55-65/60l                      │    │    │     │   │    │   │   │     │Odn.      │   0.718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Piel.     │   0.718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2/54,38/150,39/111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0/70,47/157,57/25,90/38,106/118,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wx│   0.3935│Ol     Ol                          │Ol  │    │     │   │    │III│   │     │Pozostawić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do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zest. Ol;Wb II kl.w. 2m3         │    │    │     │   │    │   │   │     │naturalnej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sukcesji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eren zabagniony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7/157,60/37,61/146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4/67,  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xx│   0.1459│Ol     Ol                          │Ol  │  27│ IIa │ 13│  13│III│0.7│   13│TW-10m3/ha│   0.1459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25-30/27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0/37,61/146,84/67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4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yx│   0.8743│Ol     Ol                          │Ol  │  70│ IVa │ 22│  32│III│0.4│  128│Rb I      │   0.8743│  12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│     │   │    │   │   │     │Magr.oczyś│   0.874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Ol/65-75/70l                      │    │    │     │   │    │   │   │     │Odn.      │   0.874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l/55-65/60l                      │    │    │     │   │    │   │   │     │Piel.     │   0.874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/182,35/227,46/96,84/67,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7/28,100/7,102/22,108/95,110/236,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zx│   0.0700│Ol     Ol                          │    │    │     │   │    │   │   │     │Pozostawić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agno                         │    │    │     │   │    │   │   │     │do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/182,                   │    │    │     │   │    │   │   │     │naturalnej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ukcesji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14.3157│                                   │    │    │     │   │    │   │   │ 1827│          │         │ 112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a│   0.1200│Bśw    So                          │So  │  70│ IVa │ 20│  25│II │0.7│   27│TP-20m3/ha│   0.1200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5-75/7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3/115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5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b│   0.5065│Bśw    So                          │So  │  80│ IVb │ 21│  27│II │0.6│  101│Rb I      │   0.5065│  10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So/75-85/80l                      │    │    │     │   │    │   │   │     │Magr.oczyś│   0.506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/55-65/60l                     │    │    │     │   │    │   │   │     │Odn.      │   0.506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40-50/45l                      │    │    │     │   │    │   │   │     │Piel.     │   0.506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3/115,48/77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c│   1.4284│Bśw    So                          │So  │  80│ IVb │ 20│  27│II │0.5│  223│Rb I      │   1.3570│  21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/75-85/80l                      │    │    │     │   │    │   │   │     │Magr.oczyś│   1.357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So/60-70/65l                 │    │    │     │   │    │   │   │     │Odn.      │   1.357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Os II-III kl.w.               │    │    │     │   │    │   │   │     │Piel.     │   1.357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adrzewienie nierównomierne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/69,7/100,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d│   0.2700│Bśw    So                          │So  │  40│ IIb │ 13│  14│II │0.5│   25│CS        │   0.2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 pjd.Brz/38-42/40l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onitacja zmienna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/69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6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f│   0.3663│BMśw   Db  So                      │So  │  80│ IVb │ 18│  27│III│0.6│   60│Rb I      │   0.3663│   6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/75-85/80l                      │    │    │     │   │    │   │   │     │Magr.oczyś│   0.366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65-75/70l                      │    │    │     │   │    │   │   │     │Odn.      │   0.366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Ak/30-40/35l                      │    │    │     │   │    │   │   │     │Piel.     │   0.366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7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/163,63/139,96/68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10/236,111/166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g│   0.1100│Bśw    So                          │So  │  60│ IIIb│ 18│  23│II │0.5│   16│CS        │   0.1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55-65/6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/104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h│   0.3481│Bśw    So                          │So  │    │     │   │    │III│   │     │Us.przest.│         │    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łazowina                     │    │    │     │   │    │   │   │     │Magr.oczyś│   0.348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Brz/60-70/65l                     │    │    │     │   │    │   │   │     │Odn.      │   0.348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Db/20-30/25l                      │    │    │     │   │    │   │   │     │Piel.     │   0.348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75-85/80l                      │Brz │  65│ IVa │ 18│  26│III│0.1│    7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;So II kl.w.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/104,45/247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7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i│   0.1400│Bśw    So                          │So  │  65│ IVa │ 18│  24│II │0.5│   20│CS        │   0.1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0-70/6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So IVb kl.w.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8/87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j│   0.1700│Bśw    So                          │Brz │  50│ IIIa│ 16│  20│III│0.6│   18│CS        │   0.1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Brz;3Ak/45-55/5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s;1Brz/38-42/4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5/187,118/76,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k│   0.0400│BMśw   Db  So                      │Brz │  55│ IIIb│ 17│  23│III│0.6│    5│CS        │   0.0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Brz/50-60/55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Ak;2Db/33-37/35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70-80/7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9/183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8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l│   0.3727│BMśw   Db  So                      │Brz │  35│ IIb │ 15│  15│II │0.7│   44│TP-10m3/ha│   0.3727│    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rz mjsc.Os/33-37/35l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So IV kl.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9/183,93/151,115/245,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m│   0.2500│LMśw   Db  So                      │Brz │  60│ IIIb│ 21│  24│II │0.6│   40│Rb I      │   0.2500│   4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Brz/55-65/60l                     │    │    │     │   │    │   │   │     │Magr.oczyś│   0.2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s;1Brz;1Db/35-45/40l             │    │    │     │   │    │   │   │     │Odn.      │   0.2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Db IV kl.w.                   │    │    │     │   │    │   │   │     │Piel.     │   0.2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6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3/151,115/245,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n│   0.0700│LMśw   Db  So                      │Ol  │  55│ IIIb│ 19│  24│III│0.6│   11│CS        │   0.0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50-60/5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3/151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29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o│   0.9199│BMśw   Db  So                      │Brz │  40│ IIb │ 17│  18│II │0.7│  129│TP-12m3/ha│   0.9199│   1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Brz;1Db/38-42/4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Ak;1Db;1So/50-60/55l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So IV kl.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8/206,45/247,62/226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3/15, 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p│   0.3000│LMśw   Db  So                      │Brz │  60│ IIIb│ 21│  24│II │0.6│   48│Rb I      │   0.3000│   4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Brz;1Db/55-65/60l                 │    │    │     │   │    │   │   │     │Magr.oczyś│   0.3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75-85/80l                      │    │    │     │   │    │   │   │     │Odn.      │   0.3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Db pjd.Os/38-42/40l          │    │    │     │   │    │   │   │     │Piel.     │   0.3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8/206,45/247,62/226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3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r│   0.2400│LMśw   Db  So                      │Ol  │  60│ IIIb│ 21│  26│III│0.5│   40│Rb I      │   0.2400│   4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Ol;1Brz;1Db/55-65/60l             │    │    │     │   │    │   │   │     │Magr.oczyś│   0.2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75-85/80l                      │    │    │     │   │    │   │   │     │Odn.      │   0.2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l/40-50/45l                      │    │    │     │   │    │   │   │     │Piel.     │   0.2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33-37/3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8/206,45/247,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s│   0.0864│Bśw    So                          │Brz │  50│ IIIa│ 17│  20│III│0.6│   10│CS        │   0.086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Brz;1Db/45-55/5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;1Db/38-42/4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4/50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3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t│   1.8737│Ol     Ol                          │Ol  │  65│ IVa │ 22│  27│III│0.5│  343│Rb I      │   1.8737│  34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Ol/60-70/65l                      │    │    │     │   │    │   │   │     │Pozostawić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l/50-60/55l                      │    │    │     │   │    │   │   │     │do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l/20-30/25l                      │    │    │     │   │    │   │   │     │naturalnej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sukcesji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teren zabagniony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/104,2/69,7/100,33/115,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8/77,63/139,87/21,96/68,110/236,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11/166,116/27,118/76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w│   2.0367│Ol     Ol                          │    │    │     │   │    │   │   │     │Pozostawić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agno                         │    │    │     │   │    │   │   │     │do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zest. Ol/55-75/65l III 0.1       │    │    │     │   │    │   │   │     │naturalnej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8/206,28/87,29/183,     │    │    │     │   │    │   │   │     │sukcesji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5/247,56/88,62/226,64/50,69/102,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5/187,92/4,93/151,98/55,103/15,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14/10,115/245,118/76,121/63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x│   0.5893│Ol     Ol                          │Ol  │  65│ IVa │ 22│  27│III│0.6│  130│Rb I      │   0.5893│  13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60-70/65l                       │    │    │     │   │    │   │   │     │Magr.oczyś│   0.589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Odn.      │   0.589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Piel.     │   0.589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8/206,45/247,51/222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6/88,64/50,65/86,67/130,69/102,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8/55,103/15,121/63,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32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y│   0.3332│Ol     Ol                          │Ol  │  70│ IVa │ 22│  30│III│0.7│   85│Rb I      │   0.3332│   8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65-75/70l                       │    │    │     │   │    │   │   │     │Magr.oczyś│   0.333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Odn.      │   0.333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Piel.     │   0.333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6/88,98/55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z│   0.1500│Ol     Ol                          │Ol  │  25│ IIa │ 13│  13│III│0.6│   12│CS        │   0.1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23-27/2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2/4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10.7212│                                   │    │    │     │   │    │   │   │ 1394│          │         │ 108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a│   0.7306│Bśw    So                          │So  │  70│ IVa │ 17│  26│III│0.6│  115│TP-10m3/ha│   0.7306│    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So/55-65/6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Db;Os II-III; So IVb kl.w.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6/91,75/178,82/47,95/17,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3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b│   0.6851│Bśw    So                          │Brz │  35│ IIb │ 15│  16│II │0.5│   58│CS        │   0.685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Brz;1So/30-40/35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75-85/8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So/60-70/65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3/190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c│   0.4997│Bśw    So                          │So  │  65│ IVa │ 19│  24│II │0.5│   75│CS        │   0.499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So;1Db/60-70/65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75-85/8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45-55/50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4/283,71/103,73/272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d│   0.2000│BMśw   Db  So                      │So  │  85│ Va  │ 18│  30│III│0.4│   22│Rb I      │   0.2000│   2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│     │   │    │   │   │     │Magr.oczyś│   0.2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So/80-90/85l                      │    │    │     │   │    │   │   │     │Odn.      │   0.2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So;1Brz pjd.Db/60-70/65l          │    │    │     │   │    │   │   │     │Piel.     │   0.2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2/47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34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f│   0.2868│Bśw    So                          │So  │  60│ IIIb│ 20│  24│I  │0.7│   65│TP-22m3/ha│   0.2868│    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 mjsc.Brz/55-65/60l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So IV kl.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6/91,75/178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g│   0.2300│Bśw    So                          │So  │  70│ IVa │ 20│  26│II │0.7│   51│TP-20m3/ha│   0.2300│    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85-95/9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5/17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h│   0.0994│BMśw   Db  So                      │So  │  80│ IVb │ 18│  30│III│0.3│    8│Rb I      │   0.0994│    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│     │   │    │   │   │     │Magr.oczyś│   0.099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So/75-85/80l                      │    │    │     │   │    │   │   │     │Odn.      │   0.099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;2Db/55-65/60l                 │    │    │     │   │    │   │   │     │Piel.     │   0.099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38-42/4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28-32/3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/218,50/65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35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i│   0.1865│BMśw   Db  So                      │So  │  85│ Va  │ 18│  30│III│0.5│   25│Rb I      │   0.1865│   2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So/80-90/85l                      │    │    │     │   │    │   │   │     │Magr.oczyś│   0.186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/55-65/60l                     │    │    │     │   │    │   │   │     │Odn.      │   0.186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38-42/40l                      │    │    │     │   │    │   │   │     │Piel.     │   0.186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3/73,78/97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j│   0.1062│BMśw   Db  So                      │Brz │  55│ IIIb│ 19│  20│II │0.5│   12│CS        │   0.106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Brz/50-60/55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Db/20-40/3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9/107,95/17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k│   0.2504│BMśw   Db  So                      │So  │  70│ IVa │ 21│  26│II │0.7│   59│TP-20m3/ha│   0.2504│    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55-65/60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Os II kl.w.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6/201,79/107,95/17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36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l│   0.6930│BMśw   Db  So                      │Brz │  60│ IIIb│ 21│  24│II │0.6│  110│Rb I      │   0.6930│  11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Brz/55-65/60l                     │    │    │     │   │    │   │   │     │Magr.oczyś│   0.693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65-75/70l                      │    │    │     │   │    │   │   │     │Odn.      │   0.693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Piel.     │   0.693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0/98,72/129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m│   0.3717│BMśw   Db  So                      │So  │  90│ Va  │ 19│  30│III│0.5│   53│Rb I      │   0.3717│   5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So/85-95/90l                      │    │    │     │   │    │   │   │     │Magr.oczyś│   0.371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Brz;2So/60-70/65l                 │    │    │     │   │    │   │   │     │Odn.      │   0.371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Piel.     │   0.371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5/40,72/129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n│   0.1620│BMśw   Db  So                      │So  │  75│ IVb │ 21│  28│II │0.6│   32│TP-12m3/ha│   0.1620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So/70-80/7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Os/40-50/4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55-65/60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7/9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37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o│   0.2062│BMśw   Db  So                      │Os  │  35│ IIb │ 17│  20│II │0.6│   31│CS        │   0.206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Os;3Db pjd.Brz/30-40/35l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;2So/50-60/55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1/225,21/216,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p│   0.1500│Ol     Ol                          │Ol  │  60│ IIIb│ 21│  26│III│0.6│   30│Rb I      │   0.1500│   3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 pjd.Brz/55-65/60l               │    │    │     │   │    │   │   │     │Magr.oczyś│   0.1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Odn.      │   0.1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Piel.     │   0.1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/219,31/49,34/74,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5/123,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r│   4.3856│Bśw    So                          │So  │  70│ IVa │ 23│  27│I  │0.7│ 1149│TP-22m3/ha│   4.3856│   9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55-65/60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Os III kl.w.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w i BMśw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/219,15/23,31/49,34/74,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9/111,58/191,59/30,105/123,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38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s│   0.6617│BMw    So                          │So  │  85│ Va  │ 22│  30│II │0.6│  138│Rb I      │   0.6617│  13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80-90/85l                      │    │    │     │   │    │   │   │     │Magr.oczyś│   0.661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40-50/45l                      │    │    │     │   │    │   │   │     │Odn.      │   0.661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;Ol III; So IV kl.w.       │    │    │     │   │    │   │   │     │Piel.     │   0.661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5/23,31/49,32/131,55/40,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t│   0.3475│Bśw    So                          │So  │  55│ IIIb│ 17│  19│II │0.6│   56│TP-12m3/ha│   0.3475│    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50-60/5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5/23,58/191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w│   0.4700│Bśw    So                          │Brz │  60│ IIIb│ 21│  24│II │0.6│   75│Rb I      │   0.4700│   7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Brz/55-65/60l                     │    │    │     │   │    │   │   │     │Magr.oczyś│   0.4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Brz/45-55/50l                     │    │    │     │   │    │   │   │     │Odn.      │   0.4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So IV-VI kl.w.                │    │    │     │   │    │   │   │     │Piel.     │   0.4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5/23,58/191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39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x│   0.8768│Bśw    So                          │So  │  70│ IVa │ 20│  25│II │0.7│  194│TP-20m3/ha│   0.8768│   1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5-75/7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Os II; Brz;So III kl..w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i przeryw.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5/23,31/49,32/131,55/40,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y│   0.7700│Bśw    So                          │So  │ 100│ Vb  │ 20│  32│III│0.6│  137│Rb I      │   0.7700│  13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So/95-105/100l                    │    │    │     │   │    │   │   │     │Magr.oczyś│   0.7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/50-70/60l                      │    │    │     │   │    │   │   │     │Odn.      │   0.7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71-80/75l                      │    │    │     │   │    │   │   │     │Piel.     │   0.7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30-50/40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5/23,31/49,32/131,55/40,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z│   0.0600│BMśw   Db  So                      │Brz │  30│ IIa │ 13│  13│II │0.5│    4│CS        │   0.0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Brz;1Db/28-32/3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Ol;So III kl.w.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9/277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4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ax│   1.1564│Bśw    So                          │So  │  70│ IVa │ 22│  26│I  │0.7│  287│TP-22m3/ha│   1.1564│   2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55-65/60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9/277,66/148,89/36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4/122,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bx│   0.4061│BMśw   Db  So                      │So  │  75│ IVb │ 22│  26│II │0.7│  100│TP-20m3/ha│   0.4061│    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70-80/7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60-70/65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0/167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cx│   0.1100│BMśw   Db  So                      │Brz │  60│ IIIb│ 20│  24│II │0.7│   19│Rb I      │   0.1100│   1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Brz;4Ol/55-65/60l                 │    │    │     │   │    │   │   │     │Magr.oczyś│   0.1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75-85/80l                      │    │    │     │   │    │   │   │     │Odn.      │   0.1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Piel.     │   0.1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0/167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4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dx│   0.0969│LMśw   Db  So                      │Ol  │  60│ IIIb│ 21│  26│III│0.6│   19│Rb I      │   0.0969│   1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55-65/60l                       │    │    │     │   │    │   │   │     │Magr.oczyś│   0.096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Ol II kl.w.                   │    │    │     │   │    │   │   │     │Odn.      │   0.096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Piel.     │   0.096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3/24,37/39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fx│   0.1100│BMśw   Db  So                      │Os  │  40│ IIb │ 18│  20│II │0.6│   18│Rb I      │   0.1100│   1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Os;1Brz/35-45/40l                 │    │    │     │   │    │   │   │     │Magr.oczyś│   0.1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/85-95/90l                      │    │    │     │   │    │   │   │     │Odn.      │   0.1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/50-60/55l                     │    │    │     │   │    │   │   │     │Piel.     │   0.1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9/277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gx│   0.1123│BMśw   Db  So                      │Os  │  35│ IIb │ 17│  20│II │0.7│   20│TP-16m3/ha│   0.1123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Os;4Brz/33-37/35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9/277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42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hx│   0.2726│Bśw    So                          │So  │  70│ IVa │ 17│  30│III│0.6│   43│TP-10m3/ha│   0.2726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So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So;1Brz/55-65/6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Os III kl.w.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0/167,23/24,52/31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6/125, 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4ix│   0.1800│Bśw    So                          │Os  │  20│ Ib  │ 11│  14│II │0.7│   19│TW-10m3/ha│   0.1800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Os;3So/18-22/20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kępowe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7/39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14.8735│                                   │    │    │     │   │    │   │   │ 3024│          │         │  83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a│   0.1510│BMśw   Db  So                      │Brz │  25│ IIa │ 11│  11│II │0.4│    7│Rb I      │   0.1510│    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│     │   │    │   │   │     │Magr.oczyś│   0.151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Brz;1Ol;1Os/23-27/25l             │    │    │     │   │    │   │   │     │Odn.      │   0.151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jsc. Db III kl.w.                 │    │    │     │   │    │   │   │     │Piel.     │   0.151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7/28,102/22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4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b│   0.7983│BMśw   Db  So                      │So  │  90│ Va  │ 19│  30│III│0.5│  114│Rb I      │   0.7983│  11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So/80-100/90l                     │    │    │     │   │    │   │   │     │Magr.oczyś│   0.798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;2So pjd.Ol/50-60/55l          │    │    │     │   │    │   │   │     │Odn.      │   0.798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60-70/65l                     │    │    │     │   │    │   │   │     │Piel.     │   0.798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 pjd.Db/23-27/25l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/223,8/101,17/180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7/262,33/115,48/77,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c│   0.1425│BMśw   Db  So                      │Os  │  40│ IIb │ 18│  20│II │0.5│   20│Rb I      │   0.1425│   2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s/38-42/40l                       │    │    │     │   │    │   │   │     │Magr.oczyś│   0.142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;Db;So II-III kl.w.        │    │    │     │   │    │   │   │     │Odn.      │   0.142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Piel.     │   0.142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/69,8/101,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d│   0.1549│BMśw   Db  So                      │So  │  55│ IIIb│ 19│  20│I  │0.7│   83│TP-20m3/ha│   0.1549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 pjd.Brz/50-60/55l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So IV kl.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/69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44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f│   0.6431│Bw     So                          │So  │  80│ IVb │ 18│  29│III│0.4│   70│Rb I      │   0.6431│   7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│     │   │    │   │   │     │Magr.oczyś│   0.643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So/75-85/80l                      │    │    │     │   │    │   │   │     │Odn.      │   0.643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65-75/70l                      │    │    │     │   │    │   │   │     │Piel.     │   0.643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55-65/60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So/20-40/3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/104,44/19,63/139,96/68,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11/166,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g│   0.2100│Bśw    So                          │So  │  70│ IVa │ 20│  25│II │0.5│   33│CS        │   0.2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5-75/7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/104,96/68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45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h│   1.7609│Bw     So                          │So  │  75│ IVb │ 22│  26│II │0.6│  373│TP-12m3/ha│   1.7609│   2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70-80/7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55-65/60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So V kl.w.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adrzewienie  nierównomierne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Mśw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/104,28/87,44/19,85/187,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6/282,118/76,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i│   0.1400│LMśw   Db  So                      │Ol  │  55│ IIIb│ 19│  23│III│0.7│   26│TP-22m3/ha│   0.1400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50-60/5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8/87,44/19,85/187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6/282,118/76,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j│   0.8628│LMśw   Db  So                      │Os  │  35│ IIb │ 17│  20│II │0.6│  129│CS        │   0.862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Os;2(Brz;Db;Ol)/30-40/35l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 pjd.Brz;Ol/55-65/60l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 pjd.Db/23-27/25l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0/199,41/215,42/197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46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k│   0.1083│BMśw   Db  So                      │So  │  85│ Va  │ 18│  27│III│0.5│   15│Rb I      │   0.1083│   1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So/80-90/85l                      │    │    │     │   │    │   │   │     │Magr.oczyś│   0.108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/45-55/50l                     │    │    │     │   │    │   │   │     │Odn.      │   0.108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;1Os/38-42/40l                 │    │    │     │   │    │   │   │     │Piel.     │   0.108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 jedn.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2/197,62/226,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l│   0.2574│BMśw   Db  So                      │So  │    │     │   │    │II │   │     │Odn.      │   0.257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użyt. jako łąka       │    │    │     │   │    │   │   │     │Piel.     │   0.257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2/197,62/226,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m│   0.6329│BMśw   Db  So                      │Brz │  65│ IVa │ 22│  25│II │0.5│   90│Rb I      │   0.6329│   9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Brz/60-70/65l                     │    │    │     │   │    │   │   │     │Magr.oczyś│   0.632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70-80/75l                      │    │    │     │   │    │   │   │     │Odn.      │   0.632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45-55/50l                     │    │    │     │   │    │   │   │     │Piel.     │   0.632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35-45/4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25-34/3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adrzewienie nierównomierne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/33,11/225,42/197,44/19,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4/202,87/21,112/193,120/140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47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n│   0.0623│BMśw   Db  So                      │So  │  70│ IVa │ 20│  25│II │0.5│   10│CS        │   0.062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5-75/7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6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1/225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o│   0.1986│BMśw   Db  So                      │So  │    │     │   │    │II │   │     │Magr.oczyś│   0.198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Odn.      │   0.198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Piel.     │   0.198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1/225,44/19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p│   0.6414│BMśw   Db  So                      │So  │  70│ IVa │ 23│  26│I  │0.6│  144│TP-14m3/ha│   0.6414│    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55-65/60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7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/33,42/197,54/202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12/193,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r│   0.0900│LMw    So  Db                      │Ol  │  60│ IIIb│ 18│  25│IV │0.5│   11│Rb I      │   0.0900│   1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 mjsc.Wz/55-65/60l               │    │    │     │   │    │   │   │     │Magr.oczyś│   0.0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Odn.      │   0.0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Piel.     │   0.0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1/225,44/19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48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s│   0.2000│LMśw   Db  So                      │Os  │  30│ IIa │ 13│  16│III│0.6│   21│CS        │   0.2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Os;1Db/28-32/30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So/55-65/6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1/225,44/19,54/202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t│   0.6400│LMśw   Db  So                      │So  │  85│ Va  │ 22│  30│II │0.5│  112│Rb I      │   0.6400│  11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So mjsc.Db/80-90/85l              │    │    │     │   │    │   │   │     │Magr.oczyś│   0.6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s;1Ol/45-55/50l                  │    │    │     │   │    │   │   │     │Odn.      │   0.6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60-70/65l                     │    │    │     │   │    │   │   │     │Piel.     │   0.6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;Gb;Os II kl.w.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LMw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/33,42/197,87/21,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12/193,120/140,121/63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w│   0.2300│LMśw   Db  So                      │So  │  80│ IVb │ 23│  29│II │0.6│   51│Rb I      │   0.2300│   5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75-85/80l                       │    │    │     │   │    │   │   │     │Magr.oczyś│   0.23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Odn.      │   0.23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Piel.     │   0.23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20/140,121/63,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49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x│   0.5496│LMśw   Db  So                      │So  │  80│ IVb │ 23│  29│II │0.6│  122│Rb I      │   0.5496│  12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75-85/80l                       │    │    │     │   │    │   │   │     │Magr.oczyś│   0.549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 II-IV kl.w.               │    │    │     │   │    │   │   │     │Odn.      │   0.549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Piel.     │   0.549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20/140,121/63,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y│   0.1900│LMśw   Db  So                      │Os  │  35│ IIb │ 17│  19│II │0.6│   29│CS        │   0.1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Os;3Brz/30-40/35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;Os;So III kl.w.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22/169,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z│   0.1500│LMśw   Db  So                      │So  │  75│ IVb │ 20│  26│II │0.6│   28│TP-12m3/ha│   0.1500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/70-80/7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Ol/50-60/55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6/88,122/169,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5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ax│   0.5726│BMśw   Db  So                      │Brz │  60│ IIIb│ 21│  24│II │0.6│   91│Rb I      │   0.5726│   9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Brz/55-65/60l                     │    │    │     │   │    │   │   │     │Magr.oczyś│   0.572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/75-85/80l                      │    │    │     │   │    │   │   │     │Odn.      │   0.572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s/40-50/45l                      │    │    │     │   │    │   │   │     │Piel.     │   0.572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kępowe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i umiark.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6/88,65/86,67/130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9/237,122/169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bx│   0.1113│LMśw   Db  So                      │Ol  │  40│ IIb │ 17│  19│III│0.6│   14│CS        │   0.111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38-42/4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6/88,65/86,67/130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9/237,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cx│   0.0672│LMśw   Db  So                      │So  │    │     │   │    │II │   │     │Odn.      │   0.067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Piel.     │   0.067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9/237,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dx│   0.0693│LMśw   Db  So                      │Ol  │  25│ IIa │ 13│  14│III│0.5│    4│CS        │   0.069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23-27/2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7/130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5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fx│   0.0661│Ol     Ol                          │Ol  │  21│ IIa │  9│  10│IV │0.6│    3│CS        │   0.066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19-23/21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9/237,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gx│   0.0682│Ol     Ol                          │Ol  │    │     │   │    │III│   │     │Odn.      │   0.068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Piel.     │   0.068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1/26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hx│   0.0403│LMw    So  Db                      │Ol  │  35│ IIb │ 15│  15│III│0.6│    4│CS        │   0.040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33-37/3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1/26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ix│   0.1914│LMw    So  Db                      │Ol  │  55│ IIIb│ 18│  24│III│0.6│   28│CS        │   0.191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50-60/5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4/50,68/48,81/26,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52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jx│   0.5999│BMśw   Db  So                      │Os  │  30│ IIa │ 15│  18│II │0.7│   89│TP-14m3/ha│   0.5999│    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s/28-32/3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;Db;So II-III kl.w.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9/61,94/175,99/230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09/237,117/108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kx│   0.1674│Bśw    So                          │So  │  70│ IVa │ 17│  27│III│0.6│   26│TP-10m3/ha│   0.1674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55-65/60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8/244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lx│   0.3825│BMśw   Db  So                      │Os  │  30│ IIa │ 15│  17│II │0.7│   57│TP-14m3/ha│   0.3825│    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Os;4Db/25-35/30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18-22/2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7/192,83/229,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11.1502│                                   │    │    │     │   │    │   │   │ 1804│          │         │  75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azem │  62.9649│                                   │    │    │     │   │    │   │   │ 9637│          │         │ 461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┼────┴─────┴───┴────┴───┴───┴─────┴──────────┴─────────┴─────┴─────────┴───────┴─────┘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5:39:00Z</dcterms:created>
  <dc:creator>Agencja</dc:creator>
  <dc:description/>
  <dc:language>en-US</dc:language>
  <cp:lastModifiedBy>Agencja</cp:lastModifiedBy>
  <dcterms:modified xsi:type="dcterms:W3CDTF">2020-11-12T15:39:00Z</dcterms:modified>
  <cp:revision>2</cp:revision>
  <dc:subject/>
  <dc:title/>
</cp:coreProperties>
</file>