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AGENCJA "CEZAR"                         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Zestawienie czynności gospodarczych projektowanych do wykonania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w 10-leciu od 01-01-2021 do 31-12-2030 wg. wskazań gospodarczych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dla obiektu KICZKI DRUGIE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I. Użytkowanie lasu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 xml:space="preserve">A. Użytkowanie rębne            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</w:t>
      </w:r>
      <w:r>
        <w:rPr>
          <w:rFonts w:cs="Courier New" w:ascii="Courier New" w:hAnsi="Courier New"/>
          <w:sz w:val="18"/>
          <w:szCs w:val="18"/>
        </w:rPr>
        <w:t>1. Użytki rębne właściwe       25.1685 ha       4221 m3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</w:t>
      </w:r>
      <w:r>
        <w:rPr>
          <w:rFonts w:cs="Courier New" w:ascii="Courier New" w:hAnsi="Courier New"/>
          <w:sz w:val="18"/>
          <w:szCs w:val="18"/>
        </w:rPr>
        <w:t>2. Pozostałe użytki rębne       0.0000 ha         24 m3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-------------------------------------------------------------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Ogółem użytki rębne               25.1685 ha       4245 m3</w:t>
      </w:r>
    </w:p>
    <w:p>
      <w:pPr>
        <w:pStyle w:val="Zwykytekst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-------------------------------------------------------------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 xml:space="preserve">B. Użytkowanie przedrębne       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</w:t>
      </w:r>
      <w:r>
        <w:rPr>
          <w:rFonts w:cs="Courier New" w:ascii="Courier New" w:hAnsi="Courier New"/>
          <w:sz w:val="18"/>
          <w:szCs w:val="18"/>
        </w:rPr>
        <w:t>1. cz. późne z masą             0.9731 ha          6 m3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</w:t>
      </w:r>
      <w:r>
        <w:rPr>
          <w:rFonts w:cs="Courier New" w:ascii="Courier New" w:hAnsi="Courier New"/>
          <w:sz w:val="18"/>
          <w:szCs w:val="18"/>
        </w:rPr>
        <w:t>2. trzebieże wczesne            2.1310 ha         18 m3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</w:t>
      </w:r>
      <w:r>
        <w:rPr>
          <w:rFonts w:cs="Courier New" w:ascii="Courier New" w:hAnsi="Courier New"/>
          <w:sz w:val="18"/>
          <w:szCs w:val="18"/>
        </w:rPr>
        <w:t>3. trzebieże późne             20.6937 ha        349 m3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</w:t>
      </w:r>
      <w:r>
        <w:rPr>
          <w:rFonts w:cs="Courier New" w:ascii="Courier New" w:hAnsi="Courier New"/>
          <w:sz w:val="18"/>
          <w:szCs w:val="18"/>
        </w:rPr>
        <w:t>4. cięcia sanitarne             6.4941 ha         38 m3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------------------------------------------------------------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Razem użytki przedrębne           30.2919 ha        412 m3</w:t>
      </w:r>
    </w:p>
    <w:p>
      <w:pPr>
        <w:pStyle w:val="Zwykytekst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============================================================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Ogółem użytkowanie w 10-leciu     55.4604 ha       4657 m3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II. Hodowla lasu 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 xml:space="preserve">1. Zalesienia                      0.0000 ha  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 xml:space="preserve">2. Odnowienia                     25.3701 ha  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 xml:space="preserve">Zręby                          0.0000 ha  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 xml:space="preserve">w tym zręby bież.            0.0000 ha  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 xml:space="preserve">Halizny i płazowiny            2.7880 ha  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 xml:space="preserve">w tym halizny uż. rol.       0.5057 ha  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 xml:space="preserve">3. Pow. leśne niezal. pozostałe    2.7002 ha  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------------------------------------------------------------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 xml:space="preserve">Razem odnowienia i zalesienia     25.3701 ha  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------------------------------------------------------------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 xml:space="preserve">3. Poprawki i uzupełnienia         0.0530 ha  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 xml:space="preserve">4. Poprawki spodziewane            5.0740 ha  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 xml:space="preserve">5. Dolesienie luk                  0.0400 ha  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 xml:space="preserve">6. Pielęgnowanie upraw            25.3701 ha  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 xml:space="preserve">7. Pielęgnowanie młodników         1.1583 ha  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 xml:space="preserve">8. Wprowadzanie podszytów          0.0000 ha  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 xml:space="preserve">9. Podsadzenia produkcyjne         0.0000 ha  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 xml:space="preserve">10. Melioracje agrotechniczne      24.4890 ha  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 xml:space="preserve">11. Melioracje wodne                0.0000 ha  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sectPr>
      <w:type w:val="nextPage"/>
      <w:pgSz w:w="11906" w:h="16838"/>
      <w:pgMar w:left="1701" w:right="1701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nsolas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ZwykytekstZnak">
    <w:name w:val="Zwykły tekst Znak"/>
    <w:basedOn w:val="Domylnaczcionkaakapitu"/>
    <w:qFormat/>
    <w:rPr>
      <w:rFonts w:ascii="Consolas" w:hAnsi="Consolas" w:cs="Consolas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wykytekst">
    <w:name w:val="Zwykły tekst"/>
    <w:basedOn w:val="Normal"/>
    <w:qFormat/>
    <w:pPr>
      <w:spacing w:lineRule="auto" w:line="240" w:before="0" w:after="0"/>
    </w:pPr>
    <w:rPr>
      <w:rFonts w:ascii="Consolas" w:hAnsi="Consolas" w:cs="Consolas"/>
      <w:sz w:val="21"/>
      <w:szCs w:val="21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2T15:55:00Z</dcterms:created>
  <dc:creator>Agencja</dc:creator>
  <dc:description/>
  <dc:language>en-US</dc:language>
  <cp:lastModifiedBy>Agencja</cp:lastModifiedBy>
  <dcterms:modified xsi:type="dcterms:W3CDTF">2020-11-12T15:55:00Z</dcterms:modified>
  <cp:revision>2</cp:revision>
  <dc:subject/>
  <dc:title/>
</cp:coreProperties>
</file>