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Zestawienie powierzchni i zasobnosci dla drzewostanów neg. i zle produkujacych  - KICZKI DRUGIE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───┬─────────┬────┬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ddz. │  Skrócony  │   Pow.  │ Zas│   Uwagi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dod.│  opis lasu │   [ha]  │ m3 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┼─────────┼────┼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c     │Ol  -III- 50│   0.1170│  11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f     │So  -III- 75│   0.1200│  12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yx    │Ol  -III- 70│   0.8743│ 128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h     │So  -III- 80│   0.0994│   8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d     │So  -III- 85│   0.2000│  22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a     │Brz -II - 25│   0.1510│   7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f     │So  -III- 80│   0.6431│  70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┴────────────┼─────────┼────┼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Razem    │   2.2048│ 258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┴─────────┴────┴──────────┘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5:56:00Z</dcterms:created>
  <dc:creator>Agencja</dc:creator>
  <dc:description/>
  <dc:language>en-US</dc:language>
  <cp:lastModifiedBy>Agencja</cp:lastModifiedBy>
  <dcterms:modified xsi:type="dcterms:W3CDTF">2020-11-12T15:56:00Z</dcterms:modified>
  <cp:revision>2</cp:revision>
  <dc:subject/>
  <dc:title/>
</cp:coreProperties>
</file>