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AGENCJA "CEZAR"                                                                                                              Strona  5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Zestawienie powierzchni gruntów i miąższości drzewostanu wg gatunków panujących (głównych) wg klas i podklas wieku.  Obiekt: KICZKI DRUGIE                           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┌───────┬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Gatunek│Przes.│                                                     Powierzchnia w ha / miąższośc w m3                                                                             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anuj. │i nas.├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┬─────────┬──────────┬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Pow.   │                                                 Klasy, podklasy wieku                                                 │         │         │          │   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leśna   ├───────────────────┬───────────────────┬───────────────────┬───────────────────┬───────────────────┬─────────┬─────────┤         │         │   Razem  │  Ogółem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nie    │         I         │        II         │        III        │        IV         │         V         │   VI    │   VII   │ K.D.O.  │   K.O.  │   kol.   │   kol.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zalesiona├─────────┬─────────┼─────────┬─────────┼─────────┬─────────┼─────────┬─────────┼─────────┬─────────┤         │    i    │         │         │   4-17   │   3-17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a    │    b    │    a    │    b    │    a    │    b    │    a    │    b    │    a    │    b    │         │   wyż.  │         │         │          │   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  │  2   │    3    │    4    │    5    │    6    │    7    │    8    │    9    │   10    │   11    │   12    │   13    │   14    │   15    │   16    │   17    │    18    │    19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2.1819│   1.3683│   1.3331│   0.0900│   0.3100│   0.0000│   4.3550│  12.1211│   9.2947│   7.4814│   0.7700│   0.0000│   0.0000│   0.0000│   0.0000│   37.1236│   39.3055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So   │      ├---------┼---------┼---------┼---------┼---------┼---------┼---------┼---------┼---------┼---------┼---------┼---------┼---------┼---------┼---------┼----------┼----------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0│       14│        0│       35│        8│       29│        0│      879│     2710│     1650│     1262│      137│        0│        0│        0│        0│      6710│      6724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.0000│   0.0000│   0.0400│   0.7570│   2.0877│   0.3364│   3.4656│   0.7929│   0.0000│   0.0000│   0.0000│   0.0000│   0.0000│   0.0000│   0.0000│    7.4796│    7.4796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Brz  │      ├---------┼---------┼---------┼---------┼---------┼---------┼---------┼---------┼---------┼---------┼---------┼---------┼---------┼---------┼---------┼----------┼----------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0│        0│        0│        2│       66│      246│       41│      524│      107│        0│        0│        0│        0│        0│        0│        0│       986│       986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.6471│   0.0000│   0.5446│   0.4313│   0.1516│   0.4270│   1.8747│   5.1020│   0.0000│   0.0000│   0.0000│   0.0000│   0.0000│   0.0000│   0.0000│    8.5312│    9.1783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Ol   │      ├---------┼---------┼---------┼---------┼---------┼---------┼---------┼---------┼---------┼---------┼---------┼---------┼---------┼---------┼---------┼----------┼----------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0│        0│        0│       43│       32│       18│       48│      331│      948│        0│        0│        0│        0│        0│        0│        0│      1420│      1420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.3525│   0.0000│   0.0000│   0.7649│   0.0000│   0.0000│   0.0000│   0.0000│   0.0000│   0.0000│   0.0000│   0.0000│   0.0000│   0.0000│   0.0000│    0.7649│    1.1174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Db   │      ├---------┼---------┼---------┼---------┼---------┼---------┼---------┼---------┼---------┼---------┼---------┼---------┼---------┼---------┼---------┼----------┼----------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0│       34│        0│        0│       26│        0│        0│        0│        0│        0│        0│        0│        0│        0│        0│        0│        26│        60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.0000│   0.0000│   0.2900│   1.1824│   1.6238│   0.0000│   0.0000│   0.0000│   0.0000│   0.0000│   0.0000│   0.0000│   0.0000│   0.0000│   0.0000│    3.0962│    3.0962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Os   │      ├---------┼---------┼---------┼---------┼---------┼---------┼---------┼---------┼---------┼---------┼---------┼---------┼---------┼---------┼---------┼----------┼----------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0│        0│        0│       31│      167│      247│        0│        0│        0│        0│        0│        0│        0│        0│        0│        0│       445│       445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.0000│   0.0000│   0.0000│   0.0000│   0.4599│   0.0000│   0.0000│   0.0000│   0.0000│   0.0000│   0.0000│   0.0000│   0.0000│   0.0000│   0.0000│    0.4599│    0.4599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Dbc  │      ├---------┼---------┼---------┼---------┼---------┼---------┼---------┼---------┼---------┼---------┼---------┼---------┼---------┼---------┼---------┼----------┼----------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0│        0│        0│        0│        0│       26│        0│        0│        0│        0│        0│        0│        0│        0│        0│        0│        26│        26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3.1815│   1.3683│   2.2077│   3.2256│   4.6330│   0.7634│   9.6953│  18.0160│   9.2947│   7.4814│   0.7700│   0.0000│   0.0000│   0.0000│   0.0000│   57.4554│   60.6369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│      ├---------┼---------┼---------┼---------┼---------┼---------┼---------┼---------┼---------┼---------┼---------┼---------┼---------┼---------┼---------┼----------┼----------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0│       48│        0│      111│      299│      566│       89│     1734│     3765│     1650│     1262│      137│        0│        0│        0│        0│      9613│      9661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└───────┴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─┴──────────┘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inne grunty (staw, jez.)  -    0.0000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grunty do zal.            -    0.0000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Razem lasy                -   60.6369</w:t>
      </w:r>
      <w:r>
        <w:br w:type="page"/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. Zestawienie powierzchni siedliskowych typów lasu - KICZKI DRUGIE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┌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Wyszczególnienie │                             Siedliskowe typy lasu                      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├─────────┬─────────┬─────────┬─────────┬─────────┬─────────┬─────────┬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Bśw    │  Bw     │  BMśw   │  BMw    │  LMśw   │  LMw    │  Ol     │  Razem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──────────┼─────────┼─────────┼─────────┼─────────┼─────────┼─────────┼─────────┼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Powierzchnia ha  │  32.9942│   2.4040│  11.0783│   0.6617│   4.5354│   0.8342│  10.4358│  62.9436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└──────────────────┴─────────┴─────────┴─────────┴─────────┴─────────┴─────────┴─────────┴─────────┘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powierzchnie inne =    0.0213 ha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. Zestawienie powierzchni lasów ochronnych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┌──────────────────┬───────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Wyszczególnienie │    Kategoria ochronnosci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├────────────────────┬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-brak ochronności  │  Razem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──────────┼────────────────────┼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Powierzchnia ha  │       62.9649      │  62.9649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└──────────────────┴────────────────────┴─────────┘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4. Zestawienie powierzchni dla drzewostanów do przebudowy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Razem  pow:    2.2048 ha        Zasobność:  258 m3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sectPr>
      <w:type w:val="nextPage"/>
      <w:pgSz w:orient="landscape" w:w="16838" w:h="11906"/>
      <w:pgMar w:left="284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5:55:00Z</dcterms:created>
  <dc:creator>Agencja</dc:creator>
  <dc:description/>
  <dc:language>en-US</dc:language>
  <cp:lastModifiedBy>Agencja</cp:lastModifiedBy>
  <dcterms:modified xsi:type="dcterms:W3CDTF">2020-11-12T15:55:00Z</dcterms:modified>
  <cp:revision>2</cp:revision>
  <dc:subject/>
  <dc:title/>
</cp:coreProperties>
</file>