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KICZKI DRUGIE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        |             68/48 |   1wx    |       0.16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   |             64/50 |   1wx    |       0.11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   |             64/50 |   1t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        |             81/26 |   1w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        |             81/26 |   1tx    |       0.14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       |             81/26 |   1tx    |       0.18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       |             81/26 |   1w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       |            24/196 |   1px    |       0.28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       |            67/130 |    3x    |       0.00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/1     |            91/203 |   1ox    |       0.25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       |            51/222 |    3x    |       0.02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 65/86 |    3x    |       0.00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       |             65/86 |    3x    |       0.01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       |              92/4 |    3z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       |              92/4 |    3w    |       0.21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/3     |            77/192 |   5lx    |       0.06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2     |            83/229 |   5lx    |       0.31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       |           109/237 |   5jx    |       0.04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       |             19/61 |   5jx    |       0.13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1     |            94/175 |   5jx    |       0.06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2     |           117/108 |   5jx    |       0.05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       |             68/48 |   5ix    |       0.07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       |             64/50 |   5ix    |       0.08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       |             81/26 |   5i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       |             81/26 |   5hx    |       0.04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       |             81/26 |   5gx    |       0.06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       |           109/237 |   5fx    |       0.06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       |            67/130 |   5dx    |       0.06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       |           109/237 |   5cx    |       0.06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       |           109/237 |   5b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       |           109/237 |   5ax    |       0.01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       |             65/86 |   5bx    |       0.04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       |             65/86 |   5a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       |             65/86 |   5b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       |             65/86 |   5ax    |       0.01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67/130 |   5b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67/130 |   5ax    |       0.01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       |             56/88 |   5b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       |             56/88 |   5ax    |       0.23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       |             56/88 |    5z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122/169 |    5z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       |           122/169 |   5ax    |       0.10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       |             56/88 |    3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       |             56/88 |    3w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2       |             56/88 |    3y    |       0.24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       |             98/55 |    3w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       |             98/55 |    3y    |       0.08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       |             98/55 |    3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8/2     |           122/169 |    5y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8/2     |           122/169 |   5ax    |       0.15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0      |             98/55 |    3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0      |             98/55 |    3w    |       0.07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3      |           120/140 |    5x    |       0.30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3      |           120/140 |    5w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4/4    |            121/63 |    5w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4/4    |            121/63 |    5t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4/4    |            121/63 |    5x    |       0.24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6      |            121/63 |    3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6      |            121/63 |    3w    |       0.04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9      |             64/50 |    3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9      |             64/50 |    3w    |       0.03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3      |             87/21 |    5m    |       0.15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3      |             87/21 |    5t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4/3    |           120/140 |    5m    |       0.14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4/3    |           120/140 |    5t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6      |             64/50 |    3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6      |             64/50 |    3w    |       0.04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9      |            69/102 |    3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9      |            69/102 |    3w    |       0.10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      |              5/33 |    5t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      |              5/33 |    5m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      |              5/33 |    5p    |       0.17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      |             64/50 |    3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      |             64/50 |    3w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      |             64/50 |    3s    |       0.08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5/2    |            42/197 |    5p    |       0.273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5/2    |            42/197 |    5t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5/2    |            42/197 |    5m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/2    |           112/193 |    5p    |       0.09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/2    |           112/193 |    5t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6/2    |           112/193 |    5m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8      |            103/15 |    3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8      |            103/15 |    3w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8      |            103/15 |    3o    |       0.19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      |            18/206 |    3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      |            18/206 |    3r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      |            18/206 |    3w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      |            18/206 |    3o    |       0.12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/3    |            54/202 |    5p    |       0.09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/3    |            54/202 |    5s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/3    |            54/202 |    5m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7      |             44/19 |    5r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7      |             44/19 |    5o    |       0.16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7      |             44/19 |    5s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7      |             44/19 |    5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9      |            45/247 |    3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9      |            45/247 |    3r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9      |            45/247 |    3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9      |            45/247 |    3o    |       0.100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9      |            45/247 |    3p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18/206 |    3o    |       0.09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18/206 |    3p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18/206 |    3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18/206 |    3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18/206 |    3r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/4    |            11/225 |    5r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/4    |            11/225 |    5n    |       0.06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/4    |            11/225 |    5s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/4    |            11/225 |    5m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5/4    |            11/225 |    5o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8      |            18/206 |    3r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8      |            18/206 |    3p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8      |            18/206 |    3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8      |            18/206 |    3o    |       0.11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/1    |            62/226 |   1n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/1    |            62/226 |   1kx    |       0.10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/2    |            62/226 |   1n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/2    |            62/226 |   1kx    |       0.12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/1    |            62/226 |    3p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/1    |            62/226 |    3w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/1    |            62/226 |    3o    |       0.13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/2    |            62/226 |    3p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/2    |            62/226 |    3w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1/2    |            62/226 |    3o    |       0.16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3/2    |            62/226 |    5k    |       0.04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3/2    |            62/226 |    5l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3/3    |            62/226 |    5k    |       0.03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3/3    |            62/226 |    5l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4/1    |           113/263 |   1mx    |       0.18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5/2    |            114/10 |    3w    |       0.07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8/5    |            42/197 |    5k    |       0.03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8/5    |            42/197 |    5l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9      |            42/197 |    5j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9      |            42/197 |    5l    |       0.10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0      |           115/245 |   1l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0      |           115/245 |   1kx    |       0.11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1      |           115/245 |    3m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1      |           115/245 |    3w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1      |           115/245 |    3l    |       0.12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3      |            93/151 |   1b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3      |            93/151 |   1kx    |       0.21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4      |            93/151 |    3n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4      |            93/151 |    3m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4      |            93/151 |    3w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4      |            93/151 |    3l    |       0.21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6      |            41/215 |    5j    |       0.18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8      |            29/183 |    3l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8      |            29/183 |    3w    |       0.06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8      |            29/183 |    3k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0/3    |            30/199 |    5j    |       0.18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2      |            29/183 |    3w    |       0.14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4/5    |            30/199 |    5j    |       0.41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5      |            85/187 |   1hx    |       0.17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5      |            85/187 |   1i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5      |            85/187 |   1d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6      |            85/187 |    3j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6      |            85/187 |    3w    |       0.08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9      |            85/187 |    5h    |       0.13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9      |            85/187 |    5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0      |            118/76 |    5h    |       0.22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0      |            118/76 |    5i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      |            118/76 |   1i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      |            118/76 |   1h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      |            118/76 |   1j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      |            118/76 |   1c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      |            118/76 |   1dx    |       0.15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2      |            118/76 |    3j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2      |            118/76 |    3w    |       0.14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/3    |            86/282 |    5h    |       0.20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/3    |            86/282 |    5i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 28/87 |    1y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8      |             28/87 |   1gx    |       0.31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 28/87 |    3i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9      |             28/87 |    3w    |       0.07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2      |             28/87 |    5h    |       0.35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2      |             28/87 |    5i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45/247 |    1y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3      |            45/247 |   1fx    |       0.23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4      |            45/247 |    3h    |       0.13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7      |            45/247 |    3w    |       0.07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0      |             44/19 |    5h    |       0.28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0      |             44/19 |    5i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1      |            45/247 |    1y    |       0.16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1      |            45/247 |   1fx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2      |            45/247 |    3h    |       0.16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7      |            45/247 |    3w    |       0.04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9      |             44/19 |    5h    |       0.31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9      |             44/19 |    5f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0      |             1/104 |   1f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0      |             1/104 |    1y    |       0.22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1      |             1/104 |    3t    |       0.05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1      |             1/104 |    3g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1      |             1/104 |    3h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      |             1/104 |    5g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      |             1/104 |    5f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      |             1/104 |    5h    |       0.13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5      |             1/104 |   1f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5      |             1/104 |    1y    |       0.24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6/2    |             4/163 |    3f    |       0.09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      |             1/104 |    5g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      |             1/104 |    5f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      |             1/104 |    5h    |       0.11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0      |             96/68 |    1y    |       0.26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1      |             96/68 |    3t    |       0.12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1      |             96/68 |    3f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5      |             96/68 |    5g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5      |             96/68 |    5f    |       0.14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80/232 |   1a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80/232 |    1y    |       0.07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80/232 |    1z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7/1    |           110/236 |    3t    |       0.11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7/1    |           110/236 |    3f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2/3    |           113/263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3      |           111/166 |    1y    |       0.15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4/1    |           111/166 |    3t    |       0.07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4/1    |           111/166 |    3f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8      |           111/166 |    5f    |       0.12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3      |            63/139 |    1y    |       0.23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4      |            63/139 |    3f    |       0.15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7      |            63/139 |    3t    |       0.11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5      |           109/237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7      |            63/139 |    5f    |       0.19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6      |             87/21 |    3t    |       0.04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8      |            118/76 |    3t    |       0.05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1      |            116/27 |    3t    |       0.03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8      |              2/69 |    1w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8      |              2/69 |    1x    |       0.04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9      |              2/69 |    3c    |       0.04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9      |              2/69 |    3t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3      |              2/69 |    5d    |       0.01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   2/69 |    1w    |       0.04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4      |              2/69 |    1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5      |              2/69 |    3c    |       0.124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5      |              2/69 |    3t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8      |              2/69 |    5d    |       0.03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9      |              2/69 |    1w    |       0.07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9      |              2/69 |    1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0      |              2/69 |    3c    |       0.25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0      |              2/69 |    3t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3      |              2/69 |    5d    |       0.05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4      |              2/69 |    1x    |       0.00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5      |              2/69 |    3c    |       0.26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5      |              2/69 |    3t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8      |              2/69 |    5d    |       0.04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1      |              2/69 |    3c    |       0.09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1      |              2/69 |    3d    |       0.2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4      |              2/69 |    3t    |       0.19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8      |              2/69 |    5c    |       0.07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9      |             8/101 |    5c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1      |             7/100 |    3c    |       0.63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1      |             7/100 |    3t    |       0.2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2      |             7/100 |    3t    |       0.00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4      |             8/101 |    5b    |       0.17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2/5    |             3/223 |    5b    |       0.09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3      |             48/77 |    1s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3      |             48/77 |    1t    |       0.26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4      |             48/77 |    3b    |       0.16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4      |             48/77 |    3t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5      |             48/77 |    3t    |       0.06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7      |             48/77 |    5b    |       0.10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8      |            33/115 |    1o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8      |            33/115 |    1p    |       0.3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8      |            33/115 |    1r    |       0.38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9      |            33/115 |    3a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9      |            33/115 |    3b    |       0.34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9      |            33/115 |    3t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0      |            33/115 |    3t    |       0.13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2      |            33/115 |    5b    |       0.23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3      |           110/236 |    1m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3      |           110/236 |    1n    |       0.18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4      |           110/236 |   2jx    |       0.03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4      |           110/236 |   2o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5      |           110/236 |   2ox    |       0.00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7/2    |            17/180 |    5b    |       0.06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8      |            26/176 |    1m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8      |            26/176 |    1n    |       0.2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8      |            26/176 |    1l    |       0.38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9      |           119/106 |   2kx    |       0.57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9      |           119/106 |   2j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9      |           119/106 |   2o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9      |           119/106 |   2ix    |       0.2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0      |           119/106 |   2ox    |       0.02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2      |            27/262 |    5b    |       0.10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3      |            26/176 |    1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3      |            26/176 |    1n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3      |            26/176 |    1l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4      |           119/106 |   2kx    |       0.24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4      |           119/106 |   2h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4      |           119/106 |   2o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4      |           119/106 |   2i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5      |           119/106 |   2ox    |       0.00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7      |            27/262 |    5b    |       0.03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8      |           110/236 |    1k    |       0.14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9      |           110/236 |   2h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9      |           110/236 |   2ox    |       0.04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0      |           110/236 |   2yx    |       0.00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0      |           110/236 |   2ox    |       0.00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1      |            35/227 |   2yx    |       0.04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3      |             97/28 |    1j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3      |             97/28 |    1k    |       0.10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4      |             97/28 |   2bx    |       0.00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4      |             97/28 |   2h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4      |             97/28 |   2o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5      |             97/28 |   2yx    |       0.00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6      |             97/28 |   2yx    |       0.03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7      |             97/28 |    5a    |       0.02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8      |             97/28 |    1j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8      |             97/28 |    1k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8      |             97/28 |    1k    |       0.15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8      |             97/28 |    1k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8      |             97/28 |    1k    |       0.15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9      |             97/28 |   2b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9      |             97/28 |   2h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59      |             97/28 |   2ox    |       0.02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0      |             97/28 |   2yx    |       0.03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1      |             97/28 |   2yx    |       0.06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2      |             97/28 |    5a    |       0.05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3      |            102/22 |    1i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3      |            102/22 |    1h    |       0.20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4      |            102/22 |   2h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4      |            102/22 |   2b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4      |            102/22 |   2ox    |       0.06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4      |            102/22 |   2a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5      |            102/22 |   2yx    |       0.07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6      |            102/22 |   2yx    |       0.10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7      |            102/22 |    5a    |       0.06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8      |             100/7 |    1h    |       0.13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9      |             100/7 |   2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9      |             100/7 |   2b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9      |             100/7 |   2o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9      |             100/7 |   2ax    |       0.02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0      |             100/7 |   2yx    |       0.05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1      |             100/7 |   2yx    |       0.11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2      |             100/7 |    1h    |       0.12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3      |             100/7 |   2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3      |             100/7 |   2o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3      |             100/7 |   2ax    |       0.05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4      |             100/7 |   2yx    |       0.06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8      |            108/95 |    1h    |       0.11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9      |            108/95 |   2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9      |            108/95 |   2o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9      |            108/95 |   2ax    |       0.06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0      |            108/95 |   2yx    |       0.05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1      |            108/95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5      |             46/96 |    1h    |       0.08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6      |             46/96 |   2ax    |       0.15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6      |             46/96 |   2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6      |             46/96 |   2o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7      |             46/96 |   2yx    |       0.07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9      |             84/67 |    1h    |       0.09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0      |             84/67 |   2g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0      |             84/67 |   2o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0      |             84/67 |   2ax    |       0.16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1      |             84/67 |   2yx    |       0.08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1      |             84/67 |   2w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5      |             84/67 |    1h    |       0.05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6      |             84/67 |   2g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6      |             84/67 |   2o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6      |             84/67 |    2z    |       0.15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7      |             84/67 |   2xx    |       0.01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7      |             84/67 |   2w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99      |            61/146 |    1g    |       0.08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0      |            61/146 |   2f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0      |            61/146 |   2o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0      |            61/146 |    2z    |       0.22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1      |            61/146 |   2xx    |       0.06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1      |            61/146 |   2w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2      |            61/146 |   2wx    |       0.06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4      |             60/37 |    1g    |       0.09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5      |             60/37 |   2n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5      |             60/37 |   2f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5      |             60/37 |   2o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5      |             60/37 |    2z    |       0.44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6      |             60/37 |   2xx    |       0.06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6      |             60/37 |   2w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7      |             60/37 |   2wx    |       0.08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0      |            47/157 |   2n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0      |            47/157 |   2d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0      |            47/157 |   2o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0      |            47/157 |    2y    |       0.33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1      |            47/157 |   2tx    |       0.060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1      |            47/157 |   2w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2      |            47/157 |   2wx    |       0.07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5      |             48/77 |    2y    |       0.23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5      |             48/77 |   2l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5      |             48/77 |   2n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5      |             48/77 |   2c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6      |             48/77 |   2lx    |       0.12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17      |             48/77 |   2lx    |       0.07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0      |            38/150 |   2c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0      |            38/150 |   2nx    |       0.06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1      |            38/150 |   2tx    |       0.09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2      |           106/118 |   2tx    |       0.06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4      |            39/111 |    1f    |       0.03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5      |            39/111 |   2c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5      |            39/111 |   2nx    |       0.03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6      |            39/111 |   2tx    |       0.03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7      |            39/111 |   2tx    |       0.02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29      |             40/70 |    1f    |       0.15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0      |             40/70 |    2w    |       0.26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0      |             40/70 |    2r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0      |             40/70 |    2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0      |             40/70 |   2n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0      |             40/70 |    2t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1      |             40/70 |   2tx    |       0.08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2      |             40/70 |   2tx    |       0.10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4      |             23/24 |    1d    |       0.11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5      |             23/24 |    2w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5      |             23/24 |    2r    |       0.30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5      |             23/24 |    2s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5      |             23/24 |   2m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6      |             23/24 |   2lx    |       0.04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7      |             23/24 |   2lx    |       0.08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9      |             23/24 |    1d    |       0.043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0      |             23/24 |    2s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0      |             23/24 |    2r    |       0.12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0      |             23/24 |   2m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1      |             23/24 |   2lx    |       0.00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2      |             23/24 |   2lx    |       0.01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5      |             57/25 |    2r    |       0.47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5      |             57/25 |   2m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6      |             57/25 |   2tx    |       0.032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7      |             57/25 |   2tx    |       0.06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9      |             57/25 |    2r    |       0.49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9      |             57/25 |   2m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0      |             57/25 |   2tx    |       0.02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1      |             57/25 |   2tx    |       0.04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5      |             90/38 |    1c    |       0.05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6      |             90/38 |    2n    |       0.3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6      |             90/38 |   2m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6      |             90/38 |    2m    |       0.32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7/1    |             90/38 |   2tx    |       0.01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7/2    |             12/54 |   2tx    |       0.01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7/3    |             90/38 |   2tx    |       0.04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4      |           101/195 |    1b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4      |           101/195 |    1c    |       0.06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5      |           101/195 |    2o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5      |           101/195 |    2i    |       0.49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5      |           101/195 |    2l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5      |           101/195 |    2b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6      |             100/7 |   2lx    |       0.02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7      |             100/7 |   2lx    |       0.01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9      |            43/159 |    1a    |       0.07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0      |            43/159 |    2i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0      |            43/159 |    2h    |       0.27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0      |            43/159 |    2p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0      |            43/159 |    2l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0      |            43/159 |    2b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1      |            43/159 |   2sx    |       0.021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2/1    |            43/159 |   2rx    |       0.01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4      |            22/231 |    2j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4      |            22/231 |    2h    |       0.44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4      |            22/231 |    2b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4      |            22/231 |    2i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4      |            22/231 |    2k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4      |            22/231 |    2l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5      |            22/231 |   2rx    |       0.02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7      |             37/39 |   4dx    |       0.073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7      |             37/39 |   4ix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      |             23/24 |    2l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      |             23/24 |    2b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      |             23/24 |    2c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      |             23/24 |    2i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79      |             23/24 |    2h    |       0.21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2      |             23/24 |   4dx    |       0.02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2      |             23/24 |   4h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      |            74/233 |    2g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      |            74/233 |    2f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      |            74/233 |    2a    |       0.096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      |            74/233 |    2c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9      |            74/233 |    2d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2      |             52/31 |   4hx    |       0.08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4      |            76/125 |    2a    |       0.06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97      |            76/125 |   4hx    |       0.03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0      |            20/167 |   4bx    |       0.406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0      |            20/167 |   4h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0      |            20/167 |   4c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3      |             89/36 |   4ax    |       0.10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4      |           104/122 |   4ax    |       0.192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5      |             89/36 |   4ax    |       0.08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6      |             89/36 |   4ax    |       0.25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3      |            66/148 |   4ax    |       0.40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9      |            49/277 |   4ax    |       0.089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9      |            49/277 |   4f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0      |            49/277 |   4a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0      |            49/277 |   4gx    |       0.11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0      |            49/277 |    4z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9      |             55/40 |    4x    |       0.17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9      |             55/40 |    4s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9      |             55/40 |    4y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3      |            32/131 |    4y    |       0.3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3      |            32/131 |    4s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3      |            32/131 |    4x    |       0.49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6      |             31/49 |    4x    |       0.12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6      |             31/49 |    4s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6      |             31/49 |    4y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9      |             15/23 |    4t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9      |             15/23 |    4s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9      |             15/23 |    4x    |       0.07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9      |             15/23 |    4y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9      |             15/23 |    4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2      |             15/23 |    4s    |       0.31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2      |             15/23 |    4w    |       0.2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2      |             15/23 |    4t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2      |             15/23 |    4r    |       0.2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5      |            58/191 |    4r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5      |            58/191 |    4t    |       0.25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5      |            58/191 |    4w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9      |             59/30 |    4r    |       0.81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2      |             59/30 |    4r    |       0.21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5      |            39/111 |    4r    |       0.65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58      |             9/219 |    4r    |       0.84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1      |             9/219 |    4p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1      |             9/219 |    4r    |       0.33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4      |             34/74 |    4r    |       0.07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4      |             34/74 |    4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7      |             9/219 |    4p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7      |             9/219 |    4r    |       0.40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0      |             31/49 |    4r    |       0.44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0      |             31/49 |    4p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3      |           105/123 |    4p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3      |           105/123 |    4r    |       0.08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6      |             34/74 |    4p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6      |             34/74 |    4r    |       0.18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0      |             37/39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2      |            11/225 |    4o    |       0.11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96      |            21/216 |    4o    |       0.09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1      |             107/9 |    4n    |       0.16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1      |             55/40 |    4m    |       0.34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5      |            72/129 |    4l    |       0.191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5      |            72/129 |    4m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9      |            72/129 |    4l    |       0.15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1      |            72/129 |    4l    |       0.10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3      |             70/98 |    4l    |       0.08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1/1    |            72/129 |    4l    |       0.15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1/2    |            16/201 |    4k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5      |            79/107 |    4k    |       0.05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5      |            79/107 |    4j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9      |             95/17 |    4j    |       0.07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9      |             95/17 |    4k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3      |             13/73 |    4i    |       0.12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57      |             78/97 |    4i    |       0.05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0/1    |            10/218 |    4h    |       0.02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0/2    |             50/65 |    4h    |       0.07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0      |            14/283 |    4c    |       0.15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3/1    |            73/272 |    4c    |       0.01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3/3    |            71/103 |    4c    |       0.33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6      |            53/190 |    4b    |       0.68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9      |             95/17 |    4a    |       0.136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9      |             95/17 |    4g    |       0.2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2/1    |            75/178 |    4f    |       0.21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2/1    |            75/178 |    4a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2/2    |             36/91 |    4f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2/2    |             36/91 |    4a    |       0.06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5      |             82/47 |    4d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85      |             82/47 |    4a    |       0.34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2      |             65/86 |   1px    |       0.142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3      |             6/182 |   2yx    |       0.06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93      |             6/182 |   2z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5      |            99/230 |   5jx    |       0.25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6      |            99/230 |   5jx    |       0.04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8      |            88/244 |   5kx    |       0.16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9      |            25/274 |   1p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9      |            25/274 |   1sx    |       0.51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9      |            25/274 |   1rx    |       0.2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6      |            116/27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49      |            116/27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50      |            116/27 |          |       0.0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56:00Z</dcterms:created>
  <dc:creator>Agencja</dc:creator>
  <dc:description/>
  <dc:language>en-US</dc:language>
  <cp:lastModifiedBy>Agencja</cp:lastModifiedBy>
  <dcterms:modified xsi:type="dcterms:W3CDTF">2020-11-12T15:56:00Z</dcterms:modified>
  <cp:revision>2</cp:revision>
  <dc:subject/>
  <dc:title/>
</cp:coreProperties>
</file>