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KICZKI DRUGIE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0783│245-Halizna użyt. jako łąka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1700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ax│   0.08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mx│   0.1871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5154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c│   0.09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08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07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0.16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3252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fx│   0.11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hx│   0.11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rx│   0.0354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wx│   0.3935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1.3741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l│   0.2574│245-Halizna użyt. jako łąka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o│   0.1986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cx│   0.0672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5gx│   0.0682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5914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2.4809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1900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19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0.1625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1625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h│   0.3481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3481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7006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mx│   0.2000│322-Bagno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zx│   0.0700│322-Bagno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27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w│   2.0367│322-Bagno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2.0367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2.3067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36:00Z</dcterms:created>
  <dc:creator>Agencja</dc:creator>
  <dc:description/>
  <dc:language>en-US</dc:language>
  <cp:lastModifiedBy>Agencja</cp:lastModifiedBy>
  <dcterms:modified xsi:type="dcterms:W3CDTF">2020-11-12T15:36:00Z</dcterms:modified>
  <cp:revision>2</cp:revision>
  <dc:subject/>
  <dc:title/>
</cp:coreProperties>
</file>