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a│   1.9175│BMśw   Db  So                      │So  │ Va  │ 23│  30│II │0.6│  424│Rb I      │   1.8216│  40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/80-90/85l                      │    │     │   │    │   │   │     │Magr.oczyś│   1.821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;1Db/60-70/65l                 │    │     │   │    │   │   │     │Odn.      │   1.821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s III kl.w.                  │    │     │   │    │   │   │     │Piel.     │   1.821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9/141,48/174,67/113,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b│   0.5038│BMśw   Db  So                      │So  │ IVb │ 22│  27│II │0.6│  106│Rb I      │   0.5038│  10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/75-80/80l                      │    │     │   │    │   │   │     │Magr.oczyś│   0.503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Db/60-70/65l                 │    │     │   │    │   │   │     │Odn.      │   0.503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45-55/50l                      │    │     │   │    │   │   │     │Piel.     │   0.503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2/7,59/650,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c│   0.1378│BMśw   Db  So                      │Brz │ IVa │ 22│  25│II │0.6│   23│Rb I      │   0.1378│   2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Brz/60-70/65l                     │    │     │   │    │   │   │     │Magr.oczyś│   0.137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45-55/50l                      │    │     │   │    │   │   │     │Odn.      │   0.137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 │   │    │   │   │     │Piel.     │   0.137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1/173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d│   0.5900│BMśw   Db  So                      │So  │ IVb │ 22│  27│II │0.6│  124│Rb I      │   0.5900│  12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So/75-85/80l                      │    │     │   │    │   │   │     │Magr.oczyś│   0.5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65-75/70l                      │    │     │   │    │   │   │     │Odn.      │   0.5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;1Os/20-40/30l                 │    │     │   │    │   │   │     │Piel.     │   0.5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6/21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f│   0.2181│BMśw   Db  So                      │So  │ IVa │ 21│  25│II │0.6│   44│TP-12m3/ha│   0.2181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65-75/7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/38-42/4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kępowe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6/663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g│   0.4100│BMśw   Db  So                      │Os  │ IIb │ 19│  23│II │0.6│   68│Rb I      │   0.4100│   6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s;3Brz/38-42/40l                 │    │     │   │    │   │   │     │Magr.oczyś│   0.4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 III kl.w.                 │    │     │   │    │   │   │     │Odn.      │   0.4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Piel.     │   0.4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6/21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h│   0.5145│BMśw   Db  So                      │So  │     │   │    │II │   │     │Magr.oczyś│   0.514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 │   │    │   │   │     │Odn.      │   0.514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 │   │    │   │   │     │Piel.     │   0.514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6/21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i│   0.3315│LMw    So  Db                      │Db  │     │   │    │III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 │   │    │   │   │     │Magr.oczyś│   0.331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Os;Db;Ol;WbII;OlII kl.w.5m3│    │     │   │    │   │   │     │Odn.      │   0.331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a dz. 438/1 staw 0.02ha           │    │     │   │    │   │   │     │Piel.     │   0.331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LMśw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7/47,48/174,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j│   0.1484│BMśw   Db  So                      │Os  │ IIa │ 15│  18│II │0.7│   22│TP-14m3/ha│   0.1484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s/28-32/3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 mjsc.Db/23-27/25l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38-42/4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2/236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4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k│   0.1275│BMśw   Db  So                      │Db  │ IIa │  9│  10│II │0.5│    2│CS        │   0.127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Db;2Os;2Brz/20-30/25l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55-65/6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9/49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l│   0.0998│Bśw    So                          │Os  │ IIa │ 15│  18│II │0.6│   13│CS        │   0.099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s;1Brz;1Db/25-35/30l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40-50/45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4/176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m│   0.1685│BMśw   Db  So                      │Db  │ IIb │ 15│  17│II │0.6│   16│CS        │   0.168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Db/38-42/4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;1Gb/25-35/30l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5-75/7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55-65/6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/137,31/65,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5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n│   0.0500│BMśw   Db  So                      │So  │ IVa │ 20│  26│II │0.6│   10│TP-12m3/ha│   0.05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6/666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o│   0.3491│LMw    So  Db                      │Ol  │ IVa │ 21│  26│III│0.6│   69│Rb I      │   0.3491│   6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 pjd.Brz;Db/60-70/65l            │    │     │   │    │   │   │     │Magr.oczyś│   0.349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Odn.      │   0.349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 │   │    │   │   │     │Piel.     │   0.349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/80,37/98,66/666,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p│   0.3626│Ol     Ol                          │Ol  │     │   │    │III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 │   │    │   │   │     │Magr.oczyś│   0.362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Ol III-IV kl.w. 2m3        │    │     │   │    │   │   │     │Odn.      │   0.362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 │   │    │   │   │     │Piel.     │   0.362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5/575,79/49,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r│   0.1041│LMśw   Db  So                      │Ol  │ IIIb│ 20│  25│III│0.3│    9│Rb I      │   0.1041│    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 │   │    │   │   │     │Magr.oczyś│   0.104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Ol;3Db/55-65/60l                  │    │     │   │    │   │   │     │Odn.      │   0.104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/70-80/75l                      │    │     │   │    │   │   │     │Piel.     │   0.104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luźne  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Ols 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9/49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6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t│   0.1641│Ol     Ol                          │Ol  │     │   │    │III│   │     │Magr.oczyś│   0.164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 │   │    │   │   │     │Odn.      │   0.164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 │   │    │   │   │     │Piel.     │   0.164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3/576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w│   0.4423│LMśw   Db  So                      │Ol  │ IVa │ 21│  26│III│0.6│   87│Rb I      │   0.4423│   8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l;1Brz/60-70/65l                 │    │     │   │    │   │   │     │Magr.oczyś│   0.442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l II-III kl.w.               │    │     │   │    │   │   │     │Odn.      │   0.442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Piel.     │   0.442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LMw 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93,10/105,13/94,77/88,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x│   0.1000│LMw    So  Db                      │Ol  │ IIa │ 13│  13│III│0.5│    7│CS        │   0.1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l/20-25/23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Db/70-80/75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kępowe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5/189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7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y│   0.1990│LMśw   Db  So                      │Ol  │ IIIa│ 18│  20│III│0.5│   24│CS        │   0.199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Ol;2Db;1Brz;1Os/40-60/50l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Db/75-85/8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/90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z│   0.1400│LMśw   Db  So                      │So  │     │   │    │II 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 │   │    │   │   │     │Magr.oczyś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Db;Brz;Os II-III kl.w. 3m3 │    │     │   │    │   │   │     │Odn.      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 │   │    │   │   │     │Piel.     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4/92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ax│   0.3586│BMśw   Db  So                      │Brz │ IIIb│ 21│  24│II │0.6│   57│Rb I      │   0.3586│   5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;1Ol/55-65/60l                 │    │     │   │    │   │   │     │Magr.oczyś│   0.358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45-55/50l                     │    │     │   │    │   │   │     │Odn.      │   0.358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 │   │    │   │   │     │Piel.     │   0.358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6/666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8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bx│   0.4293│LMśw   Db  So                      │Brz │ IIIb│ 21│  24│II │0.4│   46│Rb I      │   0.4293│   4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 │   │    │   │   │     │Magr.oczyś│   0.429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Brz;2Db/55-65/60l                 │    │     │   │    │   │   │     │Odn.      │   0.429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;1Db/75-85/80l                  │    │     │   │    │   │   │     │Piel.     │   0.429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 pjd.Brz/45-55/50l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 II kl.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93,10/105,13/94,14/92,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5/189,77/88,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cx│   0.0738│LMśw   Db  So                      │So  │     │   │    │II │   │     │Magr.oczyś│   0.073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 │   │    │   │   │     │Odn.      │   0.073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 │   │    │   │   │     │Piel.     │   0.073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7/88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dx│   0.2500│LMśw   Db  So                      │Ol  │ IIIa│ 19│  22│III│0.6│   40│CS        │   0.2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45-55/50l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7/622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9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fx│   0.9472│LMśw   Db  So                      │Ol  │ IIIb│ 21│  26│III│0.5│  158│Rb I      │   0.9472│  15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l;1Brz;1Db/55-65/60l             │    │     │   │    │   │   │     │Magr.oczyś│   0.947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Odn.      │   0.947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Piel.     │   0.947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8/623,57/622,77/88,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gx│   0.3977│BMśw   Db  So                      │So  │ IVb │ 20│  27│II │0.5│   62│Rb I      │   0.3977│   6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75-85/80l                      │    │     │   │    │   │   │     │Magr.oczyś│   0.397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55-65/60l                     │    │     │   │    │   │   │     │Odn.      │   0.397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/20-40/30l                      │    │     │   │    │   │   │     │Piel.     │   0.397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onitacja zmienna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8/623,57/622,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hx│   0.3700│LMśw   Db  So                      │Ol  │ IIa │ 13│  13│III│0.5│   24│CS        │   0.3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20-30/25l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;Ol III kl.w.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7/88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ix│   0.2747│LMśw   Db  So                      │So  │     │   │    │II 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 │   │    │   │   │     │Magr.oczyś│   0.274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Ol;Os;Db II-III kl.w. 4m3  │    │     │   │    │   │   │     │Odn.      │   0.274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 │   │    │   │   │     │Piel.     │   0.274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LMw 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3/96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10.1799│                                   │    │     │   │    │   │   │ 1435│          │         │ 121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a│   0.0812│BMśw   Db  So                      │Os  │ IIa │ 15│  18│II │0.4│    7│Rb I      │   0.0812│    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 │   │    │   │   │     │Magr.oczyś│   0.081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s/25-35/30l                      │    │     │   │    │   │   │     │Odn.      │   0.081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/38-42/40l                      │    │     │   │    │   │   │     │Piel.     │   0.081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122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1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b│   1.3046│BMśw   Db  So                      │So  │ IVb │ 21│  30│II │0.5│  217│Rb I      │   1.2394│  20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70-90/80l                      │    │     │   │    │   │   │     │Magr.oczyś│   1.239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55-65/60l                     │    │     │   │    │   │   │     │Odn.      │   1.239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45-55/50l                     │    │     │   │    │   │   │     │Piel.     │   1.239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30-50/4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Db II-III; Brz;II kl.w.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16,15/562,49/177,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2/586,71/715,85/242,86/705,87/67,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9/669,    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c│   0.1300│BMśw   Db  So                      │Brz │ IIIb│ 18│  25│III│0.6│   16│Rb I      │   0.1300│   1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/55-65/60l                     │    │     │   │    │   │   │     │Magr.oczyś│   0.1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Os/38-42/40l                      │    │     │   │    │   │   │     │Odn.      │   0.1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Piel.     │   0.1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1/715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2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d│   0.1600│BMśw   Db  So                      │Os  │ IIb │ 17│  20│II │0.6│   24│CS        │   0.1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s/30-40/35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Brz/45-55/50l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562,86/705,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f│   1.3209│BMśw   Db  So                      │So  │ Ib  │  7│   7│I  │1.0│   54│CP z m3   │   1.3209│   1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 pjd.Brz/16-20/18l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ełne  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562,86/705,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g│   0.1323│BMśw   Db  So                      │Brz │ IIIb│ 17│  22│III│0.6│   15│Rb I      │   0.1323│   1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Brz;1Db/55-65/60l                 │    │     │   │    │   │   │     │Magr.oczyś│   0.132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75-85/80l                      │    │     │   │    │   │   │     │Odn.      │   0.132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;1Os/38-42/40l                  │    │     │   │    │   │   │     │Piel.     │   0.132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85-95/9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9/669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h│   0.2891│BMśw   Db  So                      │Brz │ IIa │ 13│  13│II │0.6│   24│CS        │   0.289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;3Os/25-35/30l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1/65,46/48,90/564,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i│   0.2446│BMśw   Db  So                      │Db  │ IVa │ 21│  30│II │0.5│   37│CS        │   0.244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Db/65-75/7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Db;1Ol/55-65/60l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75-85/8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38-42/40l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28-32/3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/125,31/65,43/651,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5/124,90/564,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4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j│   0.6584│BMśw   Db  So                      │Os  │ IIb │ 17│  20│II │0.6│   99│CS        │   0.658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Os;2Brz/30-40/35l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Db/55-65/60l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.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123,6/125,19/126,31/65,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2/648,43/651,50/230,74/127,75/124,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0/611,    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k│   0.3400│LMw    So  Db                      │Ol  │ IIIa│ 18│  20│III│0.5│   41│CS        │   0.3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Ol/45-55/5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l;2Os/38-42/40l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55-65/6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 III kl.w.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123,6/125,27/119,31/65,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2/648,50/230,80/611,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l│   0.1200│BMśw   Db  So                      │So  │ Va  │ 21│  30│III│0.6│   23│Rb I      │   0.1200│   2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85-95/90l                      │    │     │   │    │   │   │     │Magr.oczyś│   0.1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30-50/40l                     │    │     │   │    │   │   │     │Odn.      │   0.1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Piel.     │   0.1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1/65,50/230,80/611,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5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m│   0.3524│LMw    So  Db                      │Ol  │ IIIb│ 21│  26│III│0.6│   70│Rb I      │   0.3524│   7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l;1Brz/55-65/60l                 │    │     │   │    │   │   │     │Magr.oczyś│   0.352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38-42/40l                      │    │     │   │    │   │   │     │Odn.      │   0.352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 │   │    │   │   │     │Piel.     │   0.352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i umiark.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7/119,28/145,29/632,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1/594,58/238,76/120,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n│   0.7712│BMśw   Db  So                      │Db  │ IIIb│ 19│  24│II │0.6│  117│CS        │   0.771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Db;2Brz/55-65/60l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85-95/9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 pjd.Os/38-42/40l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 IV kl.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7/119,29/632,31/65,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2/648,50/230,51/594,76/120,80/611,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o│   0.2466│LMśw   Db  So                      │Ol  │ IIIb│ 21│  26│III│0.6│   49│Rb I      │   0.2466│   4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 pjd.Brz/55-65/60l               │    │     │   │    │   │   │     │Magr.oczyś│   0.246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Odn.      │   0.246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 │   │    │   │   │     │Piel.     │   0.246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8/145,29/632,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6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p│   0.0780│BMśw   Db  So                      │Gb  │ IIb │ 10│  11│III│0.6│    2│CS        │   0.078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Gb/38-42/4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;1Gb;1Db/45-55/50l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;1So/85-95/90l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28-32/3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/105,18/637,20/100,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r│   0.0400│Ol     Ol                          │Ol  │     │   │    │III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 │   │    │   │   │     │Magr.oczyś│   0.0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Ol II-III kl.w. 1m3        │    │     │   │    │   │   │     │Odn.      │   0.0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 │   │    │   │   │     │Piel.     │   0.0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7/636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s│   0.0821│Ol     Ol  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taw       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7/636,26/663,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t│   0.1300│LMw    So  Db                      │Db  │     │   │    │III│   │     │Odn.      │   0.1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 │   │    │   │   │     │Piel.     │   0.1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6/15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7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w│   0.3029│LMw    So  Db                      │Ol  │ IVa │ 22│  27│III│0.6│   67│Rb I      │   0.3029│   6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60-70/65l                       │    │     │   │    │   │   │     │Magr.oczyś│   0.302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Odn.      │   0.302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 │   │    │   │   │     │Piel.     │   0.302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Ols 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6/15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x│   0.0961│LMśw   Db  So                      │Ol  │ IVa │ 22│  27│III│0.7│   25│Rb I      │   0.0961│   2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60-70/65l                       │    │     │   │    │   │   │     │Magr.oczyś│   0.096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 │   │    │   │   │     │Odn.      │   0.096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 │   │    │   │   │     │Piel.     │   0.096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Ols 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/97,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y│   0.2092│Ol     Ol                          │Ol  │ IIIb│ 20│  26│III│0.4│   25│Rb I      │   0.2092│   2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 │   │    │   │   │     │Magr.oczyś│   0.209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Ol/55-65/60l                      │    │     │   │    │   │   │     │Odn.      │   0.209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Db/65-75/70l                      │    │     │   │    │   │   │     │Piel.     │   0.209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LMśw                        │    │     │   │    │   │   │     │          │         │     │         │       │     │</w:t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8/604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8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z│   0.3158│Ol     Ol                          │Ol  │     │   │    │III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 │   │    │   │   │     │Magr.oczyś│   0.315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Ol;Db III-V kl.w. 5m3      │    │     │   │    │   │   │     │Odn.      │   0.315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 │   │    │   │   │     │Piel.     │   0.315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LMśw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4/110,88/604,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ax│   0.0995│Bśw    So                          │So  │ IVa │ 19│  25│II │0.7│   21│TP-20m3/ha│   0.0995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 pjd.Brz/60-70/65l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7/119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7.5049│                                   │    │     │   │    │   │   │  933│          │         │  51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a│   0.1837│Ol     Ol                          │Ol  │ IVb │ 22│  35│III│0.6│   40│Rb I      │   0.1837│   4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70-80/75l                       │    │     │   │    │   │   │     │Magr.oczyś│   0.183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Odn.      │   0.183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 │   │    │   │   │     │Piel.     │   0.183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8/180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9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b│   0.2130│Ol     Ol                          │Ol  │     │   │    │III│   │     │Us.przest.│         │    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łazowina                     │    │     │   │    │   │   │     │Magr.oczyś│   0.213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l/30-50/40l                      │    │     │   │    │   │   │     │Odn.      │   0.213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Ol mjsc.Brz/60-70/65l             │    │     │   │    │   │   │     │Piel.     │   0.213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Ol  │ IIb │ 17│  18│III│0.2│    9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0/557,60/114,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c│   0.1010│Ol     Ol                          │Ol  │ IVa │ 22│  32│III│0.5│   18│Rb I      │   0.1010│   1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65-75/70l                       │    │     │   │    │   │   │     │Magr.oczyś│   0.101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Odn.      │   0.101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 │   │    │   │   │     │Piel.     │   0.101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8/180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d│   0.1962│LMśw   Db  So                      │Ol  │ IIIa│ 17│  18│III│0.6│   25│CS        │   0.196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l/40-50/45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So/28-32/3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kępowe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2/697,73/9,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f│   0.5466│BMśw   Db  So                      │So  │ IIb │ 15│  16│I  │0.7│   89│TW-20m3/ha│   0.5466│   1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;1Brz pjd.Db/35-40/38l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2/697,73/9,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g│   0.0400│LMśw   Db  So                      │Ol  │ Ib  │  9│   7│III│0.8│    2│CP z m3   │   0.0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13-17/15l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1/647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h│   0.1252│LMśw   Db  So                      │So  │     │   │    │II │   │     │Magr.oczyś│   0.125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 │   │    │   │   │     │Odn.      │   0.125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a 30% pow. Ol I kl.w.             │    │     │   │    │   │   │     │Piel.     │   0.125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1/647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i│   0.7361│BMśw   Db  So                      │Brz │ IIa │ 11│  11│II │0.6│   49│CS        │   0.736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;1Ol;1Os pjd.So/20-25/23l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św 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1/647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j│   0.2908│BMw    So                          │Db  │ IIIb│ 19│  25│II │0.6│   44│CS        │   0.290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Db;1Brz/55-65/60l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45-55/5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Os II kl.w.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1/647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k│   0.2188│BMśw   Db  So                      │So  │ IIa │ 10│  11│I  │0.8│   20│TW-16m3/ha│   0.2188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;1Os/23-27/25l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1/647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l│   0.2304│Bśw    So                          │So  │ IIa │  8│  10│II │0.7│   10│TW-6m3/ha │   0.2304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;1Brz/23-27/25l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Ib kl.w.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2/697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m│   0.2500│Bśw    So                          │Brz │ IIa │ 11│  11│II │0.6│   17│CS        │   0.2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20-25/23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2/697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n│   0.4000│Bśw    So                          │Brz │ IIa │ 13│  14│II │0.5│   28│CS        │   0.4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Brz;1So/28-32/30l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55-65/6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45-55/50l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10-20/15l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7/119,31/65,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o│   0.1700│Bśw    So                          │So  │ Vb  │ 20│  32│III│0.5│   26│Rb I      │   0.1700│   2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90-100/95l                     │    │     │   │    │   │   │     │Magr.oczyś│   0.1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5-75/70l                      │    │     │   │    │   │   │     │Odn.      │   0.1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Piel.     │   0.1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1/65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p│   1.3251│BMśw   Db  So                      │So  │ IVa │ 20│  25│II │0.6│  252│TP-12m3/ha│   1.3251│   1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So III kl.w.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św 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/5,27/119,31/65,51/594,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r│   0.0545│LMśw   Db  So                      │Ol  │ Ib  │  9│   7│III│0.8│    3│CP z m3   │   0.054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l;3Brz/13-17/15l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kępowe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6/209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s│   0.0800│BMśw   Db  So                      │So  │ IIIb│ 17│  25│II │0.6│   13│TP-12m3/ha│   0.08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 mjsc.Brz/50-70/60l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/5,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t│   0.1500│BMśw   Db  So                      │Db  │ IVa │ 22│  30│II │0.5│   24│CS   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Db;2So/65-75/70l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85-95/9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s III kl.w.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/5,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w│   0.6324│Bśw    So                          │So  │ IIIb│ 20│  24│I  │0.7│  142│TP-22m3/ha│   0.6324│   1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7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/5,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x│   0.9845│Bśw    So                          │Brz │ Ib  │  9│   9│II │0.6│   50│Dol.      │   0.098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;1Ol pjd.Os/18-22/20l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20-25/23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adrzewienie nierównomierne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1/594,63/4,82/146,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y│   1.5100│BMw    So                          │Db  │ IIIb│ 19│  25│II │0.6│  230│CS        │   1.5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Db;2Brz/50-70/60l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(Db;So)/70-90/80l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30-50/4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LMśw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/5,27/119,51/594,62/236,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3/4,64/13,72/697,73/9,82/146,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z│   0.1900│LMśw   Db  So                      │So  │ IIIb│ 21│  25│I  │0.7│   46│TP-20m3/ha│   0.1900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0-60/55l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3/4,82/146,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ax│   0.4300│LMśw   Db  So                      │Brz │ IIIb│ 21│  24│II │0.6│   68│Rb I      │   0.4300│   6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Brz;1Ol/55-65/60l                 │    │     │   │    │   │   │     │Magr.oczyś│   0.4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;2Os/45-55/50l                 │    │     │   │    │   │   │     │Odn.      │   0.4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 │   │    │   │   │     │Piel.     │   0.4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3/4,64/13,82/146,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5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bx│   0.1500│LMśw   Db  So                      │Os  │ IIb │ 19│  25│II │0.6│   25│Rb I      │   0.1500│   2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Os;4Ol/38-42/40l                  │    │     │   │    │   │   │     │Magr.oczyś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;1Os/28-32/30l                  │    │     │   │    │   │   │     │Odn. 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Piel.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2/236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cx│   0.2900│BMw    So                          │Db  │ IVa │ 22│  30│II │0.6│   56│CS        │   0.2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Db/65-75/7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55-65/6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Os/30-40/35l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0/2,62/236,64/13,82/146,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dx│   0.3608│LMśw   Db  So                      │So  │     │   │    │II │   │     │Us.przest.│         │   2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łazowina                     │    │     │   │    │   │   │     │Magr.oczyś│   0.360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Ol;1Brz/55-65/60l                 │    │     │   │    │   │   │     │Odn.      │   0.360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Os/28-32/30l                      │    │     │   │    │   │   │     │Piel.     │   0.360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Ol  │ IIIb│ 20│  26│III│0.2│   22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0/2,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6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fx│   1.0006│BMśw   Db  So                      │So  │ IIIb│ 21│  24│I  │0.7│  242│TP-20m3/ha│   1.0006│   2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 pjd.Brz/50-60/55l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3/4,64/13,82/146,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gx│   0.3217│Bśw    So                          │So  │ IIb │ 16│  18│I  │0.6│   50│TP-12m3/ha│   0.3217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38-42/4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55-65/6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33-37/35l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2/236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hx│   0.0500│BMśw   Db  So                      │Brz │ IIa │ 13│  13│II │0.6│    4│CS        │   0.0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 pjd.Os/28-32/30l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4/13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ix│   0.1500│BMw    So                          │Os  │ IIa │ 16│  19│I  │0.7│   25│TP-15m3/ha│   0.15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s pjd.Brz/28-32/30l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2/236,64/13,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7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jx│   0.1000│BMśw   Db  So                      │Brz │ IIb │ 17│  19│II │0.6│   12│CS        │   0.1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38-42/4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2/236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11.4814│                                   │    │     │   │    │   │   │ 1641│          │         │  28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a│   0.2300│LMw    So  Db                      │Ol  │ IIa │ 13│  13│III│0.6│   18│CS        │   0.2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20-30/25l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8/51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b│   0.2837│LMśw   Db  So                      │Ol  │ IIIb│ 20│  26│III│0.6│   51│Rb I      │   0.2837│   5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l/55-65/60l                      │    │     │   │    │   │   │     │Magr.oczyś│   0.283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30-50/40l                      │    │     │   │    │   │   │     │Odn.      │   0.283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Piel.     │   0.283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3/117,78/51,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c│   0.3600│BMśw   Db  So                      │Brz │ IIa │ 13│  13│II │0.6│   30│CS        │   0.3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28-32/3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8/51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8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d│   0.4400│LMśw   Db  So                      │Ol  │ IIb │ 16│  17│III│0.6│   50│CS        │   0.4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l/38-42/4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55-65/60l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8/51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f│   0.0645│LMw    So  Db                      │Db  │     │   │    │III│   │     │Magr.oczyś│   0.064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 │   │    │   │   │     │Odn.      │   0.064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 │   │    │   │   │     │Piel.     │   0.064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3/117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g│   0.3600│LMśw   Db  So                      │Ol  │ IIIb│ 22│  24│II │0.7│   93│TP-26m3/ha│   0.3600│    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50-60/55l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0/66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h│   0.4699│BMśw   Db  So                      │Brz │ IVa │ 22│  25│II │0.6│   80│Rb I      │   0.4699│   8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;3So/60-70/65l                 │    │     │   │    │   │   │     │Magr.oczyś│   0.469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 │   │    │   │   │     │Odn.      │   0.469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 │   │    │   │   │     │Piel.     │   0.469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3/117,70/66,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9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i│   0.4372│LMśw   Db  So                      │Ol  │ IVa │ 22│  26│III│0.6│   96│Rb I      │   0.4372│   9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l;1Brz/60-70/65l                 │    │     │   │    │   │   │     │Magr.oczyś│   0.437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95-105/100l                    │    │     │   │    │   │   │     │Odn.      │   0.437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Piel.     │   0.437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3/117,70/66,78/51,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j│   0.5361│BMśw   Db  So                      │So  │ IIIb│ 21│  25│I  │0.7│  128│TP-22m3/ha│   0.5361│   1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;1Brz/55-65/60l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0/66,84/102,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k│   0.2400│BMśw   Db  So                      │So  │ IVa │ 21│  26│II │0.6│   48│TP-12m3/ha│   0.24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Brz III kl.w.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0/66,84/102,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l│   0.3731│BMw    So                          │So  │ Va  │ 22│  30│II │0.6│   78│Rb I      │   0.3731│   7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85-95/90l                      │    │     │   │    │   │   │     │Magr.oczyś│   0.373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Brz;1Db/60-70/65l                 │    │     │   │    │   │   │     │Odn.      │   0.373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Piel.     │   0.373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3/117,70/66,78/51,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m│   0.3200│BMw    So                          │Brz │ IIIb│ 20│  24│II │0.6│   47│Rb I      │   0.3200│   4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Brz;1Db/55-65/60l                 │    │     │   │    │   │   │     │Magr.oczyś│   0.3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jsc. So IV-V kl.w.                │    │     │   │    │   │   │     │Odn.      │   0.3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Piel.     │   0.3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0/66,84/102,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n│   0.7814│BMw    So                          │So  │ Va  │ 22│  29│II │0.6│  163│Rb I      │   0.7814│  16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80-90/85l                      │    │     │   │    │   │   │     │Magr.oczyś│   0.781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Brz;1Db/55-65/60l                 │    │     │   │    │   │   │     │Odn.      │   0.781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Piel.     │   0.781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45,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o│   0.1100│Bśw    So                          │So  │ IIIb│ 20│  24│I  │0.7│   25│TP-22m3/ha│   0.11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5/33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p│   0.2900│Bw     So                          │So  │ IVb │ 18│  27│III│0.5│   40│Rb I      │   0.2900│   4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5-85/80l                       │    │     │   │    │   │   │     │Magr.oczyś│   0.2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Odn.      │   0.2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 │   │    │   │   │     │Piel.     │   0.2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5/33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r│   0.1500│BMw    So                          │So  │     │   │    │II │   │     │Magr.oczyś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 │   │    │   │   │     │Odn. 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 │   │    │   │   │     │Piel.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5/33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s│   1.1849│BMw    So                          │Db  │ IIIb│ 20│  25│II │0.6│  196│CS        │   1.184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b mjsc.Brz/50-70/60l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Db;Gb II; So IV kl.w.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5/33,55/142,78/51,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t│   0.7166│BMśw   Db  So                      │Brz │ IIIb│ 21│  24│II │0.6│  114│Rb I      │   0.7166│  11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1Db/55-65/60l                 │    │     │   │    │   │   │     │Magr.oczyś│   0.716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 pjd.Db/45-55/50l               │    │     │   │    │   │   │     │Odn.      │   0.716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 pjd.Db/75-85/80l               │    │     │   │    │   │   │     │Piel.     │   0.716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w 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4/41,55/142,78/51,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w│   0.1263│BMśw   Db  So                      │So  │     │   │    │II 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 │   │    │   │   │     │Magr.oczyś│   0.126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Brz;Db;Os;Gb;SoII-IV kl.w3m3│    │     │   │    │   │   │     │Odn.      │   0.126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  30% pow.                   │    │     │   │    │   │   │     │Piel.     │   0.126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5/39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y│   0.1301│BMśw   Db  So                      │So  │     │   │    │II │   │     │Odn.      │   0.130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użyt. jako łąka       │    │     │   │    │   │   │     │Piel.     │   0.130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4/635,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z│   0.1838│LMśw   Db  So                      │So  │     │   │    │II │   │     │Odn.      │   0.183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użyt. jako łąka       │    │     │   │    │   │   │     │Piel.     │   0.183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kępowo Ol 40 III 0.7 - pozostawić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1/38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MIENIA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ax│   1.1591│LMśw   Db  So                      │So  │ IVb │ 22│  27│II │0.7│  285│Rb I      │   1.1011│  27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75-85/80l                      │    │     │   │    │   │   │     │Magr.oczyś│   1.101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 pjd.Gb/38-42/40l               │    │     │   │    │   │   │     │Odn.      │   1.101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Db III-IV kl.w.           │    │     │   │    │   │   │     │Piel.     │   1.101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1/172,22/703,53/54,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bx│   0.9745│Ol     Ol                          │    │     │   │    │   │   │     │Pozostawić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gno                         │    │     │   │    │   │   │     │do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l;Js IV -V kl.w.             │    │     │   │    │   │   │     │naturalnej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9/600,                  │    │     │   │    │   │   │     │sukcesji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9.9212│                                   │    │     │   │    │   │   │ 1542│          │         │  96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39.0874│                                   │    │     │   │    │   │   │ 5551│          │         │ 298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57:00Z</dcterms:created>
  <dc:creator>Agencja</dc:creator>
  <dc:description/>
  <dc:language>en-US</dc:language>
  <cp:lastModifiedBy>Agencja</cp:lastModifiedBy>
  <dcterms:modified xsi:type="dcterms:W3CDTF">2020-10-28T18:57:00Z</dcterms:modified>
  <cp:revision>2</cp:revision>
  <dc:subject/>
  <dc:title/>
</cp:coreProperties>
</file>