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korowidz działek                Obiekt: MIENIA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 dział.|   nr rejestru     | oddz/pod | pow. dział  |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/2      |            66/666 |    1o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/2      |            66/666 |   1ax    |       0.35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/2      |            66/666 |    1n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/2      |             11/80 |    1o    |       0.05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/2      |             37/98 |    1o    |       0.244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/2      |            25/575 |    1p    |       0.152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/2      |             79/49 |    1r    |       0.104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/2      |             79/49 |    1p    |       0.2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/2      |             12/90 |    1y    |       0.199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/2     |             14/92 |   1bx    |       0.06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/2     |             14/92 |    1z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/2     |              3/93 |    1w    |       0.07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/2     |              3/93 |   1b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/2     |            10/105 |    1w    |       0.07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/2     |            10/105 |   1b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/2     |             77/88 |    1w    |       0.100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/2     |             77/88 |   1b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/2     |            45/189 |   1bx    |       0.122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/2     |            45/189 |    1x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/2     |             77/88 |   1cx    |       0.073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/2     |            38/623 |   1gx    |       0.224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/2     |            38/623 |   1f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/2     |            57/622 |   1gx    |       0.17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/2     |            57/622 |   1dx    |       0.2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/2     |            57/622 |   1fx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/2     |             77/88 |   1hx    |       0.3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/2     |             77/88 |   1fx    |       0.707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/2     |             83/96 |   1ix    |       0.274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/2     |             56/15 |    2w    |       0.071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/2     |             56/15 |    2t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/2     |             56/15 |    2t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/2     |             56/15 |    2w    |       0.071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/2     |             56/15 |    2w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/2     |              9/97 |    2x    |       0.052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/2     |              9/97 |    2x    |       0.02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/2     |              9/97 |    2x    |       0.01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/2     |            88/604 |    2z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/2     |            88/604 |    2y    |       0.20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/2     |            44/110 |    2z    |       0.27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/2     |            17/636 |    2s    |       0.01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/2     |            17/636 |    2r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/2     |            26/663 |    2s    |       0.06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5      |             61/38 |    4z    |       0.183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9      |            20/100 |    2p    |       0.031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0/2    |            18/637 |    2p    |       0.010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4      |            54/635 |    4y    |       0.130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4      |            68/180 |    3a    |       0.18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7      |            68/180 |    3c    |       0.10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0/1    |            30/557 |    3b    |       0.05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0/2    |            30/557 |    3b    |       0.065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1      |            60/114 |    3b    |       0.05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2      |            60/114 |    3b    |       0.02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3      |             79/49 |    1k    |       0.06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4      |             79/49 |    1k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5/1    |             7/137 |    1m    |       0.08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5/2    |             31/65 |    1m    |       0.08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6      |             5/122 |    2a    |       0.081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0      |             87/67 |    2b    |       0.22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1      |            52/586 |    2b    |       0.275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2      |            89/669 |    2b    |       0.442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3      |            89/669 |    2b    |       0.021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4      |            49/177 |    2b    |       0.03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5      |            71/715 |    2c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5      |            71/715 |    2b    |       0.08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6/1    |              1/16 |    2b    |       0.034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6/2    |            85/242 |    2b    |       0.033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7      |            86/705 |    2f    |       0.57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7      |            86/705 |    2d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7      |            86/705 |    2b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8      |            15/562 |    2f    |       0.74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8      |            15/562 |    2d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8      |            15/562 |    2b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9      |             46/48 |    2h    |       0.11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0      |            90/564 |    2i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0      |            90/564 |    2h    |       0.126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1      |             31/65 |    2i    |       0.091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1      |             31/65 |    2h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2      |            43/651 |    2i    |       0.10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2      |            43/651 |    2j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3      |            75/124 |    2i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3      |            75/124 |    2j    |       0.038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4      |             6/125 |    2i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4      |             6/125 |    2j    |       0.049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5      |            74/127 |    2j    |       0.044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6      |            19/126 |    2j    |       0.063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7      |             6/125 |    2j    |       0.052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7      |             6/125 |    2k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8      |            42/648 |    2n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8      |            42/648 |    2j    |       0.11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8      |            42/648 |    2k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9/2    |            50/230 |    2l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9/2    |            50/230 |    2n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9/2    |            50/230 |    2j    |       0.07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9/2    |            50/230 |    2k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0      |             31/65 |    2n    |       0.083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0      |             31/65 |    2l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0      |             31/65 |    2j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0      |             31/65 |    2k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1      |            80/611 |    2l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1      |            80/611 |    2n    |       0.04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1      |            80/611 |    2j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1      |            80/611 |    2k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2      |            80/611 |    2n    |       0.060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2      |            80/611 |    2l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2      |            80/611 |    2j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2      |            80/611 |    2k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3      |            27/119 |   2ax    |       0.09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3      |            27/119 |    2n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3      |            27/119 |    2k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3      |            27/119 |    2m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4      |            51/594 |    2n    |       0.186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4      |            51/594 |    2m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5      |            76/120 |    2n    |       0.131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5      |            76/120 |    2m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6      |            29/632 |    2n    |       0.08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6      |            29/632 |    2o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6      |            29/632 |    2m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7      |            28/145 |    2o    |       0.20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7      |            28/145 |    2m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8      |            58/238 |    2m    |       0.172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6      |            62/236 |    1j    |       0.14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3      |            26/663 |    1f    |       0.218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4      |             16/21 |    1d    |       0.5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4      |             16/21 |    1h    |       0.51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4      |             16/21 |    1g    |       0.4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8/1    |            48/174 |    1i    |       0.16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8/2    |             47/47 |    1i    |       0.169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42      |            81/173 |    1c    |       0.13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43/1    |            59/650 |    1b    |       0.237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43/2    |              32/7 |    1b    |       0.266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44      |            48/174 |    1a    |       0.87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45      |            39/141 |    1a    |       0.682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46      |            67/113 |    1a    |       0.355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3/1    |            21/172 |   4ax    |       0.175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3/2    |            22/703 |   4ax    |       0.359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4      |             53/54 |   4ax    |       0.624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6      |             34/41 |    4t    |       0.175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9      |             78/51 |    4t    |       0.24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9      |             78/51 |    4s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2      |            55/142 |    4t    |       0.3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2      |            55/142 |    4s    |       0.51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5      |             35/33 |    4r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5      |             35/33 |    4p    |       0.2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5      |             35/33 |    4s    |       0.516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5      |             35/33 |    4o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8      |              2/45 |    4n    |       0.781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1      |            84/102 |    4m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1      |            84/102 |    4j    |       0.217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1      |            84/102 |    4k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3      |             70/66 |    4h    |       0.309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3      |             70/66 |    4g    |       0.3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4      |             70/66 |    4l    |       0.2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4      |             70/66 |    4k    |       0.1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4      |             70/66 |    4m    |       0.2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4      |             70/66 |    4h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4      |             70/66 |    4i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4      |             70/66 |    4j    |       0.31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5      |            33/117 |    4h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5      |            33/117 |    4f    |       0.06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5      |            33/117 |    4b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6      |            33/117 |    4l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6      |            33/117 |    4h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6      |            33/117 |    4i    |       0.267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7      |             78/51 |    4d    |       0.4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7      |             78/51 |    4c    |       0.3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7      |             78/51 |    4a    |       0.2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7      |             78/51 |    4b    |       0.26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8      |             78/51 |    4l    |       0.083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8      |             78/51 |    4i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2      |              40/2 |   3dx    |       0.20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3      |              40/2 |   3dx    |       0.152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3      |              40/2 |   3c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4      |             64/13 |   3h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4      |             64/13 |   3fx    |       0.376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4      |             64/13 |   3i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4      |             64/13 |    3y    |       0.3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4      |             64/13 |   3ax    |       0.3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4      |             64/13 |   3cx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5      |              63/4 |   3fx    |       0.33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5      |              63/4 |   3a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5      |              63/4 |    3y    |       0.1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5      |              63/4 |    3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5      |              63/4 |    3z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6      |            51/594 |    3p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6      |            51/594 |    3y    |       0.3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6      |            51/594 |    3x    |       0.93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7/13   |            36/209 |    3r    |       0.05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7/2    |               8/5 |    3p    |       0.5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7/2    |               8/5 |    3w    |       0.632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7/2    |               8/5 |    3y    |       0.3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7/2    |               8/5 |    3s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7/2    |               8/5 |    3t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8      |            27/119 |    3p    |       0.12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8      |            27/119 |    3y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8      |            27/119 |    3n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0      |            41/647 |    3i    |       0.393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1      |            41/647 |    3j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1      |            41/647 |    3k    |       0.13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2      |             31/65 |    3o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2      |             31/65 |    3p    |       0.509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2      |             31/65 |    3n    |       0.3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4      |            41/647 |    3i    |       0.342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5      |            41/647 |    3j    |       0.16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5      |            41/647 |    3k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6      |            72/697 |    3m    |       0.2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6      |            72/697 |    3y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6      |            72/697 |    3l    |       0.230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8/2    |            72/697 |    3d    |       0.18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8/2    |            72/697 |    3f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8/4    |              73/9 |    3d    |       0.013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9      |              73/9 |    3f    |       0.52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9      |              73/9 |    3y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3      |             4/123 |    2j    |       0.056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3      |             4/123 |    2k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4      |             6/125 |    2j    |       0.044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4      |             6/125 |    2k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3      |            10/105 |    2p    |       0.01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4      |            10/105 |    2p    |       0.011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5      |            18/637 |    2p    |       0.01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88      |             65/39 |    4w    |       0.126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89/2    |             13/94 |    1w    |       0.081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89/2    |             13/94 |   1b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90/4    |             13/94 |    1w    |       0.10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90/4    |             13/94 |   1b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3      |            82/146 |    3z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3      |            82/146 |    3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3      |            82/146 |   3a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3      |            82/146 |   3c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3      |            82/146 |    3y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3      |            82/146 |   3fx    |       0.29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1      |            89/669 |    2g    |       0.13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4      |            23/576 |    1t    |       0.164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6      |            24/176 |    1l    |       0.09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1      |            41/647 |    3g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1      |            41/647 |    3h    |       0.12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50     |            69/600 |   4bx    |       0.97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80     |            62/236 |   3jx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80     |            62/236 |    3y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80     |            62/236 |   3ix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80     |            62/236 |   3bx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80     |            62/236 |   3c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80     |            62/236 |   3gx    |       0.321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55:00Z</dcterms:created>
  <dc:creator>Agencja</dc:creator>
  <dc:description/>
  <dc:language>en-US</dc:language>
  <cp:lastModifiedBy>Agencja</cp:lastModifiedBy>
  <dcterms:modified xsi:type="dcterms:W3CDTF">2020-10-28T18:55:00Z</dcterms:modified>
  <cp:revision>2</cp:revision>
  <dc:subject/>
  <dc:title/>
</cp:coreProperties>
</file>