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MIENI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x    │Brz -II - 60│   0.4293│  46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r     │Ol  -III- 60│   0.1041│   9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y     │Ol  -III- 60│   0.2092│  25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a     │Os  -II - 30│   0.0812│   7│          │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0.8238│  87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55:00Z</dcterms:created>
  <dc:creator>Agencja</dc:creator>
  <dc:description/>
  <dc:language>en-US</dc:language>
  <cp:lastModifiedBy>Agencja</cp:lastModifiedBy>
  <dcterms:modified xsi:type="dcterms:W3CDTF">2020-10-28T18:55:00Z</dcterms:modified>
  <cp:revision>2</cp:revision>
  <dc:subject/>
  <dc:title/>
</cp:coreProperties>
</file>