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MIE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15.2093 ha       283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0.0000 ha         3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15.2093 ha     2863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1.4154 ha       11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0.9958 ha       1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5.4619 ha       9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10.0441 ha       6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17.9172 ha      18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33.1265 ha     304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18.91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15.209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15.209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3.700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0.313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18.91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3.782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0.098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18.91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18.466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0:00Z</dcterms:created>
  <dc:creator>Agencja</dc:creator>
  <dc:description/>
  <dc:language>en-US</dc:language>
  <cp:lastModifiedBy>Agencja</cp:lastModifiedBy>
  <cp:lastPrinted>2020-11-10T11:20:00Z</cp:lastPrinted>
  <dcterms:modified xsi:type="dcterms:W3CDTF">2020-11-10T10:20:00Z</dcterms:modified>
  <cp:revision>2</cp:revision>
  <dc:subject/>
  <dc:title/>
</cp:coreProperties>
</file>