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/16 │ANISZEWSKA FELIKSA                                │  376/1│    2b│So  │ 80│II │   0.0341│         │         │         │   0.0341│         │  │Rb I      │   0.0324│   5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/16 │ANISZEWSKI ALEKSANDER                             │       │      │    │   │   │         │         │         │         │         │         │  │Magr.oczyś│   0.03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ISIE                                             │       │      │    │   │   │         │         │         │         │         │         │  │Odn.      │   0.03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6/1        0.034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1    0.0341 ha             │       │      │    │   │   │   0.0341│   0.0000│   0.0000│   0.0000│   0.034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/45 │BANKIEWICZ ANNA                                   │    478│    4n│So  │ 85│II │   0.7814│         │         │         │   0.7814│         │  │Rb I      │   0.7814│ 163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-964 WARSZAWA  KOCHANOWSKIEGO 47 m.20           │       │      │    │   │   │         │         │         │         │         │         │  │Magr.oczyś│   0.781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781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781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78          0.781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2    0.7814 ha             │       │      │    │   │   │   0.7814│   0.0000│   0.0000│   0.0000│   0.781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/93 │BODECKA JULIANNA                                  │   11/2│    1w│Ol  │ 65│III│   0.0751│         │         │         │   0.0751│         │  │Rb I      │   0.0751│  14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/93 │BODECKI STANISŁAW                                 │       │      │    │   │   │         │         │         │         │         │         │  │Magr.oczyś│   0.075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                                           │       │      │    │   │   │         │         │         │         │         │         │  │Odn.      │   0.075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5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1/2│   1bx│Brz │ 60│II │   0.0500│         │         │         │   0.0500│         │  │Rb I      │   0.0500│   5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1/2         0.125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3    0.1251 ha             │       │      │    │   │   │   0.1251│   0.0000│   0.0000│   0.0000│   0.125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2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/123 │CEREGRA ANDRZEJ 1/6                               │    533│    2j│Os  │ 35│II │   0.0565│         │         │         │   0.0565│         │  │CS        │   0.056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ADAMA MICKIEWICZA 83               │    533│    2k│Ol  │ 50│III│   0.0200│         │         │         │   0.0200│         │  │CS  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/123 │CEREGRA HELENA 4/6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MICKIEWICZA 81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/123 │CEREGRA KRZYSZTOF 1/6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ADAMA MICKIEWICZA 83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33          0.076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4    0.0765 ha             │       │      │    │   │   │   0.0765│   0.0000│   0.0000│   0.0000│   0.076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/122 │CEREGRA JAKUB                                     │    366│    2a│Os  │ 30│II │   0.0812│         │         │         │   0.0812│         │  │Rb I      │   0.0812│   6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230                                 │       │      │    │   │   │         │         │         │         │         │         │  │Magr.oczyś│   0.081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81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1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66          0.081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5    0.0812 ha             │       │      │    │   │   │   0.0812│   0.0000│   0.0000│   0.0000│   0.081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/125 │CEREGRA MARCIN 1/4                                │    384│    2i│Db  │ 70│II │   0.0100│         │         │         │   0.0100│         │  │CS        │   0.0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ONDYN PLASHET GROVE 234 B E6 230                 │    384│    2j│Os  │ 35│II │   0.0494│         │         │         │   0.0494│         │  │CS        │   0.049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/125 │KWIATKOWSKA EWA 1/2                               │    387│    2j│Os  │ 35│II │   0.0524│         │         │         │   0.0524│         │  │CS        │   0.05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41-400 MYSŁOWICE  JODŁOWA 1B m.26                 │    387│    2k│Ol  │ 50│III│   0.0300│         │         │         │   0.0300│         │  │CS  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/125 │CEREGRA JAKUB 1/4                                 │    534│    2j│Os  │ 35│II │   0.0440│         │         │         │   0.0440│         │  │CS        │   0.044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20 MROZY  3 MAJA 5                            │    534│    2k│Ol  │ 50│III│   0.0200│         │         │         │   0.0200│         │  │CS  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4          0.059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7          0.082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34          0.064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6    0.2058 ha             │       │      │    │   │   │   0.2058│   0.0000│   0.0000│   0.0000│   0.205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/137 │CEREGRA MARCIN 5/28                               │  315/1│    1m│Db  │ 40│II │   0.0842│         │         │         │   0.0842│         │  │CS        │   0.08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ONDYN PLASHET GROVE 234 B E6 230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/137 │KWIATKOWSKA EWA 5/14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41-400 MYSŁOWICE  JODŁOWA 1B m.26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/137 │DUDA LEOKADIA 1/7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        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/137 │CEREGRA JAKUB 5/28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20 MROZY  3 MAJA 5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/137 │TROĆ ZOFIA 1/7  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ADAMA MICKIEWICZA 59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15/1        0.084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7    0.0842 ha             │       │      │    │   │   │   0.0842│   0.0000│   0.0000│   0.0000│   0.084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8/5  │CHABIERA WOJCIECH                                 │  507/2│    3s│So  │ 60│II │   0.0800│         │         │         │   0.0800│         │  │TP        │   0.0800│   1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0                                  │  507/2│    3t│Db  │ 70│II │   0.1500│         │         │         │   0.1500│         │  │CS   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07/2│    3w│So  │ 60│I  │   0.6324│         │         │         │   0.6324│         │  │TP        │   0.6324│  13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07/2│    3p│So  │ 70│II │   0.5200│         │         │         │   0.5200│         │  │TP        │   0.5200│   6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07/2│    3y│Db  │ 60│II │   0.3700│         │         │         │   0.3700│         │  │CS        │   0.3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7/2        1.752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8    1.7524 ha             │       │      │    │   │   │   1.7524│   0.0000│   0.0000│   0.0000│   1.752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WOŹNIAK SŁAWOMIR 1/8                              │   35/2│    2x│Ol  │ 65│III│   0.0526│         │         │         │   0.0526│         │  │Rb I      │   0.0526│  13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4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69                                 │       │      │    │   │   │         │         │         │         │         │         │  │Magr.oczyś│   0.0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WOŹNIAK DARIUSZ 1/8                               │       │      │    │   │   │         │         │         │         │         │         │  │Odn.      │   0.0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69                                 │       │      │    │   │   │         │         │         │         │         │         │  │Piel.     │   0.0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STRZELEC LUCYNA 1/8                               │   36/2│    2x│Ol  │ 65│III│   0.0293│         │         │         │   0.0293│         │  │Rb I      │   0.0293│   7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1 CHOSZCZÓWKA RUDZKA 17                      │       │      │    │   │   │         │         │         │         │         │         │  │Magr.oczyś│   0.029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DYRA BOGUSŁAWA 1/8                                │       │      │    │   │   │         │         │         │         │         │         │  │Odn.      │   0.029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3-337 WARSZAWA  WYSZOGRODZKA 6 m.69              │       │      │    │   │   │         │         │         │         │         │         │  │Piel.     │   0.029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WOŹNIAK WALDEMAR 1/4                              │   37/2│    2x│Ol  │ 65│III│   0.0142│         │         │         │   0.0142│         │  │Rb I      │   0.0142│   3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SIENKIEWICZA 64                    │       │      │    │   │   │         │         │         │         │         │         │  │Magr.oczyś│   0.01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9/97 │CHACHNOWSKA GRAŻYNA 1/4                           │       │      │    │   │   │         │         │         │         │         │         │  │Odn.      │   0.01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SIENKIEWICZA 64                    │       │      │    │   │   │         │         │         │         │         │         │  │Piel.     │   0.01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5/2         0.052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6/2         0.029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/2         0.014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 9    0.0961 ha             │       │      │    │   │   │   0.0961│   0.0000│   0.0000│   0.0000│   0.096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/105 │CHŁOPIK WANDA 1/2                                 │   12/2│    1w│Ol  │ 65│III│   0.0796│         │         │         │   0.0796│         │  │Rb I      │   0.0796│  15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 MIENIA 194                         │       │      │    │   │   │         │         │         │         │         │         │  │Magr.oczyś│   0.079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/105 │RUTKOWSKA JOANNA 1/2                              │       │      │    │   │   │         │         │         │         │         │         │  │Odn.      │   0.079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/105 │RUTKOWSKI ANDRZEJ                                 │       │      │    │   │   │         │         │         │         │         │         │  │Piel.     │   0.079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7-410 OSTROŁĘKA  22 LIPCA 13                     │   12/2│   1bx│Brz │ 60│II │   0.0700│         │         │         │   0.0700│         │  │Rb I      │   0.0700│   7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5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73│    2p│Gb  │ 40│III│   0.0118│         │         │         │   0.0118│         │  │CS        │   0.011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74│    2p│Gb  │ 40│III│   0.0114│         │         │         │   0.0114│         │  │CS        │   0.011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2/2         0.149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73          0.011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74          0.011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0    0.1728 ha             │       │      │    │   │   │   0.1728│   0.0000│   0.0000│   0.0000│   0.172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1/80 │CHWEDORUK HANNA                                   │    2/2│    1o│Ol  │ 65│III│   0.0542│         │         │         │   0.0542│         │  │Rb I      │   0.0542│  10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1/80 │CHWEDORUK TADEUSZ                                 │       │      │    │   │   │         │         │         │         │         │         │  │Magr.oczyś│   0.05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82                                 │       │      │    │   │   │         │         │         │         │         │         │  │Odn.      │   0.05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4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/2          0.054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1    0.0542 ha             │       │      │    │   │   │   0.0542│   0.0000│   0.0000│   0.0000│   0.054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2/90 │CZAJKOWSKA STANISŁAWA                             │    9/2│    1y│Ol  │ 50│III│   0.1990│         │         │         │   0.1990│         │  │CS        │   0.199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LESTYNÓW  SZKOLNA 10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9/2          0.199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2    0.1990 ha             │       │      │    │   │   │   0.1990│   0.0000│   0.0000│   0.0000│   0.199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3/94 │CZARNECKA ELŻBIETA                                │  589/2│    1w│Ol  │ 65│III│   0.0819│         │         │         │   0.0819│         │  │Rb I      │   0.0819│  16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6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3/94 │CZARNECKI ARTUR                                   │       │      │    │   │   │         │         │         │         │         │         │  │Magr.oczyś│   0.081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660 WARSZAWA  IRYSOWA 29 m.95                  │       │      │    │   │   │         │         │         │         │         │         │  │Odn.      │   0.081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1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89/2│   1bx│Brz │ 60│II │   0.0400│         │         │         │   0.0400│         │  │Rb I      │   0.0400│   4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90/4│    1w│Ol  │ 65│III│   0.1050│         │         │         │   0.1050│         │  │Rb I      │   0.1050│  20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05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05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05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90/4│   1bx│Brz │ 60│II │   0.0300│         │         │         │   0.0300│         │  │Rb I      │   0.0300│   3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89/2        0.121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90/4        0.135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3    0.2569 ha             │       │      │    │   │   │   0.2569│   0.0000│   0.0000│   0.0000│   0.256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4/92 │CZARNECKI BOGUMIŁ                                 │   10/2│   1bx│Brz │ 60│II │   0.0673│         │         │         │   0.0673│         │  │Rb I      │   0.0673│   7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400 OTWOCK  WARSZAWSKA 9a m.8                  │       │      │    │   │   │         │         │         │         │         │         │  │Magr.oczyś│   0.067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7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7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/2│    1z│hal.│   │II │         │   0.1400│         │         │   0.1400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0/2         0.207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4    0.2073 ha             │       │      │    │   │   │   0.0673│   0.1400│   0.0000│   0.0000│   0.2073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5/562 │DĘBOWSKI ARKADIUSZ                                │    378│    2f│So  │ 18│I  │   0.7418│         │         │         │   0.7418│         │  │CP z m3   │   0.7418│   5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60A                                 │    378│    2d│Os  │ 35│II │   0.0900│         │         │         │   0.0900│         │  │CS        │   0.0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78│    2b│So  │ 80│II │   0.0900│         │         │         │   0.0900│         │  │Rb I      │   0.0855│  14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8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8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8          0.921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5    0.9218 ha             │       │      │    │   │   │   0.9218│   0.0000│   0.0000│   0.0000│   0.921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6/21 │KOŁODZIEJCZYK JAROSŁAW 1/3                        │    434│    1h│hal.│   │II │         │   0.5145│         │         │   0.5145│         │  │Magr.oczyś│   0.51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                                           │       │      │    │   │   │         │         │         │         │         │         │  │Odn.      │   0.51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6/21 │DOMAŃSKA AGNIESZKA 1/3                            │       │      │    │   │   │         │         │         │         │         │         │  │Piel.     │   0.51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SIENKIEWICZA 4                            │    434│    1g│Os  │ 40│II │   0.4100│         │         │         │   0.4100│         │  │Rb I      │   0.4100│  67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6/21 │STECZEK EWA 1/3                                   │       │      │    │   │   │         │         │         │         │         │         │  │Magr.oczyś│   0.4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SIENKIEWICZA 4                            │       │      │    │   │   │         │         │         │         │         │         │  │Odn.      │   0.4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8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4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34│    1d│So  │ 80│II │   0.5900│         │         │         │   0.5900│         │  │Rb I      │   0.5900│ 124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5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5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5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34          1.514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6    1.5145 ha             │       │      │    │   │   │   1.0000│   0.5145│   0.0000│   0.0000│   1.514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7/636 │DOROSZ PAWEŁ                                      │   67/2│    2r│hal.│   │III│         │   0.0400│         │         │   0.0400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90                                 │       │      │    │   │   │         │         │         │         │         │         │  │Magr.oczyś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7/2│    2s│    │   │   │   0.0196│         │         │         │   0.0196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7/2         0.059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7    0.0596 ha             │       │      │    │   │   │   0.0196│   0.0400│   0.0000│   0.0000│   0.059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8/637 │DOROSZ PRZEMYSŁAW                                 │  160/2│    2p│Gb  │ 40│III│   0.0104│         │         │         │   0.0104│         │  │CS        │   0.010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90                                 │    575│    2p│Gb  │ 40│III│   0.0132│         │         │         │   0.0132│         │  │CS        │   0.013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60/2        0.010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75          0.013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8    0.0236 ha             │       │      │    │   │   │   0.0236│   0.0000│   0.0000│   0.0000│   0.023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9/126 │DUDA LEOKADIA                                     │    386│    2j│Os  │ 35│II │   0.0639│         │         │         │   0.0639│         │  │CS        │   0.063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 9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        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6          0.063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19    0.0639 ha             │       │      │    │   │   │   0.0639│   0.0000│   0.0000│   0.0000│   0.063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0/100 │DULA ARTUR                                        │    159│    2p│Gb  │ 40│III│   0.0312│         │         │         │   0.0312│         │  │CS        │   0.031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WARSZAWSKA 250/90 m.9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59          0.031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0    0.0312 ha             │       │      │    │   │   │   0.0312│   0.0000│   0.0000│   0.0000│   0.031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1/172 │DZYR ROMAN                                        │  453/1│   4ax│So  │ 80│II │   0.1754│         │         │         │   0.1754│         │  │Rb I      │   0.1666│  41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WARSZAWA  ROGALSKIEGO 8 m.41                      │       │      │    │   │   │         │         │         │         │         │         │  │Magr.oczyś│   0.16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6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53/1        0.175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1    0.1754 ha             │       │      │    │   │   │   0.1754│   0.0000│   0.0000│   0.0000│   0.175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2/703 │DZYR ROMAN                                        │  453/2│   4ax│So  │ 80│II │   0.3597│         │         │         │   0.3597│         │  │Rb I      │   0.3417│  84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WARSZAWA  ROGALSKIEGO 8 m.41                      │       │      │    │   │   │         │         │         │         │         │         │  │Magr.oczyś│   0.341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341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341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53/2        0.359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2    0.3597 ha             │       │      │    │   │   │   0.3597│   0.0000│   0.0000│   0.0000│   0.359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3/576 │FLORIAŃCZYK JACEK                                 │    634│    1t│hal.│   │III│         │   0.1641│         │         │   0.1641│         │  │Magr.oczyś│   0.16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 MIENIA 188                         │       │      │    │   │   │         │         │         │         │         │         │  │Odn.      │   0.16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34          0.164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3    0.1641 ha             │       │      │    │   │   │   0.0000│   0.1641│   0.0000│   0.0000│   0.164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4/176 │FLORIAŃCZYK JAROSŁAW                              │    636│    1l│Os  │ 30│II │   0.0998│         │         │         │   0.0998│         │  │CS        │   0.099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76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36          0.099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4    0.0998 ha             │       │      │    │   │   │   0.0998│   0.0000│   0.0000│   0.0000│   0.099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5/575 │FLORIAŃCZYK MAREK                                 │    5/2│    1p│hal.│   │III│         │   0.1526│         │         │   0.1526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88                                 │       │      │    │   │   │         │         │         │         │         │         │  │Magr.oczyś│   0.1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52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/2          0.152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5    0.1526 ha             │       │      │    │   │   │   0.0000│   0.1526│   0.0000│   0.0000│   0.152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6/663 │FLORIAŃCZYK PATRYCJA                              │   68/2│    2s│    │   │   │   0.0625│         │         │         │   0.0625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88                                 │    433│    1f│So  │ 70│II │   0.2181│         │         │         │   0.2181│         │  │TP        │   0.2181│   2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8/2         0.062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33          0.218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6    0.2806 ha             │       │      │    │   │   │   0.2806│   0.0000│   0.0000│   0.0000│   0.280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1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/119 │GADAJ WŁADYSŁAWA                                  │    393│    2n│Db  │ 60│II │   0.0500│         │         │         │   0.0500│         │  │CS  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/119 │GADAJ STANISŁAW                                   │    393│    2k│Ol  │ 50│III│   0.0200│         │         │         │   0.0200│         │  │CS  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PIŁSUDSKIEGO 9A                           │    393│    2m│Ol  │ 60│III│   0.0200│         │         │         │   0.0200│         │  │Rb I      │   0.0200│   4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3│   2ax│So  │ 65│II │   0.0995│         │         │         │   0.0995│         │  │TP        │   0.0995│   2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8│    3n│Brz │ 30│II 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8│    3p│So  │ 70│II │   0.1252│         │         │         │   0.1252│         │  │TP        │   0.1252│   1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8│    3y│Db  │ 60│II │   0.0100│         │         │         │   0.0100│         │  │CS        │   0.0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3          0.189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8          0.205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7    0.3947 ha             │       │      │    │   │   │   0.3947│   0.0000│   0.0000│   0.0000│   0.394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8/145 │GAJOWNICZEK PAULINA                               │    397│    2o│Ol  │ 60│III│   0.2066│         │         │         │   0.2066│         │  │Rb I      │   0.2066│  41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HENRYKA DOBRZYCKIEGO 61            │       │      │    │   │   │         │         │         │         │         │         │  │Magr.oczyś│   0.20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0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06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7│    2m│Ol  │ 60│III│   0.0600│         │         │         │   0.0600│         │  │Rb I      │   0.0600│  12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7          0.266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8    0.2666 ha             │       │      │    │   │   │   0.2666│   0.0000│   0.0000│   0.0000│   0.266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2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9/632 │GAJOWNICZEK PAULINA                               │    396│    2n│Db  │ 60│II │   0.0884│         │         │         │   0.0884│         │  │CS        │   0.088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HENRYKA DOBRZYCKIEGO 61            │    396│    2o│Ol  │ 60│III│   0.0400│         │         │         │   0.0400│         │  │Rb I      │   0.0400│   8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6│    2m│Ol  │ 60│III│   0.0500│         │         │         │   0.0500│         │  │Rb I      │   0.0500│  10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6          0.178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29    0.1784 ha             │       │      │    │   │   │   0.1784│   0.0000│   0.0000│   0.0000│   0.178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0/557 │GAŁĄZKA MARZANNA                                  │  270/1│    3b│płaz│   │III│         │   0.0584│         │         │   0.0584│         │  │Us.przest.│         │   2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0/557 │GAŁĄZKA JANUSZ                                    │       │      │    │   │   │         │         │         │         │         │         │  │Magr.oczyś│   0.058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6                                  │       │      │    │   │   │         │         │         │         │         │         │  │Odn.      │   0.058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8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270/2│    3b│płaz│   │III│         │   0.0659│         │         │   0.0659│         │  │Us.przest.│         │   2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5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5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5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70/1        0.058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70/2        0.065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0    0.1243 ha             │       │      │    │   │   │   0.0000│   0.1243│   0.0000│   0.0000│   0.1243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1/65 │GMINA CEGŁÓW                                      │  315/2│    1m│Db  │ 40│II │   0.0843│         │         │         │   0.0843│         │  │CS        │   0.084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TADEUSZA KOŚCIUSZKI 4              │    381│    2i│Db  │ 70│II │   0.0914│         │         │         │   0.0914│         │  │CS        │   0.091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81│    2h│Brz │ 30│II │   0.0500│         │         │         │   0.0500│         │  │CS  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0│    2n│Db  │ 60│II │   0.0839│         │         │         │   0.0839│         │  │CS        │   0.083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0│    2j│Os  │ 35│II │   0.0400│         │         │         │   0.0400│         │  │CS  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0│    2k│Ol  │ 50│III│   0.0400│         │         │         │   0.0400│         │  │CS  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0│    2l│So  │ 90│III│   0.0300│         │         │         │   0.0300│         │  │Rb I      │   0.0300│   5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2│    3n│Brz │ 30│II │   0.3300│         │         │         │   0.3300│         │  │CS        │   0.3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2│    3o│So  │ 95│III│   0.1700│         │         │         │   0.1700│         │  │Rb I      │   0.1700│  25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2│    3p│So  │ 70│II │   0.5099│         │         │         │   0.5099│         │  │TP        │   0.5099│   6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15/2        0.084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1          0.141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0          0.193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2          1.009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1    1.4295 ha             │       │      │    │   │   │   1.4295│   0.0000│   0.0000│   0.0000│   1.429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2/7  │PAROBCZA AGATA 1/2                                │  443/2│    1b│So  │ 80│II │   0.2664│         │         │         │   0.2664│         │  │Rb I      │   0.2664│  56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4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POSIADAŁY 16                               │       │      │    │   │   │         │         │         │         │         │         │  │Magr.oczyś│   0.266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2/7  │GÓRAJEK ELŻBIETA 1/2                              │       │      │    │   │   │         │         │         │         │         │         │  │Odn.      │   0.266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POSIADAŁY 16A                              │       │      │    │   │   │         │         │         │         │         │         │  │Piel.     │   0.266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3/2        0.266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2    0.2664 ha             │       │      │    │   │   │   0.2664│   0.0000│   0.0000│   0.0000│   0.266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3/117 │GROMULSKA JÓZEFA                                  │    485│    4f│hal.│   │III│         │   0.0645│         │         │   0.0645│         │  │Magr.oczyś│   0.06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3/117 │GROMULSKI WIKTOR                                  │       │      │    │   │   │         │         │         │         │         │         │  │Odn.      │   0.06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CEGŁÓW  GRANICZNA 8                               │       │      │    │   │   │         │         │         │         │         │         │  │Piel.     │   0.064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5│    4b│Ol  │ 60│III│   0.0200│         │         │         │   0.0200│         │  │Rb I      │   0.0200│   3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5│    4h│Brz │ 65│II │   0.0700│         │         │         │   0.0700│         │  │Rb I      │   0.0700│  11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6│    4h│Brz │ 65│II │   0.0200│         │         │         │   0.0200│         │  │Rb I      │   0.0200│   3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6│    4i│Ol  │ 65│III│   0.2672│         │         │         │   0.2672│         │  │Rb I      │   0.2672│  58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26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5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6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6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6│    4l│So  │ 90│II │   0.0600│         │         │         │   0.0600│         │  │Rb I      │   0.0600│  12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5          0.154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6          0.347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3    0.5017 ha             │       │      │    │   │   │   0.4372│   0.0645│   0.0000│   0.0000│   0.501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4/41 │GRUBA KRYSTYNA 3/8                                │    466│    4t│Brz │ 60│II │   0.1755│         │         │         │   0.1755│         │  │Rb I      │   0.1755│  27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WICIEJÓW  WICIEJÓW 63                      │       │      │    │   │   │         │         │         │         │         │         │  │Magr.oczyś│   0.17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4/41 │UŚCIŃSKA DANUTA 5/8                               │       │      │    │   │   │         │         │         │         │         │         │  │Odn.      │   0.17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72-009 POLICE  PRZYJAŹNI 22 m.2                   │       │      │    │   │   │         │         │         │         │         │         │  │Piel.     │   0.175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66          0.175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4    0.1755 ha             │       │      │    │   │   │   0.1755│   0.0000│   0.0000│   0.0000│   0.175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5/33 │JABŁOŃSKA ALINA                                   │    475│    4s│Db  │ 60│II │   0.5161│         │         │         │   0.5161│         │  │CS        │   0.516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5/33 │JABŁOŃSKI JAN                                     │    475│    4o│So  │ 60│I  │   0.1100│         │         │         │   0.1100│         │  │TP        │   0.1100│   2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58                                  │    475│    4p│So  │ 80│III│   0.2900│         │         │         │   0.2900│         │  │Rb I      │   0.2900│  39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2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6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75│    4r│hal.│   │II │         │   0.1500│         │         │   0.1500│         │  │Magr.oczyś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75          1.066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5    1.0661 ha             │       │      │    │   │   │   0.9161│   0.1500│   0.0000│   0.0000│   1.066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6/209 │JACHOWICZ TOMASZ                                  │ 507/13│    3r│Ol  │ 15│III│   0.0545│         │         │         │   0.0545│         │  │CP z m3   │   0.0545│   0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075 WARSZAWA WESOŁA  APTECZNA 2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7/13       0.054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6    0.0545 ha             │       │      │    │   │   │   0.0545│   0.0000│   0.0000│   0.0000│   0.054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7/98 │JACKIEWICZ BRONISŁAWA 1/2                         │    4/2│    1o│Ol  │ 65│III│   0.2449│         │         │         │   0.2449│         │  │Rb I      │   0.2449│  48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                                           │       │      │    │   │   │         │         │         │         │         │         │  │Magr.oczyś│   0.244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7/98 │JACKIEWICZ SABINA 1/2                             │       │      │    │   │   │         │         │         │         │         │         │  │Odn.      │   0.244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7/98 │JACKIEWICZ BOGUSŁAW                               │       │      │    │   │   │         │         │         │         │         │         │  │Piel.     │   0.244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90       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/2          0.244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7    0.2449 ha             │       │      │    │   │   │   0.2449│   0.0000│   0.0000│   0.0000│   0.244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8/623 │JACKIEWICZ EWA                                    │   16/2│   1gx│So  │ 80│II │   0.2240│         │         │         │   0.2240│         │  │Rb I      │   0.2240│  34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7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807 OWCZARNIA  LETNISKOWA 5                    │       │      │    │   │   │         │         │         │         │         │         │  │Magr.oczyś│   0.224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24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24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6/2│   1fx│Ol  │ 60│III│   0.0800│         │         │         │   0.0800│         │  │Rb I      │   0.0800│  13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6/2         0.304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8    0.3040 ha             │       │      │    │   │   │   0.3040│   0.0000│   0.0000│   0.0000│   0.304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9/141 │JURKOWSKA ELIZA                                   │    445│    1a│So  │ 85│II │   0.6820│         │         │         │   0.6820│         │  │Rb I      │   0.6479│ 143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9/141 │JURKOWSKI TADEUSZ                                 │       │      │    │   │   │         │         │         │         │         │         │  │Magr.oczyś│   0.647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WARSZAWA  BIAŁOSTOCKA 5/46                        │       │      │    │   │   │         │         │         │         │         │         │  │Odn.      │   0.647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647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5          0.682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39    0.6820 ha             │       │      │    │   │   │   0.6820│   0.0000│   0.0000│   0.0000│   0.682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0/2  │KACZOREK MARIANNA                                 │    502│   3dx│płaz│   │II │         │   0.2086│         │         │   0.2086│         │  │Us.przest.│         │  12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0/2  │KACZOREK EUGENIUSZ                                │       │      │    │   │   │         │         │         │         │         │         │  │Magr.oczyś│   0.20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12                                         │       │      │    │   │   │         │         │         │         │         │         │  │Odn.      │   0.20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0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3│   3dx│płaz│   │II │         │   0.1522│         │         │   0.1522│         │  │Us.przest.│         │   8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8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52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52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52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3│   3cx│Db  │ 70│II │   0.0600│         │         │         │   0.0600│         │  │CS  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2          0.208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3          0.212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0    0.4208 ha             │       │      │    │   │   │   0.0600│   0.3608│   0.0000│   0.0000│   0.420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1/647 │KALINOWSKI ARKADIUSZ                              │    510│    3i│Brz │ 23│II │   0.3933│         │         │         │   0.3933│         │  │CS        │   0.393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SIENNICKA 69             │    511│    3j│Db  │ 60│II │   0.1300│         │         │         │   0.1300│         │  │CS        │   0.1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1│    3k│So  │ 25│I  │   0.1388│         │         │         │   0.1388│         │  │TW        │   0.1388│   2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4│    3i│Brz │ 23│II │   0.3428│         │         │         │   0.3428│         │  │CS        │   0.342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5│    3j│Db  │ 60│II │   0.1608│         │         │         │   0.1608│         │  │CS        │   0.160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5│    3k│So  │ 25│I  │   0.0800│         │         │         │   0.0800│         │  │TW        │   0.0800│   1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41│    3g│Ol  │ 15│III│   0.0400│         │         │         │   0.0400│         │  │CP z m3   │   0.0400│   0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41│    3h│hal.│   │II │         │   0.1252│         │         │   0.1252│         │  │Magr.oczyś│   0.125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25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25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0          0.393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1          0.268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4          0.342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5          0.240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41          0.165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1    1.4109 ha             │       │      │    │   │   │   1.2857│   0.1252│   0.0000│   0.0000│   1.410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2/648 │KIELISZCZYK KLAUDIA                               │    388│    2n│Db  │ 60│II │   0.0500│         │         │         │   0.0500│         │  │CS  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19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4                                   │    388│    2j│Os  │ 35│II │   0.1195│         │         │         │   0.1195│         │  │CS        │   0.119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88│    2k│Ol  │ 50│III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8          0.239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2    0.2395 ha             │       │      │    │   │   │   0.2395│   0.0000│   0.0000│   0.0000│   0.239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3/651 │KLUSKA MACIEJ                                     │    382│    2i│Db  │ 70│II │   0.1032│         │         │         │   0.1032│         │  │CS        │   0.103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ŃSK MAZOWIECKI  DĄBRÓWKI 16 m.6                 │    382│    2j│Os  │ 35│II │   0.0400│         │         │         │   0.0400│         │  │CS  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2          0.143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3    0.1432 ha             │       │      │    │   │   │   0.1432│   0.0000│   0.0000│   0.0000│   0.143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4/110 │KORZEŃ BEATA                                      │   39/2│    2z│hal.│   │III│         │   0.2758│         │         │   0.2758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62                                 │       │      │    │   │   │         │         │         │         │         │         │  │Magr.oczyś│   0.275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75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75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/2         0.275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4    0.2758 ha             │       │      │    │   │   │   0.0000│   0.2758│   0.0000│   0.0000│   0.275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5/189 │KRASNY MIECZYSŁAW                                 │   14/2│   1bx│Brz │ 60│II │   0.1220│         │         │         │   0.1220│         │  │Rb I      │   0.1220│  12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DPS  MIENIA DPS 102E                │       │      │    │   │   │         │         │         │         │         │         │  │Magr.oczyś│   0.122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22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22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4/2│    1x│Ol  │ 23│III│   0.1000│         │         │         │   0.1000│         │  │CS        │   0.1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4/2         0.222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5    0.2220 ha             │       │      │    │   │   │   0.2220│   0.0000│   0.0000│   0.0000│   0.222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6/48 │KUĆ ALICJA                                        │    379│    2h│Brz │ 30│II │   0.1123│         │         │         │   0.1123│         │  │CS        │   0.112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6/48 │KUĆ ADAM         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46   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9          0.112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6    0.1123 ha             │       │      │    │   │   │   0.1123│   0.0000│   0.0000│   0.0000│   0.1123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7/47 │ŁONIEWSKI DOMINIK                                 │  438/2│    1i│hal.│   │III│         │   0.1697│         │         │   0.1697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077 WARSZAWA  POGODNA 52                       │       │      │    │   │   │         │         │         │         │         │         │  │Magr.oczyś│   0.169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69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9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38/2        0.169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7    0.1697 ha             │       │      │    │   │   │   0.0000│   0.1697│   0.0000│   0.0000│   0.169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8/174 │ŁONIEWSKI PIOTR                                   │  438/1│    1i│hal.│   │III│         │   0.1618│         │         │   0.1618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WARSZAWA  OSROBRAMSKA 80/86                       │       │      │    │   │   │         │         │         │         │         │         │  │Magr.oczyś│   0.161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61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1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1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44│    1a│So  │ 85│II │   0.8796│         │         │         │   0.8796│         │  │Rb I      │   0.8356│ 184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835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835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835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38/1        0.161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4          0.879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8    1.0414 ha             │       │      │    │   │   │   0.8796│   0.1618│   0.0000│   0.0000│   1.041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9/177 │MAKOWSKA ALICJA                                   │    374│    2b│So  │ 80│II │   0.0302│         │         │         │   0.0302│         │  │Rb I      │   0.0287│   4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9/177 │MAKOWSKI MARIAN                                   │       │      │    │   │   │         │         │         │         │         │         │  │Magr.oczyś│   0.028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GRANICZNA 2                        │       │      │    │   │   │         │         │         │         │         │         │  │Odn.      │   0.028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8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4          0.030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49    0.0302 ha             │       │      │    │   │   │   0.0302│   0.0000│   0.0000│   0.0000│   0.030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0/230 │MICHALSKA ZOFIA                                   │  389/2│    2n│Db  │ 60│II │   0.0800│         │         │         │   0.0800│         │  │CS        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BULWARNA 1 m.17          │  389/2│    2j│Os  │ 35│II │   0.0796│         │         │         │   0.0796│         │  │CS        │   0.079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89/2│    2k│Ol  │ 50│III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89/2│    2l│So  │ 90│III│   0.0200│         │         │         │   0.0200│         │  │Rb I      │   0.0200│   3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9/2        0.249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0    0.2496 ha             │       │      │    │   │   │   0.2496│   0.0000│   0.0000│   0.0000│   0.249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2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1/594 │MIKUSEK MARIA                                     │    394│    2n│Db  │ 60│II │   0.1865│         │         │         │   0.1865│         │  │CS        │   0.186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1/594 │MIKUSEK MIROSŁAW                                  │    394│    2m│Ol  │ 60│III│   0.0200│         │         │         │   0.0200│         │  │Rb I      │   0.0200│   4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MICKIEWICZA 124                    │       │      │    │   │   │         │         │         │         │         │         │  │Magr.oczyś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6│    3x│Brz │ 20│II │   0.9345│         │         │         │   0.9345│         │  │Dol.      │   0.093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6│    3p│So  │ 70│II │   0.1700│         │         │         │   0.1700│         │  │TP        │   0.1700│   2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6│    3y│Db  │ 60│II │   0.3200│         │         │         │   0.3200│         │  │CS        │   0.3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4          0.206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6          1.424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1    1.6310 ha             │       │      │    │   │   │   1.6310│   0.0000│   0.0000│   0.0000│   1.631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2/586 │MILINIEWSKA JOLANTA                               │    371│    2b│So  │ 80│II │   0.2754│         │         │         │   0.2754│         │  │Rb I      │   0.2616│  43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SULEJÓWEK  GŁOWACKIEGO 1B m.25                    │       │      │    │   │   │         │         │         │         │         │         │  │Magr.oczyś│   0.26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6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6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1          0.275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2    0.2754 ha             │       │      │    │   │   │   0.2754│   0.0000│   0.0000│   0.0000│   0.275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3/54 │MROCZEK CZESŁAW                                   │    454│   4ax│So  │ 80│II │   0.6240│         │         │         │   0.6240│         │  │Rb I      │   0.5928│ 145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TORUŃSKA 21 m.19         │       │      │    │   │   │         │         │         │         │         │         │  │Magr.oczyś│   0.592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592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592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54          0.624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3    0.6240 ha             │       │      │    │   │   │   0.6240│   0.0000│   0.0000│   0.0000│   0.624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4/635 │OSTROWSKA PAULINA                                 │    214│    4y│hal.│   │II │         │   0.1301│         │         │   0.1301│         │  │Odn.      │   0.130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4/635 │OSTROWSKI ŁUKASZ                                  │       │      │    │   │   │         │         │         │         │         │         │  │Piel.     │   0.130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ZACHODNIA 44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14          0.130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4    0.1301 ha             │       │      │    │   │   │   0.0000│   0.1301│   0.0000│   0.0000│   0.130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5/142 │PARCZEWSKA JADWIGA                                │    472│    4s│Db  │ 60│II │   0.5188│         │         │         │   0.5188│         │  │CS        │   0.518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-452 WARSZAWA  KSIĘCIA JANUSZA 19/31 m.17       │    472│    4t│Brz │ 60│II │   0.3000│         │         │         │   0.3000│         │  │Rb I      │   0.3000│  47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3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3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3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72          0.818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5    0.8188 ha             │       │      │    │   │   │   0.8188│   0.0000│   0.0000│   0.0000│   0.818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6/15 │PASON ALICJA                                      │   30/2│    2t│hal.│   │III│         │   0.0700│         │         │   0.0700│         │  │Odn.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 MIENIA 175                         │       │      │    │   │   │         │         │         │         │         │         │  │Piel.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0/2│    2w│Ol  │ 65│III│   0.0713│         │         │         │   0.0713│         │  │Rb I      │   0.0713│  15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4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71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1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1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1/2│    2t│hal.│   │III│         │   0.0600│         │         │   0.0600│         │  │Odn.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1/2│    2w│Ol  │ 65│III│   0.0716│         │         │         │   0.0716│         │  │Rb I      │   0.0716│  15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7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1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2/2│    2w│Ol  │ 65│III│   0.1600│         │         │         │   0.1600│         │  │Rb I      │   0.1600│  35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0/2         0.141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1/2         0.131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2/2         0.160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6    0.4329 ha             │       │      │    │   │   │   0.3029│   0.1300│   0.0000│   0.0000│   0.432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7/622 │PASON BARBARA 1/2                                 │   17/2│   1gx│So  │ 80│II │   0.1737│         │         │         │   0.1737│         │  │Rb I      │   0.1737│  27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75                                 │       │      │    │   │   │         │         │         │         │         │         │  │Magr.oczyś│   0.17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7/622 │PASON ALICJA 1/2                                  │       │      │    │   │   │         │         │         │         │         │         │  │Odn.      │   0.17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75                                 │       │      │    │   │   │         │         │         │         │         │         │  │Piel.     │   0.17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7/2│   1fx│Ol  │ 60│III│   0.1600│         │         │         │   0.1600│         │  │Rb I      │   0.1600│  26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5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7/2│   1dx│Ol  │ 50│III│   0.2500│         │         │         │   0.2500│         │  │CS        │   0.2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7/2         0.583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7    0.5837 ha             │       │      │    │   │   │   0.5837│   0.0000│   0.0000│   0.0000│   0.583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8/238 │PAŹDZIOCH MAREK                                   │    398│    2m│Ol  │ 60│III│   0.1724│         │         │         │   0.1724│         │  │Rb I      │   0.1724│  34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360 WARSZAWA  SIEWIERSKA 14 m.1                │       │      │    │   │   │         │         │         │         │         │         │  │Magr.oczyś│   0.17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7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7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8          0.172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8    0.1724 ha             │       │      │    │   │   │   0.1724│   0.0000│   0.0000│   0.0000│   0.172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9/650 │PEŁKA MARZENA                                     │  443/1│    1b│So  │ 80│II │   0.2374│         │         │         │   0.2374│         │  │Rb I      │   0.2374│  50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9/650 │PEŁKA ŁUKASZ                                      │       │      │    │   │   │         │         │         │         │         │         │  │Magr.oczyś│   0.237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WOŹBIN  WOŹBIN 29                          │       │      │    │   │   │         │         │         │         │         │         │  │Odn.      │   0.237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37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3/1        0.237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59    0.2374 ha             │       │      │    │   │   │   0.2374│   0.0000│   0.0000│   0.0000│   0.237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0/114 │PIĘTKA DAMIAN                                     │    271│    3b│płaz│   │III│         │   0.0595│         │         │   0.0595│         │  │Us.przest.│         │   2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6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26                                  │       │      │    │   │   │         │         │         │         │         │         │  │Magr.oczyś│   0.059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9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9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72│    3b│płaz│   │III│         │   0.0292│         │         │   0.0292│         │  │Us.przest.│         │   1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71          0.059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72          0.029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0    0.0887 ha             │       │      │    │   │   │   0.0000│   0.0887│   0.0000│   0.0000│   0.088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1/38 │PRZEDLACKA HANNA                                  │    115│    4z│hal.│   │II │         │   0.1838│         │         │   0.1838│         │  │Odn.      │   0.183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HENRYKA SIENKIEWICZA 8   │       │      │    │   │   │         │         │         │         │         │         │  │Piel.     │   0.183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15          0.183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1    0.1838 ha             │       │      │    │   │   │   0.0000│   0.1838│   0.0000│   0.0000│   0.183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2/236 │ROBAKIEWICZ GRZEGORZ                              │    426│    1j│Os  │ 30│II │   0.1484│         │         │         │   0.1484│         │  │TP        │   0.1484│   2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4                                  │   1080│   3bx│Os  │ 40│II │   0.1500│         │         │         │   0.1500│         │  │Rb I      │   0.1500│  24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80│   3cx│Db  │ 70│II │   0.0800│         │         │         │   0.0800│         │  │CS        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7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80│   3gx│So  │ 40│I  │   0.3217│         │         │         │   0.3217│         │  │TP        │   0.3217│   3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80│   3ix│Os  │ 30│I  │   0.1200│         │         │         │   0.1200│         │  │TP        │   0.1200│   1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80│   3jx│Brz │ 40│II │   0.1000│         │         │         │   0.1000│         │  │CS        │   0.1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80│    3y│Db  │ 60│II 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26          0.148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080         0.841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2    0.9901 ha             │       │      │    │   │   │   0.9901│   0.0000│   0.0000│   0.0000│   0.990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3/4  │ROBAKIEWICZ HELENA 3/4                            │    505│    3x│Brz │ 20│II │   0.0300│         │         │         │   0.0300│         │  │Dol.      │   0.003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10                                         │    505│    3z│So  │ 55│I  │   0.1300│         │         │         │   0.1300│         │  │TP        │   0.1300│   2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5│   3ax│Brz │ 60│II │   0.0600│         │         │         │   0.0600│         │  │Rb I      │   0.0600│   9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5│   3fx│So  │ 55│I  │   0.3309│         │         │         │   0.3309│         │  │TP        │   0.3309│   6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5│    3y│Db  │ 60│II │   0.1900│         │         │         │   0.1900│         │  │CS        │   0.19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5          0.740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3    0.7409 ha             │       │      │    │   │   │   0.7409│   0.0000│   0.0000│   0.0000│   0.740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4/13 │ROBAKIEWICZ MARIANNA                              │    504│   3ax│Brz │ 60│II │   0.3200│         │         │         │   0.3200│         │  │Rb I      │   0.3200│  50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4/13 │ROBAKIEWICZ WŁADYSŁAW                             │       │      │    │   │   │         │         │         │         │         │         │  │Magr.oczyś│   0.3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3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8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3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4│   3cx│Db  │ 70│II │   0.1100│         │         │         │   0.1100│         │  │CS        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4│   3fx│So  │ 55│I  │   0.3765│         │         │         │   0.3765│         │  │TP        │   0.3765│   7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4│   3hx│Brz │ 30│II │   0.0500│         │         │         │   0.0500│         │  │CS  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4│   3ix│Os  │ 30│I  │   0.0300│         │         │         │   0.0300│         │  │TP        │   0.0300│   0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04│    3y│Db  │ 60│II │   0.3000│         │         │         │   0.3000│         │  │CS        │   0.3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04          1.186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4    1.1865 ha             │       │      │    │   │   │   1.1865│   0.0000│   0.0000│   0.0000│   1.186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5/39 │ROGOWSKA BARBARA                                  │    588│    4w│hal.│   │II │         │   0.1263│         │         │   0.1263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5/39 │ROGOWSKI JAN                                      │       │      │    │   │   │         │         │         │         │         │         │  │Magr.oczyś│   0.126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ŃSK MAZOWIECKI  NOWY ŚWIAT 39                   │       │      │    │   │   │         │         │         │         │         │         │  │Odn.      │   0.126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26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88          0.126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5    0.1263 ha             │       │      │    │   │   │   0.0000│   0.1263│   0.0000│   0.0000│   0.1263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/666 │ROŃDA BARBARA 1/6                                 │    1/2│   1ax│Brz │ 60│II │   0.3586│         │         │         │   0.3586│         │  │Rb I      │   0.3586│  57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STARA NIEDZIAŁKA  MAZOWIECKA 130           │       │      │    │   │   │         │         │         │         │         │         │  │Magr.oczyś│   0.35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/666 │ZAWADZKA JOLANTA 1/6                              │       │      │    │   │   │         │         │         │         │         │         │  │Odn.      │   0.35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OGRODOWA 5                         │       │      │    │   │   │         │         │         │         │         │         │  │Piel.     │   0.3586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/666 │ROŃDA HENRYK 4/6                                  │    1/2│    1n│So  │ 70│II │   0.0500│         │         │         │   0.0500│         │  │TP        │   0.0500│   0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/666 │ROŃDA BARBARA                                     │    1/2│    1o│Ol  │ 65│III│   0.0500│         │         │         │   0.0500│         │  │Rb I      │   0.0500│   9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29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STARA NIEDZIAŁKA  MAZOWIECKA 130           │       │      │    │   │   │         │         │         │         │         │         │  │Magr.oczyś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/2          0.458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6    0.4586 ha             │       │      │    │   │   │   0.4586│   0.0000│   0.0000│   0.0000│   0.458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7/113 │ROŃDA BARBARA 1/6                                 │    446│    1a│So  │ 85│II │   0.3559│         │         │         │   0.3559│         │  │Rb I      │   0.3381│  74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STARA NIEDZIAŁKA  MAZOWIECKA 130           │       │      │    │   │   │         │         │         │         │         │         │  │Magr.oczyś│   0.338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7/113 │RUDZKA JADWIGA 4/6                                │       │      │    │   │   │         │         │         │         │         │         │  │Odn.      │   0.338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OGRODOWA 5                         │       │      │    │   │   │         │         │         │         │         │         │  │Piel.     │   0.338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7/113 │ZAWADZKA JOLANTA 1/6     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OGRODOWA 5          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6          0.355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7    0.3559 ha             │       │      │    │   │   │   0.3559│   0.0000│   0.0000│   0.0000│   0.355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8/180 │ROSTKOWSKA FRANCISZKA                             │    234│    3a│Ol  │ 75│III│   0.1837│         │         │         │   0.1837│         │  │Rb I      │   0.1837│  40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8/180 │ROSTKOWSKI JÓZEF                                  │       │      │    │   │   │         │         │         │         │         │         │  │Magr.oczyś│   0.18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                                           │       │      │    │   │   │         │         │         │         │         │         │  │Odn.      │   0.18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8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67│    3c│Ol  │ 70│III│   0.1010│         │         │         │   0.1010│         │  │Rb I      │   0.1010│  18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01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01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01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34          0.183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67          0.101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8    0.2847 ha             │       │      │    │   │   │   0.2847│   0.0000│   0.0000│   0.0000│   0.284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9/600 │RUNOWSKI HENRYK                                   │   1050│   4bx│    │   │   │   0.9745│         │         │         │   0.9745│         │  │Pozostawić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790 WARSZAWA  PAWLACZYKA 6                     │       │      │    │   │   │         │         │         │         │         │         │  │do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naturalnej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sukcesji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050         0.974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69    0.9745 ha             │       │      │    │   │   │   0.9745│   0.0000│   0.0000│   0.0000│   0.974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0/66 │RŻYSKO ANDRZEJ                                    │    483│    4g│Ol  │ 55│II │   0.3600│         │         │         │   0.3600│         │  │TP        │   0.3600│   9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IENIA 27                                         │    483│    4h│Brz │ 65│II │   0.3099│         │         │         │   0.3099│         │  │Rb I      │   0.3099│  52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309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309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309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h│Brz │ 65│II │   0.0700│         │         │         │   0.0700│         │  │Rb I      │   0.0700│  11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i│Ol  │ 65│III│   0.1100│         │         │         │   0.1100│         │  │Rb I      │   0.1100│  24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1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j│So  │ 60│I  │   0.3191│         │         │         │   0.3191│         │  │TP        │   0.3191│   7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k│So  │ 70│II │   0.1900│         │         │         │   0.1900│         │  │TP        │   0.1900│   2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l│So  │ 90│II │   0.2300│         │         │         │   0.2300│         │  │Rb I      │   0.2300│  47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2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4│    4m│Brz │ 60│II │   0.2100│         │         │         │   0.2100│         │  │Rb I      │   0.2100│  31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3          0.669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4          1.129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0    1.7990 ha             │       │      │    │   │   │   1.7990│   0.0000│   0.0000│   0.0000│   1.799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1/715 │SABAT KATARZYNA                                   │    375│    2c│Brz │ 60│III│   0.1300│         │         │         │   0.1300│         │  │Rb I      │   0.1300│  16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995 WARSZAWA  HOSERÓW 25A                      │       │      │    │   │   │         │         │         │         │         │         │  │Magr.oczyś│   0.1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75│    2b│So  │ 80│II │   0.0867│         │         │         │   0.0867│         │  │Rb I      │   0.0824│  13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8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2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8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2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5          0.216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1    0.2167 ha             │       │      │    │   │   │   0.2167│   0.0000│   0.0000│   0.0000│   0.216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2/697 │SAGANOWSKA ZOFIA                                  │    516│    3l│So  │ 25│II │   0.2304│         │         │         │   0.2304│         │  │TW        │   0.2304│   1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2/697 │SAGANOWSKI ANDRZEJ                                │    516│    3m│Brz │ 23│II │   0.2500│         │         │         │   0.2500│         │  │CS        │   0.2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4                                   │    516│    3y│Db  │ 60│II │   0.0800│         │         │         │   0.0800│         │  │CS        │   0.08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18/2│    3d│Ol  │ 45│III│   0.1829│         │         │         │   0.1829│         │  │CS        │   0.1829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18/2│    3f│So  │ 38│I  │   0.0200│         │         │         │   0.0200│         │  │TW        │   0.0200│   0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6          0.560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8/2        0.2029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2    0.7633 ha             │       │      │    │   │   │   0.7633│   0.0000│   0.0000│   0.0000│   0.7633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3/9  │SAWICKA HALINA                                    │  518/4│    3d│Ol  │ 45│III│   0.0133│         │         │         │   0.0133│         │  │CS        │   0.013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5                                   │    519│    3f│So  │ 38│I  │   0.5266│         │         │         │   0.5266│         │  │TW        │   0.5266│  10.5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19│    3y│Db  │ 60│II 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8/4        0.013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519          0.5966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3    0.6099 ha             │       │      │    │   │   │   0.6099│   0.0000│   0.0000│   0.0000│   0.609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4/127 │TROĆ ZOFIA                                        │    385│    2j│Os  │ 35│II │   0.0444│         │         │         │   0.0444│         │  │CS        │   0.0444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CEGŁÓW  ADAMA MICKIEWICZA 59               │       │      │    │   │   │         │         │         │         │         │         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5          0.044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4    0.0444 ha             │       │      │    │   │   │   0.0444│   0.0000│   0.0000│   0.0000│   0.044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5/124 │WADAS ŁUKASZ                                      │    383│    2i│Db  │ 70│II │   0.0100│         │         │         │   0.0100│         │  │CS        │   0.0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WYSZYŃSKIEGO 23 m.3       │    383│    2j│Os  │ 35│II │   0.0387│         │         │         │   0.0387│         │  │CS        │   0.038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3          0.048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5    0.0487 ha             │       │      │    │   │   │   0.0487│   0.0000│   0.0000│   0.0000│   0.048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6/120 │WASIAK IZABELLA                                   │    395│    2n│Db  │ 60│II │   0.1315│         │         │         │   0.1315│         │  │CS        │   0.131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784 WARSZAWA  DEMBOWSKIEGO 19 m.17             │    395│    2m│Ol  │ 60│III│   0.0300│         │         │         │   0.0300│         │  │Rb I      │   0.0300│   6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5          0.161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6    0.1615 ha             │       │      │    │   │   │   0.1615│   0.0000│   0.0000│   0.0000│   0.1615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7/88 │WĄSOWSKI JACEK                                    │   13/2│    1w│Ol  │ 65│III│   0.1007│         │         │         │   0.1007│         │  │Rb I      │   0.1007│  19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7/88 │WĄSOWSKA BEATA                                    │       │      │    │   │   │         │         │         │         │         │         │  │Magr.oczyś│   0.100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47                                  │       │      │    │   │   │         │         │         │         │         │         │  │Odn.      │   0.100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00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4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3/2│   1bx│Brz │ 60│II │   0.0500│         │         │         │   0.0500│         │  │Rb I      │   0.0500│   5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5/2│   1cx│hal.│   │II │         │   0.0738│         │         │   0.0738│         │  │Magr.oczyś│   0.073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73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73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8/2│   1hx│Ol  │ 25│III│   0.3700│         │         │         │   0.3700│         │  │CS        │   0.3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8/2│   1fx│Ol  │ 60│III│   0.7072│         │         │         │   0.7072│         │  │Rb I      │   0.7072│ 118.1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70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70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707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3/2         0.150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5/2         0.073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18/2         1.077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7    1.3017 ha             │       │      │    │   │   │   1.2279│   0.0738│   0.0000│   0.0000│   1.301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8/51 │WĄSOWSKI KRZYSZTOF                                │    469│    4s│Db  │ 60│II │   0.1500│         │         │         │   0.1500│         │  │CS        │   0.1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8/51 │WĄSOWSKA ELŻBIETA                                 │    469│    4t│Brz │ 60│II │   0.2411│         │         │         │   0.2411│         │  │Rb I      │   0.2411│  38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48                                  │       │      │    │   │   │         │         │         │         │         │         │  │Magr.oczyś│   0.241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41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41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7│    4a│Ol  │ 25│III│   0.2300│         │         │         │   0.2300│         │  │CS        │   0.2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5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7│    4b│Ol  │ 60│III│   0.2637│         │         │         │   0.2637│         │  │Rb I      │   0.2637│  47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26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6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63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7│    4c│Brz │ 30│II │   0.3600│         │         │         │   0.3600│         │  │CS        │   0.3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7│    4d│Ol  │ 40│III│   0.4400│         │         │         │   0.4400│         │  │CS        │   0.4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8│    4i│Ol  │ 65│III│   0.0600│         │         │         │   0.0600│         │  │Rb I      │   0.0600│  13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8│    4l│So  │ 90│II │   0.0831│         │         │         │   0.0831│         │  │Rb I      │   0.0831│  17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83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83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83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69          0.391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7          1.293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8          0.143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8    1.8279 ha             │       │      │    │   │   │   1.8279│   0.0000│   0.0000│   0.0000│   1.827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9/49 │WĄSOWSKI JERZY                                    │    6/2│    1p│hal.│   │III│         │   0.2100│         │         │   0.2100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226                                 │       │      │    │   │   │         │         │         │         │         │         │  │Magr.oczyś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6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/2│    1r│Ol  │ 60│III│   0.1041│         │         │         │   0.1041│         │  │Rb I      │   0.1041│   9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0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0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04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83│    1k│Db  │ 25│II │   0.0675│         │         │         │   0.0675│         │  │CS        │   0.067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84│    1k│Db  │ 25│II │   0.0600│         │         │         │   0.0600│         │  │CS        │   0.06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/2          0.314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83          0.0675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84          0.060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79    0.4416 ha             │       │      │    │   │   │   0.2316│   0.2100│   0.0000│   0.0000│   0.4416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0/611 │WITKOWSKA AGNIESZKA                               │    391│    2n│Db  │ 60│II │   0.0402│         │         │         │   0.0402│         │  │CS        │   0.040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0/611 │WITKOWSKI ROBERT WITKOWSKI ROBERT                 │    391│    2j│Os  │ 35│II │   0.0200│         │         │         │   0.0200│         │  │CS        │   0.02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SZPITALNA 9              │    391│    2k│Ol  │ 50│III│   0.0400│         │         │         │   0.0400│         │  │CS  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1│    2l│So  │ 90│III│   0.0400│         │         │         │   0.0400│         │  │Rb I      │   0.0400│   7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2│    2n│Db  │ 60│II │   0.0607│         │         │         │   0.0607│         │  │CS        │   0.060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2│    2j│Os  │ 35│II │   0.0100│         │         │         │   0.0100│         │  │CS        │   0.0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2│    2k│Ol  │ 50│III│   0.0300│         │         │         │   0.0300│         │  │CS  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92│    2l│So  │ 90│III│   0.0300│         │         │         │   0.0300│         │  │Rb I      │   0.0300│   5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7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1          0.140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92          0.130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0    0.2709 ha             │       │      │    │   │   │   0.2709│   0.0000│   0.0000│   0.0000│   0.270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1/173 │WŁAŚCICIEL NIEUSTALONY                            │    442│    1c│Brz │ 65│II │   0.1378│         │         │         │   0.1378│         │  │Rb I      │   0.1378│  23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 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adres nieznany                                 │       │      │    │   │   │         │         │         │         │         │         │  │Magr.oczyś│   0.137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37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37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42          0.137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1    0.1378 ha             │       │      │    │   │   │   0.1378│   0.0000│   0.0000│   0.0000│   0.137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2/146 │WŁAŚCICIEL NIEUSTALONY                            │    623│    3x│Brz │ 20│II │   0.0200│         │         │         │   0.0200│         │  │Dol.      │   0.002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ADRES NIEZNANY                                    │    623│    3z│So  │ 55│I  │   0.0600│         │         │         │   0.0600│         │  │TP        │   0.0600│   1.2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23│   3ax│Brz │ 60│II │   0.0500│         │         │         │   0.0500│         │  │Rb I      │   0.0500│   8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5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23│   3cx│Db  │ 70│II │   0.0400│         │         │         │   0.0400│         │  │CS  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23│   3fx│So  │ 55│I  │   0.2932│         │         │         │   0.2932│         │  │TP        │   0.2932│   5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23│    3y│Db  │ 60│II │   0.1000│         │         │         │   0.1000│         │  │CS        │   0.10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23          0.563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2    0.5632 ha             │       │      │    │   │   │   0.5632│   0.0000│   0.0000│   0.0000│   0.563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8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3/96 │WOŹNIAK MAKSYMILIAN                               │   20/2│   1ix│hal.│   │II │         │   0.2747│         │         │   0.2747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81                                  │       │      │    │   │   │         │         │         │         │         │         │  │Magr.oczyś│   0.274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74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747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20/2         0.2747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3    0.2747 ha             │       │      │    │   │   │   0.0000│   0.2747│   0.0000│   0.0000│   0.2747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4/102 │WÓJCICKI JÓZEF                                    │    481│    4j│So  │ 60│I  │   0.2170│         │         │         │   0.2170│         │  │TP        │   0.2170│   4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54                                  │    481│    4k│So  │ 70│II │   0.0500│         │         │         │   0.0500│         │  │TP        │   0.0500│   0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81│    4m│Brz │ 60│II │   0.1100│         │         │         │   0.1100│         │  │Rb I      │   0.1100│  16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1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481          0.3770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4    0.3770 ha             │       │      │    │   │   │   0.3770│   0.0000│   0.0000│   0.0000│   0.3770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5/242 │WRZOSEK DOROTA                                    │  376/2│    2b│So  │ 80│II │   0.0338│         │         │         │   0.0338│         │  │Rb I      │   0.0321│   5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5/242 │WRZOSEK JACEK                                     │       │      │    │   │   │         │         │         │         │         │         │  │Magr.oczyś│   0.032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113B                                │       │      │    │   │   │         │         │         │         │         │         │  │Odn.      │   0.032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32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6/2        0.033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5    0.0338 ha             │       │      │    │   │   │   0.0338│   0.0000│   0.0000│   0.0000│   0.033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39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6/705 │ZARZYCKA LIDIA                                    │    377│    2f│So  │ 18│I  │   0.5791│         │         │         │   0.5791│         │  │CP z m3   │   0.5791│   4.6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6/705 │ZARZYCKI TADEUSZ                                  │    377│    2d│Os  │ 35│II │   0.0700│         │         │         │   0.0700│         │  │CS        │   0.07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NADRZECZNA 7 m.33        │    377│    2b│So  │ 80│II │   0.0700│         │         │         │   0.0700│         │  │Rb I      │   0.0665│  11.0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66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66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665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7          0.7191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6    0.7191 ha             │       │      │    │   │   │   0.7191│   0.0000│   0.0000│   0.0000│   0.7191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7/67 │ZYCHOWICZ GRZEGORZ                                │    370│    2b│So  │ 80│II │   0.2208│         │         │         │   0.2208│         │  │Rb I      │   0.2098│  34.8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19 MIENIA 63                                  │       │      │    │   │   │         │         │         │         │         │         │  │Magr.oczyś│   0.209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09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09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0          0.220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7    0.2208 ha             │       │      │    │   │   │   0.2208│   0.0000│   0.0000│   0.0000│   0.220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8/604 │ZYCHOWICZ RYSZARD                                 │   38/2│    2y│Ol  │ 60│III│   0.2092│         │         │         │   0.2092│         │  │Rb I      │   0.2092│  24.9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5-300 MIŃSK MAZOWIECKI  MIŁA 3                   │       │      │    │   │   │         │         │         │         │         │         │  │Magr.oczyś│   0.20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20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2092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8/2│    2z│hal.│   │III│         │   0.0400│         │         │   0.0400│         │  │Us.przest.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4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4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/2         0.249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8    0.2492 ha             │       │      │    │   │   │   0.2092│   0.0400│   0.0000│   0.0000│   0.2492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9/669 │ZYCHOWICZ STANISŁAW                               │    372│    2b│So  │ 80│II │   0.4422│         │         │         │   0.4422│         │  │Rb I      │   0.4201│  69.7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2-777 WARSZAWA CYNAMONOWA 19 m.108               │       │      │    │   │   │         │         │         │         │         │         │  │Magr.oczyś│   0.420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420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4201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73│    2b│So  │ 80│II │   0.0214│         │         │         │   0.0214│         │  │Rb I      │   0.0203│   3.4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020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020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020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31│    2g│Brz │ 60│III│   0.1323│         │         │         │   0.1323│         │  │Rb I      │   0.1323│  15.3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Magr.oczyś│   0.132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Odn.      │   0.132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iel.     │   0.1323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2          0.4422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73          0.0214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631          0.1323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89    0.5959 ha             │       │      │    │   │   │   0.5959│   0.0000│   0.0000│   0.0000│   0.5959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0/564 │ZYCHOWICZ TADEUSZ                                 │    380│    2i│Db  │ 70│II │   0.0300│         │         │         │   0.0300│         │  │CS        │   0.0300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         Strona    41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Rejestr działek leśnych i gruntów do zalesienia wg. właścicieli           Obiekt: MIENIA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┬──────────────────────────────────────────────────┬───────┬──────┬──────────────────────────────────────────────────────────────┬─────────┬──┬───────────────────────────┬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Opis i powierzchnia lasów                   │  Pow.   │ O│   Wskazania godspodarcze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Lp / nr │  Nazwisko i imię                                 │   Nr  │Oddz. ├──────────────────────┬───────────────────┬─────────┬─────────┤ gruntów │ c├──────────┬─────────┬──────┤ Wykon.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z rej. │  Adres właściciela                               │działki│poddz.│       zalesiona      │   nie zalesiona   │  inne   │  razem  │   do    │ h│  Rodzaj  │  Pow.   │ Miąż.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runtów │  Współwłaściciele                                │       │      ├────┬───┬───┬─────────┼─────────┬─────────┤ grunty  │  lasy   │  zal.   │ r│  zabiegu │  [ha]   │  m3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.│ W │Bon│   Pow.  │ do odn. │ pozost. │         │         │         │ .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 │                    2                             │   3   │  4   │ 5  │ 6 │ 7 │    8    │    9    │   10    │   11    │   12    │   13    │14│    15    │    16   │  17  │  18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0-830 WARSZAWA  PAŃSKA 61 m.49                   │    380│    2h│Brz │ 30│II │   0.1268│         │         │         │   0.1268│         │  │CS        │   0.1268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dzialka 380          0.1568 ha             │       │      │    │   │   │---------│---------│---------│---------│---------│---------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pozycja        90    0.1568 ha             │       │      │    │   │   │   0.1568│   0.0000│   0.0000│   0.0000│   0.1568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┼──────────────────────────────────────────────────┼───────┼──────┼────┼───┼───┼─────────┼─────────┼─────────┼─────────┼─────────┼─────────┼──┼──────────┼─────────┼──────┼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obiekt        39.0874 ha                   │       │      │    │   │   │  35.3867│   3.7007│   0.0000│   0.0000│  39.0874│   0.0000│  │          │         │      │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┴──────────────────────────────────────────────────┴───────┴──────┴────┴───┴───┴─────────┴─────────┴─────────┴─────────┴─────────┴─────────┴──┴──────────┴─────────┴──────┴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9:02:00Z</dcterms:created>
  <dc:creator>Agencja</dc:creator>
  <dc:description/>
  <dc:language>en-US</dc:language>
  <cp:lastModifiedBy>Agencja</cp:lastModifiedBy>
  <dcterms:modified xsi:type="dcterms:W3CDTF">2020-10-28T19:02:00Z</dcterms:modified>
  <cp:revision>2</cp:revision>
  <dc:subject/>
  <dc:title/>
</cp:coreProperties>
</file>