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. Zestawienie powierzchni i miąższości gatunków panujących (głownych) wg. klas i podklas wieku.  Obiekt: MIENIA  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cs="Courier New" w:ascii="Courier New" w:hAnsi="Courier New"/>
          <w:sz w:val="14"/>
          <w:szCs w:val="14"/>
        </w:rPr>
        <w:t>-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                                        Klasy, podklasy wieku                                        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zales.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I         │        II         │        III        │        IV         │         V         │   VI    │   VII 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i    │         │   4-16   │   3-16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 17    │    18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.0792│   0.0000│   1.3209│   0.4492│   0.8683│   0.0000│   2.5491│   1.9327│   4.2452│   3.1920│   0.1700│   0.0000│   0.0000│   0.0000│   14.7274│   16.806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44│        0│       54│       30│      139│        0│      596│      375│      834│      688│       26│        0│        0│        0│      2742│      278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9845│   2.0852│   0.1000│   0.0000│   2.5168│   0.6077│   0.0000│   0.0000│   0.0000│   0.0000│   0.0000│   0.0000│    6.2942│    6.294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50│      152│       12│        0│      363│      103│        0│        0│        0│        0│        0│        0│       680│       68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0955│   0.0000│   0.0945│   0.7000│   0.4400│   0.9852│   2.5032│   1.7286│   0.1837│   0.0000│   0.0000│   0.0000│   0.0000│   0.0000│    6.6352│    7.730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18│        0│        5│       49│       50│      130│      455│      362│       40│        0│        0│        0│        0│        0│      1091│      110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4794│   1.3784│   0.0000│   0.0000│   0.0000│   0.0000│   0.0000│   0.0000│   0.0000│   0.0000│   0.0000│    1.8578│    1.857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67│      216│        0│        0│        0│        0│        0│        0│        0│        0│        0│       283│       28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5260│   0.0000│   0.0000│   0.1275│   0.1685│   0.0000│   3.7569│   0.6846│   0.0000│   0.0000│   0.0000│   0.0000│   0.0000│   0.0000│    4.7375│    5.263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2│       16│        0│      587│      117│        0│        0│        0│        0│        0│        0│       722│       72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780│   0.0000│   0.0000│   0.0000│   0.0000│   0.0000│   0.0000│   0.0000│   0.0000│   0.0000│    0.0780│    0.078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Gb 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2│        0│        0│        0│        0│        0│        0│        0│        0│        0│         2│         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.7007│   0.0000│   2.3999│   3.8413│   3.0332│   0.9852│  11.3260│   4.9536│   4.4289│   3.1920│   0.1700│   0.0000│   0.0000│   0.0000│   34.3301│   38.030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62│        0│      109│      300│      435│      130│     2001│      957│      874│      688│       26│        0│        0│        0│      5520│      558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-   38.0308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MIENI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     Siedliskowe typy lasu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w     │  BMśw   │  BMw 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3.2983│   0.2900│  17.6189│   5.0502│   7.9836│   2.2004│   2.5639│  39.005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821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39.0874      │  39.08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0.8238 ha        Zasobność:   87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4:00Z</dcterms:created>
  <dc:creator>Agencja</dc:creator>
  <dc:description/>
  <dc:language>en-US</dc:language>
  <cp:lastModifiedBy>Agencja</cp:lastModifiedBy>
  <dcterms:modified xsi:type="dcterms:W3CDTF">2020-10-28T18:54:00Z</dcterms:modified>
  <cp:revision>2</cp:revision>
  <dc:subject/>
  <dc:title/>
</cp:coreProperties>
</file>