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MIENIA     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Rodzaj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powierzchni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3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0738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5145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3315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2747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3626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1641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1400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1.8612│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0400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0.1300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3158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4858│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b│   0.2130│243-Płazowina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dx│   0.3608│243-Płazowina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h│   0.1252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6990│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f│   0.0645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r│   0.1500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w│   0.1263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y│   0.1301│245-Halizna użyt. j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z│   0.1838│245-Halizna użyt. j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6547│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3.7007│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53:00Z</dcterms:created>
  <dc:creator>Agencja</dc:creator>
  <dc:description/>
  <dc:language>en-US</dc:language>
  <cp:lastModifiedBy>Agencja</cp:lastModifiedBy>
  <dcterms:modified xsi:type="dcterms:W3CDTF">2020-10-28T18:53:00Z</dcterms:modified>
  <cp:revision>2</cp:revision>
  <dc:subject/>
  <dc:title/>
</cp:coreProperties>
</file>