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a│   0.1592│BMw    So                          │Brz │  65│ IVa │ 22│  25│II │0.6│   27│Rb I      │   0.1592│   2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Brz/60-70/65l                     │    │    │     │   │    │   │   │     │Magr.oczyś│   0.159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75-85/80l                      │    │    │     │   │    │   │   │     │Odn.      │   0.159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Piel.     │   0.159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Mśw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6/77,100/115,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b│   0.2873│Bw     So                          │Db  │  22│ IIa │  7│   8│II │0.5│    2│CS        │   0.287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b pjd.Brz/20-25/22l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jsc. Brz;So III kl.w.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6/77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2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c│   6.0466│BMw    So                          │So  │  75│ IVb │ 21│  27│II │0.7│ 1415│TP-20m3/ha│   6.0466│  12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/70-80/7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 pjd.So/60-70/65l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Os III kl.w.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0/23,1/91,5/8,8/24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1/185,40/82,41/51,44/88,48/108,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9/97,53/25,55/159,56/16,57/101,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2/175,65/62,69/13,70/87,71/84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3/22,77/5,79/174,85/90,94/126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6/156,100/115,106/19,120/20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21/113,122/114,125/30,128/83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d│   0.2281│Bw     So                          │So  │    │     │   │    │III│   │     │Magr.oczyś│   0.228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Odn.      │   0.228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Piel.     │   0.228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8/108,71/84,94/126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6/156, 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f│   0.0900│Bw     So                          │So  │    │     │   │    │III│   │     │Magr.oczyś│   0.09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Odn.      │   0.09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Piel.     │   0.09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0/23,55/159,56/16,57/101,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3/22,106/19,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g│   0.2600│BMśw   Db  So                      │So  │  85│ Va  │ 22│  30│II │0.6│   54│Rb I      │   0.2600│   5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/80-90/85l                      │    │    │     │   │    │   │   │     │Magr.oczyś│   0.2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45-55/50l                      │    │    │     │   │    │   │   │     │Odn.      │   0.2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Piel.     │   0.2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/8,8/24,48/108,62/175,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7/5,94/126,96/156,100/115,125/30,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h│   0.5222│LMśw   Db  So                      │    │    │     │   │    │   │   │     │Oczyścić  │   0.522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inia energetyczna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/76,70/87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i│   0.8079│LMśw   Db  So                      │Brz │  70│ IVa │ 22│  27│II │0.6│  136│Rb I      │   0.8079│  13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Brz/65-75/70l                     │    │    │     │   │    │   │   │     │Magr.oczyś│   0.807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/75-85/80l                      │    │    │     │   │    │   │   │     │Odn.      │   0.807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45-55/50l                      │    │    │     │   │    │   │   │     │Piel.     │   0.807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Gb/20-40/3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;Os II kl.w.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7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6/55,77/5,111/103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12/86, 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4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j│   0.9697│Bw     So                          │So  │    │     │   │    │III│   │     │Magr.oczyś│   0.969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Odn.      │   0.969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Piel.     │   0.969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b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9/97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k│   0.5989│BMw    So                          │Brz │  65│ IVa │ 18│  25│III│0.6│   75│Rb I      │   0.5989│   7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Brz/60-70/65l                     │    │    │     │   │    │   │   │     │Magr.oczyś│   0.598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s/38-42/40l                      │    │    │     │   │    │   │   │     │Odn.      │   0.598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28-32/30l                     │    │    │     │   │    │   │   │     │Piel.     │   0.598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So IV kl.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9/97,75/94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l│   0.4500│BMśw   Db  So                      │So  │  60│ IIIb│ 21│  24│I  │0.7│  108│TP-22m3/ha│   0.4500│   1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 pjd.Brz/55-65/60l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9/97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5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m│   0.0500│BMśw   Db  So                      │Brz │  65│ IVa │ 19│  26│III│0.6│    7│Rb I      │   0.0500│    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Brz;1Db/60-70/65l                 │    │    │     │   │    │   │   │     │Magr.oczyś│   0.0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Db/95-105/100l                    │    │    │     │   │    │   │   │     │Odn.      │   0.0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Piel.     │   0.0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5/94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n│   0.0294│LMw    So  Db                      │Os  │  35│ IIb │ 15│  18│III│0.6│    4│CS        │   0.029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Os;3Ol/30-40/35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9/97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o│   0.0800│Ol     Ol                          │Ol  │    │     │   │    │III│   │     │Magr.oczyś│   0.0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Odn.      │   0.0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Piel.     │   0.0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5/94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p│   0.6563│BMśw   Db  So                      │Brz │  60│ IIIb│ 21│  24│II │0.7│  122│Rb I      │   0.6563│  12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rz/55-65/60l                      │    │    │     │   │    │   │   │     │Magr.oczyś│   0.656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Odn.      │   0.656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Piel.     │   0.656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9/220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6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r│   0.3701│BMśw   Db  So                      │Brz │  50│ IIIa│ 19│  21│II │0.7│   61│TP-14m3/ha│   0.3701│    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Brz pjd.Ol/45-55/50l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38-42/4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Mśw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/96,48/108,127/110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s│   0.1631│Bśw    So                          │So  │  60│ IIIb│ 18│  21│II │0.6│   28│TP-12m3/ha│   0.1631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So;2Brz;1Db/55-65/60l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26/1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t│   0.9495│Bśw    So                          │Brz │  65│ IVa │ 19│  24│III│0.6│  129│Rb I      │   0.9495│  12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Brz;2So;1Db/60-70/65l             │    │    │     │   │    │   │   │     │Magr.oczyś│   0.949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;1Db/75-85/80l                  │    │    │     │   │    │   │   │     │Odn.      │   0.949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Piel.     │   0.949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0/227,98/104,99/220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20/20, 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7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w│   0.4839│Bśw    So                          │So  │  75│ IVb │ 21│  26│II │0.7│  113│TP-20m3/ha│   0.4839│   1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;1Db/70-80/75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 pjd.Db/55-65/60l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Db;Os II kl.w.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6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/96,47/241,94/126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27/110,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x│   0.0706│BMśw   Db  So                      │Db  │  85│ Va  │ 21│  40│III│0.6│   13│CS        │   0.070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Db/80-90/8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Db/100-120/110l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Db/60-70/65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5/4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y│   0.0600│Bśw    So                          │So  │    │     │   │    │III│   │     │Us.przest.│         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łazowina                     │    │    │     │   │    │   │   │     │Magr.oczyś│   0.0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;2Db/20-26/23l                  │    │    │     │   │    │   │   │     │Odn.      │   0.0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Piel.     │   0.0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So  │  23│ IIa │  9│  10│II │0.2│    1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5/4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8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z│   0.0600│Bśw    So                          │So  │    │     │   │    │III│   │     │Odn.      │   0.0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w użyt. rolniczym     │    │    │     │   │    │   │   │     │Piel.     │   0.0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4/126,95/4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ax│   0.0657│Bśw    So                          │So  │    │     │   │    │III│   │     │Odn.      │   0.065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w użyt. rolniczym     │    │    │     │   │    │   │   │     │Piel.     │   0.065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7/5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bx│   0.4972│BMw    So                          │Brz │  65│ IVa │ 22│  25│II │0.6│   85│Rb I      │   0.4972│   8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Brz/60-70/65l                     │    │    │     │   │    │   │   │     │Magr.oczyś│   0.497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So/75-85/80l                      │    │    │     │   │    │   │   │     │Odn.      │   0.497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Piel.     │   0.497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/8,95/4,125/30,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cx│   0.1254│BMśw   Db  So                      │So  │  65│ IVa │ 22│  25│I  │0.6│   27│TP-14m3/ha│   0.1254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;1Brz pjd.Db/60-70/65l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i przeryw.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Mw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25/30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9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dx│   0.4849│BMw    So                          │Brz │  65│ IVa │ 22│  25│II │0.6│   82│Rb I      │   0.4849│   8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Brz;2Ol/60-70/65l                 │    │    │     │   │    │   │   │     │Magr.oczyś│   0.484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45-55/50l                      │    │    │     │   │    │   │   │     │Odn.      │   0.484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 II kl.w.                  │    │    │     │   │    │   │   │     │Piel.     │   0.484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i umiark.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Mśw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/8,8/24,77/5,78/218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18/10, 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fx│   0.2400│Ol     Ol                          │Ol  │  70│ IVa │ 22│  32│III│0.6│   53│Rb I      │   0.2400│   5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65-75/70l                       │    │    │     │   │    │   │   │     │Magr.oczyś│   0.2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Odn.      │   0.2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Piel.     │   0.2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/8,8/24,118/10,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gx│   0.1212│BMśw   Db  So                      │Db  │  80│ IVb │ 22│  35│III│0.6│   24│CS        │   0.121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Db;1So/75-85/80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Db;1Brz/55-65/6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Db;1Os/45-55/50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/8,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0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hx│   0.1263│Bśw    So                          │Brz │  55│ IIIb│ 19│  22│II │0.7│   20│TP-14m3/ha│   0.1263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Brz;1Db/50-60/55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35-45/4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/24,125/30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ix│   0.0437│Bśw    So                          │So  │    │     │   │    │III│   │     │Odn.      │   0.043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w użyt. rolniczym     │    │    │     │   │    │   │   │     │Piel.     │   0.043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/24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jx│   0.4635│LMw    So  Db                      │Ol  │  65│ IVa │ 22│  30│III│0.6│  102│Rb I      │   0.4635│  10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Ol;2Brz pjd.Db/60-70/65l          │    │    │     │   │    │   │   │     │Magr.oczyś│   0.463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50-60/55l                      │    │    │     │   │    │   │   │     │Odn.      │   0.463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Piel.     │   0.463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Ols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0/149,62/175,64/246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9/174,80/183,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1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lx│   0.4463│BMśw   Db  So                      │Brz │  65│ IVa │ 22│  25│II │0.6│   76│Rb I      │   0.4463│   7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Brz;2Db;1Ol/60-70/65l             │    │    │     │   │    │   │   │     │Magr.oczyś│   0.446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Odn.      │   0.446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Piel.     │   0.446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0/149,69/13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mx│   0.1910│LMśw   Db  So                      │Os  │  30│ IIa │ 13│  14│III│0.4│   13│Rb I      │   0.1910│   1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│     │   │    │   │   │     │Magr.oczyś│   0.191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Os;1Db/28-32/30l                  │    │    │     │   │    │   │   │     │Odn.      │   0.191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Piel.     │   0.191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2/14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nx│   0.6153│BMśw   Db  So                      │Db  │  80│ IVb │ 20│  35│III│0.6│  107│CS        │   0.615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Db pjd.So/70-90/80l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Db;1Brz/60-70/65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20-40/3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2/17,55/159,56/16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7/101,73/22,129/168,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2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ox│   0.1028│Bśw    So                          │Brz │  50│ IIIa│ 16│  25│III│0.5│    9│CS        │   0.102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Brz/45-55/50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Os/20-25/23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30-40/3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3/25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16.9161│                                   │    │    │     │   │    │   │   │ 2893│          │         │ 111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a│   0.0700│Ol     Ol                          │    │    │     │   │    │   │   │     │Pozostawić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agno                         │    │    │     │   │    │   │   │     │do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5/239,46/240,           │    │    │     │   │    │   │   │     │naturalnej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ukcesji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b│   0.0000│Ol     Ol                          │Ol  │    │     │   │    │III│   │     │Odn.      │   0.00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Piel.     │   0.00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kępowo Ol/28-32/30l - pozostawić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c│   0.1339│Ol     Ol                          │Ol  │  50│ IIIa│ 19│  20│III│0.7│   25│TP-22m3/ha│   0.1339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Ol/45-55/5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l/60-70/6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5/239,46/240,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d│   0.1800│Ol     Ol                          │Ol  │  40│ IIb │ 17│  18│III│0.7│   27│TP-16m3/ha│   0.1800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38-42/4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7/191,126/1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f│   0.5940│LMw    So  Db                      │Ol  │  65│ IVa │ 22│  26│III│0.7│  152│Rb I      │   0.5940│  15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60-70/65l                       │    │    │     │   │    │   │   │     │Magr.oczyś│   0.594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Odn.      │   0.594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Piel.     │   0.594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Ols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8/108,97/191,126/1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27/110,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g│   0.1200│LMw    So  Db                      │Ol  │  40│ IIb │ 17│  19│III│0.7│   18│TP-16m3/ha│   0.1200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 pjd.Brz/38-42/40l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/96,45/239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4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h│   1.5894│BMśw   Db  So                      │Db  │  70│ IVa │ 22│  30│II │0.6│  308│CS        │   1.589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Db;1Brz/65-75/7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;1So/80-100/9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55-65/6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;1Os/45-55/50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Gb II-III kl.w.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/96,23/165,42/7,45/239,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8/108,77/5,89/98,94/126,95/4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7/191,126/1,127/110,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i│   0.4327│Bśw    So                          │Brz │  60│ IIIb│ 21│  24│II │0.7│   80│Rb I      │   0.4327│   8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rz/55-65/60l                      │    │    │     │   │    │   │   │     │Magr.oczyś│   0.432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So IV kl.w.                   │    │    │     │   │    │   │   │     │Odn.      │   0.432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Piel.     │   0.432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/96,45/239,48/108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4/126,126/1,127/110,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5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j│   0.7310│Bśw    So                          │So  │  70│ IVa │ 20│  25│II │0.7│  162│TP-20m3/ha│   0.7310│   1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55-65/60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i przeryw.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/96,23/165,45/239,77/5,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9/98,94/126,95/4,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k│   0.1300│Bśw    So                          │So  │ 120│ VI  │ 21│  35│III│0.5│   19│Rb I      │   0.1300│   1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110-130/120l                    │    │    │     │   │    │   │   │     │Magr.oczyś│   0.13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 III-IV kl.w.              │    │    │     │   │    │   │   │     │Odn.      │   0.13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Piel.     │   0.13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7/5,95/4,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l│   0.0700│Bśw    So                          │Brz │  40│ IIb │ 14│  15│III│0.6│    6│CS        │   0.0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rz pjd.Os;Db/38-42/40l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 III kl.w.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9/98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6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m│   0.4104│Bśw    So                          │So  │  90│ Va  │ 19│  30│III│0.5│   59│Rb I      │   0.4104│   5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So/85-95/90l                      │    │    │     │   │    │   │   │     │Magr.oczyś│   0.410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;1Db;1Os/20-40/30l             │    │    │     │   │    │   │   │     │Odn.      │   0.410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Db/60-70/65l                 │    │    │     │   │    │   │   │     │Piel.     │   0.410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3/165,42/7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n│   0.6549│BMśw   Db  So                      │So  │  70│ IVa │ 20│  25│II │0.7│  145│TP-20m3/ha│   0.6549│   1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;1Brz;1Db/65-75/70l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i przeryw.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2/7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o│   0.5798│BMśw   Db  So                      │So  │  80│ IVb │ 21│  27│II │0.5│   96│Rb I      │   0.5798│   9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So;1Db/75-85/80l                  │    │    │     │   │    │   │   │     │Magr.oczyś│   0.579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Db;1Brz/60-70/65l                 │    │    │     │   │    │   │   │     │Odn.      │   0.579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;1Os/45-55/50l                  │    │    │     │   │    │   │   │     │Piel.     │   0.579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30-40/3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2/175,108/204,118/10,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7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p│   0.7773│LMśw   Db  So                      │Ol  │  60│ IIIb│ 21│  26│III│0.6│  155│Rb I      │   0.7773│  15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Ol;1Brz/55-65/60l                 │    │    │     │   │    │   │   │     │Magr.oczyś│   0.777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l/65-75/70l                      │    │    │     │   │    │   │   │     │Odn.      │   0.777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Db III-IV kl.w.               │    │    │     │   │    │   │   │     │Piel.     │   0.777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9/242,63/245,69/13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4/200,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r│   0.4700│LMśw   Db  So                      │Brz │  65│ IVa │ 22│  25│II │0.6│   80│Rb I      │   0.4700│   8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Brz;2Ol;2Brz/60-70/65l            │    │    │     │   │    │   │   │     │Magr.oczyś│   0.4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So IVb kl.w.                  │    │    │     │   │    │   │   │     │Odn.      │   0.4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Piel.     │   0.4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9/242,63/245,69/13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s│   0.1700│LMśw   Db  So                      │Ol  │  55│ IIIb│ 19│  22│III│0.7│   32│TP-22m3/ha│   0.1700│    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50-60/5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/60-70/65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5/170,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8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t│   0.1900│LMśw   Db  So                      │Brz │  60│ IIIb│ 21│  24│II │0.7│   35│Rb I      │   0.1900│   3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rz pjd.Ol/55-65/60l               │    │    │     │   │    │   │   │     │Magr.oczyś│   0.19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Ol II kl.w.                   │    │    │     │   │    │   │   │     │Odn.      │   0.19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Piel.     │   0.19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3/209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w│   1.2547│LMśw   Db  So                      │Db  │  65│ IVa │ 21│  26│II │0.6│  225│CS        │   1.254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Db;1Brz;1Ol mjsc.Gb/60-70/65l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;1So/75-85/80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Gb mjsc.Os/30-50/40l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3/209,56/16,69/13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4/200,105/170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x│   0.3900│LMw    So  Db                      │Ol  │  20│ Ib  │ 11│  10│III│0.7│   27│TW-8m3/ha │   0.3900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Ol;3Brz/18-22/20l                 │    │    │     │   │    │   │   │     │Dol.      │   0.039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i przeryw.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3/209,56/16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9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y│   0.3600│BMśw   Db  So                      │So  │    │     │   │    │II │   │     │Magr.oczyś│   0.3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Odn.      │   0.3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Piel.     │   0.3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LMw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3/209,56/16,116/102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z│   0.1800│BMśw   Db  So                      │Brz │  20│ Ib  │  9│   9│II │0.7│   11│TW-4m3/ha │   0.18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Brz;2Os;2Ol/18-22/20l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3/209,56/16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ax│   1.2400│BMśw   Db  So                      │Db  │  70│ IVa │ 22│  30│II │0.6│  241│CS        │   1.2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Db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85-95/9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;1So/75-85/80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Ol/60-70/65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Os II kl.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3/209,20/21,21/26,56/16,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3/22,106/19,116/102,119/229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0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bx│   4.4948│LMśw   Db  So                      │Ol  │  60│ IIIb│ 21│  25│III│0.6│  899│Rb I      │   1.7979│  36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Ol;1Brz;1Db/55-65/60l             │    │    │     │   │    │   │   │     │Magr.oczyś│   1.797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70-90/80l                      │    │    │     │   │    │   │   │     │Odn.      │   1.797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Piel.     │   1.797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i umiark.             │    │    │     │   │    │   │   │     │TP-12m3/ha│   2.6969│   3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LMw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0/21,21/26,73/22,106/19,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14/173,116/102,119/229,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cx│   0.4000│LMśw   Db  So                      │So  │  80│ IVb │ 22│  27│II │0.6│   84│Rb I      │   0.4000│   8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/75-85/80l                      │    │    │     │   │    │   │   │     │Magr.oczyś│   0.40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l pjd.Brz/55-65/60l              │    │    │     │   │    │   │   │     │Odn.      │   0.40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Piel.     │   0.40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0/21,21/26,73/22,106/19,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dx│   0.1700│LMw    So  Db                      │Ol  │  20│ Ib  │ 11│  11│III│0.7│   12│TW-8m3/ha │   0.17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18-22/2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19/229,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fx│   1.4536│LMw    So  Db                      │Ol  │  55│ IIIb│ 19│  22│III│0.6│  234│CS        │   1.453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Ol;1Db mjsc.Brz/50-60/55l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Os II kl.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14/173,119/229,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gx│   0.2900│BMśw   Db  So                      │Os  │  20│ Ib  │ 12│  13│I  │0.7│   35│TW-11m3/ha│   0.2900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s pjd.Brz/18-22/20l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14/173,119/229,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hx│   0.2800│BMśw   Db  So                      │Brz │  20│ Ib  │  9│   9│II │0.7│   17│TW-4m3/ha │   0.28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rz/18-22/2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14/173,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ix│   0.3400│LMśw   Db  So                      │Ol  │  55│ IIIb│ 19│  23│III│0.7│   64│TP-22m3/ha│   0.3400│    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Ol;3Brz/50-60/55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14/173,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2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jx│   1.3121│BMśw   Db  So                      │Brz │  60│ IIIb│ 21│  24│II │0.7│  244│Rb I      │   1.2465│  23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Brz;1Db pjd.Ol/55-65/60l          │    │    │     │   │    │   │   │     │Magr.oczyś│   1.246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 mjsc.Db/75-85/80l              │    │    │     │   │    │   │   │     │Odn.      │   1.246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40-50/45l                      │    │    │     │   │    │   │   │     │Piel.     │   1.246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SO II kl.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6/38,54/198,113/15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14/173,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kx│   2.2494│BMśw   Db  So                      │So  │  80│ IVb │ 22│  28│II │0.6│  475│Rb I      │   1.5746│  33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So pjd.Db/75-85/80l               │    │    │     │   │    │   │   │     │Magr.oczyś│   1.574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 pjd.Ak;Db/55-65/60l           │    │    │     │   │    │   │   │     │Odn.      │   1.574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65-75/70l                      │    │    │     │   │    │   │   │     │Piel.     │   1.574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TP-13m3/ha│   0.6748│    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i umiark.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św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6/38,54/198,113/15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14/173,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lx│   0.1700│BMśw   Db  So                      │So  │  55│ IIIb│ 20│  24│I  │0.7│   39│TP-20m3/ha│   0.1700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50-60/5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13/15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21.8880│                                   │    │    │     │   │    │   │   │ 4006│          │         │ 178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a│   0.1596│Bśw    So                          │So  │    │     │   │    │III│   │     │Magr.oczyś│   0.159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Odn.      │   0.159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Piel.     │   0.159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2/40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b│   0.2016│Bśw    So                          │Brz │  60│ IIIb│ 18│  24│III│0.5│   21│Rb I      │   0.2016│   2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Brz;2Db pjd.So/55-65/60l          │    │    │     │   │    │   │   │     │Magr.oczyś│   0.201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Db pjd.So/75-85/80l               │    │    │     │   │    │   │   │     │Odn.      │   0.201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/38-42/40l                     │    │    │     │   │    │   │   │     │Piel.     │   0.201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2/40,115/127,117/166,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4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c│   0.1251│Bśw    So                          │So  │  17│ Ib  │  7│    │I  │0.6│    0│Dol.      │   0.025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So;3Brz/15-20/17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i przeryw.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adrzewienie nierównomierne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/213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d│   0.0318│BMśw   Db  So                      │So  │    │     │   │    │II │   │     │Odn.      │   0.031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w użyt. rolniczym     │    │    │     │   │    │   │   │     │Piel.     │   0.031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3/44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f│   0.1093│BMśw   Db  So                      │Db  │  45│ IIIa│ 15│  18│II │0.6│   11│CS        │   0.109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Db;1Brz/40-50/45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s/28-32/3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4/172,16/54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5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g│   0.3617│LMśw   Db  So                      │Os  │  50│ IIIa│ 21│  26│II │0.6│   73│Rb I      │   0.3617│   7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Os;1Ol/45-55/50l                  │    │    │     │   │    │   │   │     │Odn.      │   0.361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Db;1Gb/55-65/60l                  │    │    │     │   │    │   │   │     │Piel.     │   0.361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 pjd.So/75-85/80l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Gb/30-50/4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0/249,2/213,72/40,76/55,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2/45,93/44,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h│   0.3315│LMśw   Db  So                      │Brz │  60│ IIIb│ 20│  24│II │0.6│   49│Rb I      │   0.3315│   4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Brz;1Ol/55-65/60l                 │    │    │     │   │    │   │   │     │Odn.      │   0.331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;1So/65-75/70l                  │    │    │     │   │    │   │   │     │Piel.     │   0.331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Os;1Gb/45-55/50l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6/54,86/77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i│   0.6391│BMśw   Db  So                      │So  │    │     │   │    │II │   │     │Us.przest.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Magr.oczyś│   0.639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zest.Gb;Brz;Ol II-III;Db;So V 6m3│    │    │     │   │    │   │   │     │Odn.      │   0.639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Piel.     │   0.639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0/212,51/48,86/77,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6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j│   0.3755│BMśw   Db  So                      │Db  │  65│ IVa │ 20│  26│II │0.6│   62│CS        │   0.375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Db/60-70/6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l/45-55/5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Os/18-22/2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kępowe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0/212,11/185,76/55,77/5,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2/56,109/179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k│   0.2896│BMśw   Db  So                      │So  │    │     │   │    │II │   │     │Us.przest.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Magr.oczyś│   0.289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zest. Db II i V kl.w. 2m3        │    │    │     │   │    │   │   │     │Odn.      │   0.289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Piel.     │   0.289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1/185,76/55,77/5,102/56,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9/179,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l│   0.0456│BMśw   Db  So                      │Db  │  70│ IVa │ 19│  30│III│0.6│    7│CS        │   0.045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Db;3So/65-75/70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Gb II; Db;Brz III kl.w.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/153,58/57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7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m│   0.0200│BMśw   Db  So                      │So  │    │     │   │    │II │   │     │Magr.oczyś│   0.0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Odn.      │   0.0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Piel.     │   0.0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8/57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n│   0.1850│LMśw   Db  So                      │Gb  │  30│ IIa │  9│   9│II │0.6│    0│CS        │   0.185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Gb;2Brz/28-32/3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;1Brz/55-65/6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8/72,108/204,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o│   0.2104│LMśw   Db  So                      │Brz │  60│ IIIb│ 18│  24│III│0.6│   27│Rb I      │   0.2104│   2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Brz;2Db/55-65/60l                 │    │    │     │   │    │   │   │     │Odn.      │   0.210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Gb/23-27/25l                      │    │    │     │   │    │   │   │     │Piel.     │   0.210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Db;So IV kl.w.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/160,18/72,58/57,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p│   0.0800│BMśw   Db  So                      │Brz │  30│ IIa │ 13│  14│II │0.7│    8│TP-10m3/ha│   0.08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rz/28-32/3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8/57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8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r│   0.3209│LMśw   Db  So                      │Brz │  45│ IIIa│ 17│  19│II │0.7│   45│TP-12m3/ha│   0.3209│    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Brz/40-50/45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;1Os/28-32/3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Gb/18-22/2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/160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s│   2.1973│LMśw   Db  So                      │Db  │  90│ Va  │ 24│  45│II │0.6│  512│CS        │   2.197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Db;1So/80-100/9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Db;2Brz/60-80/7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;1Gb/45-55/50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Gb/55-65/6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4/150,25/109,33/79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t│   0.6595│LMśw   Db  So                      │Os  │  45│ IIIa│ 20│  23│II │0.4│   80│Rb I      │   0.6595│   8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│     │   │    │   │   │     │Odn.      │   0.659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Os;1Gb;1Db/40-50/45l              │    │    │     │   │    │   │   │     │Piel.     │   0.659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Db/60-70/6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Gb/30-40/3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2/64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9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w│   0.4911│LMśw   Db  So                      │Gb  │  35│ IIb │  9│  10│III│0.6│    6│CS        │   0.491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Gb/30-40/3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;1So/55-65/60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45-55/5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Gb/40-50/4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Db;So V kl.w.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eryw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2/64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x│   0.0800│LMśw   Db  So                      │Brz │  60│ IIIb│ 21│  24│II │0.7│   15│Rb I      │   0.0800│   1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rz pjd.Ol/55-65/60l               │    │    │     │   │    │   │   │     │Odn.      │   0.0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Gb II kl.w.                   │    │    │     │   │    │   │   │     │Piel.     │   0.0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1/71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y│   0.1060│LMśw   Db  So                      │Os  │  45│ IIIa│ 20│  25│II │0.7│   23│Rb I      │   0.1060│   2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s/40-50/45l                       │    │    │     │   │    │   │   │     │Odn.      │   0.106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Piel.     │   0.106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8/130,61/71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3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z│   0.1402│BMśw   Db  So                      │Os  │  35│ IIb │ 17│  20│II │0.4│   14│Rb I      │   0.1402│   1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│     │   │    │   │   │     │Magr.oczyś│   0.140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Os/30-40/35l                      │    │    │     │   │    │   │   │     │Odn.      │   0.140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Os/45-55/50l                 │    │    │     │   │    │   │   │     │Piel.     │   0.140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Os/23-27/25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6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/160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ax│   0.2908│LMśw   Db  So                      │Ol  │  60│ IIIb│ 20│  25│III│0.6│   52│Rb I      │   0.2908│   5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l;1Brz;1Db/55-65/60l             │    │    │     │   │    │   │   │     │Odn.      │   0.290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Gb;2Os/30-40/35l                  │    │    │     │   │    │   │   │     │Piel.     │   0.290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70-90/8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Gb/45-55/5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0/118,27/217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bx│   1.2008│BMśw   Db  So                      │Brz │  60│ IIIb│ 21│  24│II │0.6│  191│Rb I      │   1.1408│  18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Brz;2Ol;2So/55-65/60l             │    │    │     │   │    │   │   │     │Magr.oczyś│   1.140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Wz II-III; So IV kl.w.        │    │    │     │   │    │   │   │     │Odn.      │   1.140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Piel.     │   1.140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LMśw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/131,7/160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3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cx│   0.3400│BMśw   Db  So                      │Brz │  30│ IIa │ 13│  13│II │0.7│   33│TP-10m3/ha│   0.3400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Brz;3Os/25-35/3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40-50/45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/131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dx│   0.1000│BMśw   Db  So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w użyt. rolniczym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astwisko, teren ogrodzony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/131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fx│   0.3034│LMśw   Db  So                      │So  │  70│ IVa │ 22│  27│I  │0.6│   65│TP-14m3/ha│   0.3034│    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So;3Db/65-75/70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 III kl.w.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/160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gx│   0.3681│LMśw   Db  So                      │So  │    │     │   │    │II │   │     │Us.przest.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Magr.oczyś│   0.368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zest. Brz;Db;Os;Wz II kl.w. 2m3  │    │    │     │   │    │   │   │     │Odn.      │   0.368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Piel.     │   0.368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/160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32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hx│   0.1000│LMśw   Db  So                      │So  │  65│ IVa │ 22│  24│I  │0.6│   22│TP-14m3/ha│   0.10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/60-70/6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l/45-55/5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/131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ix│   0.1998│LMśw   Db  So                      │Db  │  70│ IVa │ 22│  30│II │0.6│   39│CS        │   0.199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Db;2So/65-75/70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Db/55-65/6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/131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jx│   0.0900│LMw    So  Db                      │Db  │  65│ IVa │ 20│  26│II │0.4│   10│Rb I      │   0.0900│   1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│     │   │    │   │   │     │Magr.oczyś│   0.09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Db/60-70/65l                      │    │    │     │   │    │   │   │     │Odn.      │   0.09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Ol/45-55/50l                 │    │    │     │   │    │   │   │     │Piel.     │   0.09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/131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3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kx│   0.0800│LMśw   Db  So                      │Ol  │  55│ IIIb│ 18│  21│III│0.6│   12│CS        │   0.0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50-60/5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jsc.Brz III-IV kl.w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/131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lx│   0.0460│Ol     Ol                          │Ol  │  40│ IIb │ 16│  17│III│0.4│    3│Rb I      │   0.0460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│     │   │    │   │   │     │Magr.oczyś│   0.046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Ol;2Wb/38-42/40l                  │    │    │     │   │    │   │   │     │Odn.      │   0.046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Piel.     │   0.046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/160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mx│   0.2100│Ol     Ol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taw    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/132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nx│   0.8862│BMśw   Db  So                      │So  │  60│ IIIb│ 21│  24│I  │0.7│  212│TP-22m3/ha│   0.8862│   1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;1Brz;1Db/55-65/60l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/132,34/111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34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ox│   0.2600│BMśw   Db  So                      │So  │    │     │   │    │II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łazowina                     │Os  │  30│ IIa │ 16│  20│I  │0.2│   12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Os/25-35/3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 II kl.w.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eren przemysłowy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/132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px│   0.3600│BMśw   Db  So                      │Brz │  55│ IIIb│ 19│  21│II │0.7│   58│TP-10m3/ha│   0.3600│    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rz pjd.Db/50-60/55l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/60-70/65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4/111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rx│   0.2759│BMśw   Db  So                      │Ol  │  30│ IIa │ 15│  15│III│0.7│   12│TP-14m3/ha│   0.2759│    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Ol;2Brz;1Os/28-32/30l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/33-37/3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9/158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35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sx│   0.1000│BMśw   Db  So                      │Brz │  65│ IVa │ 18│  26│III│0.6│   13│Rb I      │   0.1000│   1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Brz/60-70/65l                     │    │    │     │   │    │   │   │     │Magr.oczyś│   0.10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Db/95-105/100l                    │    │    │     │   │    │   │   │     │Odn.      │   0.10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s;1Db/38-42/40l                  │    │    │     │   │    │   │   │     │Piel.     │   0.10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9/158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tx│   0.1400│BMśw   Db  So                      │So  │    │     │   │    │II │   │     │Odn.      │   0.1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w użyt. rolniczym     │    │    │     │   │    │   │   │     │Piel.     │   0.1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/76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wx│   0.1600│BMśw   Db  So                      │Db  │ 100│ Vb  │ 23│  50│III│0.5│   30│CS        │   0.1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Db/95-105/100l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Db;1Brz/55-65/6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 pjd.Db/38-42/40l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/76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xx│   0.0949│BMśw   Db  So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roga   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/76,27/217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12.7667│                                   │    │    │     │   │    │   │   │ 1717│          │         │  60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36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a│   0.1800│BMśw   Db  So                      │So  │  70│ IVa │ 20│  25│II │0.7│   40│TP-20m3/ha│   0.1800│    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5-75/7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7/27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b│   0.3200│BMśw   Db  So                      │So  │    │     │   │    │II │   │     │Us.przest.│         │    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łazowina                     │    │    │     │   │    │   │   │     │Magr.oczyś│   0.3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b mjsc.So/70-90/80l               │    │    │     │   │    │   │   │     │Odn.      │   0.3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Ak II kl.w.                    │    │    │     │   │    │   │   │     │Piel.     │   0.3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60% pow.                   │Db  │  80│ IVb │ 20│  35│III│0.1│    9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23/121,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c│   1.4138│BMśw   Db  So                      │Brz │  60│ IIIb│ 20│  24│II │0.6│  209│Rb I      │   1.3431│  19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Brz;1So pjd.Ak/55-65/60l          │    │    │     │   │    │   │   │     │Magr.oczyś│   1.343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75-85/80l                      │    │    │     │   │    │   │   │     │Odn.      │   1.343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60-80/70l                      │    │    │     │   │    │   │   │     │Piel.     │   1.343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Ak/40-50/4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20-30/2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św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6/176,37/133,38/99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7/27,107/33,123/121,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37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d│   0.2700│Bśw    So                          │So  │  70│ IVa │ 20│  25│II │0.7│   60│TP-20m3/ha│   0.2700│    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5-75/7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i przeryw.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7/243,107/33,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f│   0.2548│Bśw    So                          │So  │  85│ Va  │ 18│  27│III│0.5│   35│Rb I      │   0.2548│   3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/80-90/85l                      │    │    │     │   │    │   │   │     │Magr.oczyś│   0.254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60-80/70l                      │    │    │     │   │    │   │   │     │Odn.      │   0.254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55-65/60l                     │    │    │     │   │    │   │   │     │Piel.     │   0.254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7/243,107/33,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g│   0.3100│Bśw    So                          │So  │  75│ IVb │ 20│  26│II │0.6│   59│TP-12m3/ha│   0.3100│    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70-80/7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onitacja III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6/38,67/243,91/142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7/33, 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38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h│   0.9038│BMw    So                          │Db  │  65│ IVa │ 19│  25│III│0.5│  117│CS        │   0.903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Db;1Brz/60-70/65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Db/70-80/7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85-95/9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 pjd.Os/30-50/40l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Mśw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6/54,26/38,81/214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1/142,92/45,93/44,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i│   0.7646│Bśw    So                          │So  │  90│ Va  │ 19│  30│III│0.6│  131│Rb I      │   0.7646│  13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/85-95/90l                      │    │    │     │   │    │   │   │     │Magr.oczyś│   0.764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65-75/70l                      │    │    │     │   │    │   │   │     │Odn.      │   0.764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45-55/50l                     │    │    │     │   │    │   │   │     │Piel.     │   0.764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6/54,26/38,81/214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1/142,92/45,93/44,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j│   0.4647│Bśw    So                          │So  │  60│ IIIb│ 21│  24│I  │0.7│  111│TP-22m3/ha│   0.4647│   1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55-65/6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6/38,91/142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39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k│   0.7500│Bśw    So                          │So  │  70│ IVa │ 20│  26│II │0.6│  143│TP-12m3/ha│   0.7500│    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0-80/7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jsc. So V kl.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i przeryw.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6/54,81/214,92/45,93/44,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l│   0.3000│BMw    So                          │Ol  │  10│ Ia  │  6│    │III│0.8│   11│CP        │   0.30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 pjd.Brz/8-12/10l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9/192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m│   0.9181│Bśw    So                          │Brz │  10│ Ia  │  4│    │II │0.7│   17│CP        │   0.918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Brz/7-13/10l                      │    │    │     │   │    │   │   │     │Dol.      │   0.091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 pjd.Os/10-20/15l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So IV kl.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i przeryw.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adrzewienie nierównomierne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w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9/192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n│   0.4759│Bśw    So                          │So  │  70│ IVa │ 20│  25│II │0.4│   60│Rb I      │   0.4759│   6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│     │   │    │   │   │     │Magr.oczyś│   0.475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5-75/70l                       │    │    │     │   │    │   │   │     │Odn.      │   0.475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Piel.     │   0.475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9/192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4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o│   1.0474│Bśw    So                          │So  │  60│ IIIb│ 17│  20│II │0.5│  139│CS        │   1.047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So/55-65/6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/40-50/4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10-20/15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So Iv kl.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9/192,50/202,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p│   0.6704│Bśw    So                          │So  │  90│ Va  │ 19│  28│III│0.5│   96│Rb I      │   0.6704│   9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So/85-95/90l                      │    │    │     │   │    │   │   │     │Magr.oczyś│   0.670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;1Brz;1Db/65-75/70l             │    │    │     │   │    │   │   │     │Odn.      │   0.670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 pjd.Db/55-65/60l               │    │    │     │   │    │   │   │     │Piel.     │   0.670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0/212,50/202,110/67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r│   0.2600│BMśw   Db  So                      │Db  │  65│ IVa │ 21│  25│II │0.7│   54│TP-28m3/ha│   0.2600│    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Db/60-70/6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80-90/8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1/51,66/49,77/5,102/56,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4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s│   3.3432│Bśw    So                          │So  │  70│ IVa │ 20│  25│II │0.6│  635│TP-12m3/ha│   3.3432│   4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5-75/7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90-100/95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 pjd.Brz/55-65/60l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Mśw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0/212,22/60,41/51,66/49,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8/152,77/5,88/146,101/63,102/56,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10/67, 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t│   0.1800│Bśw    So                          │So  │  90│ Va  │ 19│  30│III│0.6│   31│Rb I      │   0.1800│   3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85-95/90l                       │    │    │     │   │    │   │   │     │Odn.      │   0.1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Piel.     │   0.1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7/5,102/56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w│   0.1800│Bśw    So                          │So  │  50│ IIIa│ 19│  20│I  │0.6│   33│TP-14m3/ha│   0.1800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45-55/5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6/49,77/5,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42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x│   0.1800│Bśw    So                          │Brz │  60│ IIIb│ 20│  24│II │0.6│   27│Rb I      │   0.1800│   2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Brz/55-65/60l                     │    │    │     │   │    │   │   │     │Magr.oczyś│   0.1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Brz/18-22/20l                     │    │    │     │   │    │   │   │     │Odn.      │   0.1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kępowe                     │    │    │     │   │    │   │   │     │Piel.     │   0.1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i przeryw.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8/152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13.1867│                                   │    │    │     │   │    │   │   │ 2017│          │         │  67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a│   1.2104│Bśw    So                          │So  │  65│ IVa │ 22│  25│I  │0.6│  260│TP-14m3/ha│   1.2104│   1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0-70/6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7/100,52/64,58/57,65/62,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b│   0.3173│BMśw   Db  So                      │Db  │  70│ IVa │ 22│  30│II │0.5│   51│CS        │   0.317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Db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Db;1Brz/85-95/9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85-95/9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2/64,58/57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4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c│   0.0700│BMśw   Db  So                      │Brz │  25│ IIa │ 13│  13│I  │0.8│    8│TW-16m3/ha│   0.07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Brz;1Os/23-27/25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9/66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d│   0.6177│LMśw   Db  So                      │Gb  │  60│ IIIb│ 16│  20│III│0.5│   63│Rb I      │   0.6177│   6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Gb;1Brz;1Db/55-65/60l             │    │    │     │   │    │   │   │     │Odn.      │   0.617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Gb/30-50/40ll                     │    │    │     │   │    │   │   │     │Piel.     │   0.617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75-85/8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9/66,30/180,31/119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3/105,124/203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f│   0.2125│LMśw   Db  So                      │Gb  │  30│ IIa │  9│   9│II │0.7│    5│TW-2m3/ha │   0.212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Gb;2Os;1Brz pjd.Ol/28-32/30l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50-60/55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5/109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44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g│   0.4369│BMśw   Db  So                      │Db  │  70│ IVa │ 22│  30│II │0.6│   85│CS        │   0.436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Db;2So/65-75/70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Db/80-100/90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Db/55-65/6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5/109,30/180,103/105,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h│   0.1300│LMw    So  Db                      │Ol  │  20│ Ib  │ 12│  10│III│0.7│   10│TW-8m3/ha │   0.13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Ol/18-22/2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l/55-65/6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3/105,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i│   0.2006│LMśw   Db  So                      │So  │    │     │   │    │II │   │     │Us.przest.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Magr.oczyś│   0.200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zest. Ol II; Db II-IV kl.w. 4m3  │    │    │     │   │    │   │   │     │Odn.      │   0.200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70% pow.                   │    │    │     │   │    │   │   │     │Piel.     │   0.200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LMw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3/73,52/64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45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j│   0.3581│LMw    So  Db                      │Ol  │  30│ IIa │ 15│  15│III│0.6│   36│CS        │   0.358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25-35/3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Ol III kl.w.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5/109,33/79,43/73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k│   0.0600│LMw    So  Db                      │Ol  │  60│ IIIb│ 20│  25│III│0.6│   11│Rb I      │   0.0600│   1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55-65/60l                       │    │    │     │   │    │   │   │     │Magr.oczyś│   0.0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Odn.      │   0.0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Piel.     │   0.0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5/109,33/79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l│   0.1400│BMśw   Db  So                      │So  │  60│ IIIb│ 21│  25│I  │0.5│   24│CS        │   0.1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;2Brz/55-65/6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kępowe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5/109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m│   0.1300│BMśw   Db  So                      │So  │  40│ IIb │ 16│  17│I  │0.6│   20│TP-12m3/ha│   0.1300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;1Brz/38-42/4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3/79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46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n│   0.1500│BMśw   Db  So                      │Brz │  60│ IIIb│ 21│  24│II │0.5│   20│Rb I      │   0.1500│   2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Brz;2Db/55-65/60l                 │    │    │     │   │    │   │   │     │Magr.oczyś│   0.1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Db/70-80/75l                      │    │    │     │   │    │   │   │     │Odn.      │   0.1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s/38-42/40l                      │    │    │     │   │    │   │   │     │Piel.     │   0.1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5/109,33/79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o│   0.1900│BMśw   Db  So                      │So  │  40│ IIb │ 14│  17│II │0.5│   20│CS        │   0.19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So/38-42/4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Db;1Brz pjd.Os/28-32/30l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3/79,43/73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p│   0.1600│BMśw   Db  So                      │Os  │  30│ IIa │ 15│  18│II │0.6│   20│CS        │   0.1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Os;3Ol;1Brz/28-32/30l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6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3/79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47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r│   0.6367│BMśw   Db  So                      │Brz │  23│ IIa │ 11│  11│II │0.5│   36│CS        │   0.636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Brz;1Os/20-25/23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6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5/74,43/73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s│   0.1200│LMśw   Db  So                      │Ol  │  60│ IIIb│ 21│  25│III│0.6│   24│Rb I      │   0.1200│   2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Ol pjd.Db/55-65/60l               │    │    │     │   │    │   │   │     │Magr.oczyś│   0.1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110-130/120l                   │    │    │     │   │    │   │   │     │Odn.      │   0.1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Piel.     │   0.1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/76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t│   0.2400│LMw    So  Db                      │Db  │    │     │   │    │III│   │     │Us.przest.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Magr.oczyś│   0.2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zest. Os;Ol;Db II kl.w. 1m3      │    │    │     │   │    │   │   │     │Odn.      │   0.2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Piel.     │   0.2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łąka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/76,35/74,74/92,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48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w│   0.2100│Bśw    So                          │Db  │  20│ Ib  │   │    │III│0.5│    1│Dol.      │   0.042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b pjd.Brz;Os/15-25/20l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So III kl.w.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5/74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x│   0.1400│BMw    So                          │Db  │  70│ IVa │ 22│  30│II │0.6│   27│CS        │   0.1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Db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;1Ol/55-65/60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80-100/90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/76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y│   0.2400│Bśw    So                          │So  │    │     │   │    │III│   │     │Magr.oczyś│   0.2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Odn.      │   0.2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a 30% pow. Brz;So I kl.w.         │    │    │     │   │    │   │   │     │Piel.     │   0.2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/76,35/74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z│   0.3610│BMśw   Db  So                      │    │    │     │   │    │   │   │     │Odn.      │   0.361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użyt. jako łąka       │    │    │     │   │    │   │   │     │Piel.     │   0.361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/76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49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ax│   0.0700│Bśw    So                          │Brz │  23│ IIa │ 11│  11│II │0.7│    5│TW-6m3/ha │   0.0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rz/20-25/23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/76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bx│   0.3800│LMśw   Db  So                      │Ol  │  65│ IVa │ 22│  26│III│0.5│   70│Rb I      │   0.3800│   7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Ol;2Brz;1Db/60-70/65l             │    │    │     │   │    │   │   │     │Magr.oczyś│   0.3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Odn.      │   0.3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Piel.     │   0.3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5/78,74/92,84/155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cx│   0.2600│Bśw    So                          │So  │  60│ IIIb│ 21│  24│I  │0.6│   53│TP-14m3/ha│   0.2600│    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55-65/6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;Db;Os;So II kl.w.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4/92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5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dx│   0.3305│BMśw   Db  So                      │Os  │  30│ IIa │ 15│  18│II │0.6│   42│CS        │   0.330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Os;2Brz/28-32/3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 pjd.Brz/18-22/20l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 IV kl.w.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edn.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4/92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fx│   0.3258│BMśw   Db  So                      │Brz │  55│ IIIb│ 19│  22│II │0.7│   53│TP-14m3/ha│   0.3258│    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Brz/50-60/55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28-32/3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5/78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gx│   0.1794│LMśw   Db  So                      │    │    │     │   │    │   │   │     │Oczyścić  │   0.179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inia energetyczna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5/78,83/80,84/155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hx│   0.1000│LMśw   Db  So                      │So  │    │     │   │    │II │   │     │Odn.      │   0.10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Piel.     │   0.10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część. łąka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2/141,83/80,84/155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5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ELCZANKA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ix│   0.2235│LMśw   Db  So                      │Ol  │  60│ IIIb│ 21│  26│III│0.6│   45│Rb I      │   0.2235│   4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Ol;1Brz/55-65/60l                 │    │    │     │   │    │   │   │     │Magr.oczyś│   0.223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Odn.      │   0.223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Piel.     │   0.223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2/141,83/80,90/89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jx│   0.8323│BMśw   Db  So                      │So  │    │     │   │    │II │   │     │Us.przest.│         │   4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łazowina                     │    │    │     │   │    │   │   │     │Magr.oczyś│   0.832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Db;2Brz;1So/55-65/60l             │    │    │     │   │    │   │   │     │Odn.      │   0.832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s pjd.Db/38-42/40l               │    │    │     │   │    │   │   │     │Piel.     │   0.832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Db  │  60│ IIIb│ 19│  25│II │0.2│   42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9/66,31/119,58/57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24/203,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9.0327│                                   │    │    │     │   │    │   │   │ 1031│          │         │  30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azem │  73.7902│                                   │    │    │     │   │    │   │   │11664│          │         │ 447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┼────┴─────┴───┴────┴───┴───┴─────┴──────────┴─────────┴─────┴─────────┴───────┴─────┘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8:44:00Z</dcterms:created>
  <dc:creator>Agencja</dc:creator>
  <dc:description/>
  <dc:language>en-US</dc:language>
  <cp:lastModifiedBy>Agencja</cp:lastModifiedBy>
  <dcterms:modified xsi:type="dcterms:W3CDTF">2020-10-28T18:44:00Z</dcterms:modified>
  <cp:revision>2</cp:revision>
  <dc:subject/>
  <dc:title/>
</cp:coreProperties>
</file>