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PELCZANKA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/2      |             126/1 |    2h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/2      |             126/1 |    2d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/2      |             126/1 |    2f    |       0.08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/2      |            97/191 |    2f    |       0.19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/2      |            97/191 |    2h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/2      |            97/191 |    2d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/2      |             126/1 |    2h    |       0.19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/2      |             126/1 |    2i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/2      |             126/1 |    2f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2      |            48/108 |    2h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2      |            48/108 |    2i    |       0.10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2      |            48/108 |    2f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2      |           127/110 |    2h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2      |           127/110 |    2i    |       0.13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2      |           127/110 |    2f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/2      |            45/239 |    2h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/2      |            45/239 |    2i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/2      |            45/239 |    2g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/2      |            45/239 |    2j    |       0.09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/2      |              3/96 |    2j    |       0.06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/2      |              3/96 |    2i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/2      |              3/96 |    2g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/2      |              3/96 |    2h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/2      |            94/126 |    2j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/2      |            94/126 |    2i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/2      |            94/126 |    2h    |       0.13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/4      |            94/126 |    2h    |       0.06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/4      |            94/126 |    2j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/6      |              95/4 |    2h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/6      |              95/4 |    2j    |       0.11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/6      |              95/4 |    2k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/2     |              77/5 |    2j    |       0.07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/2     |              77/5 |    2h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/2     |              77/5 |    2k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/2     |             89/98 |    2j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/2     |             89/98 |    2h    |       0.05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/2     |             89/98 |    2l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/2     |            23/165 |    2j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/2     |            23/165 |    2h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/2     |            23/165 |    2m    |       0.24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/4     |            23/165 |    2m    |       0.10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/4     |            23/165 |    2h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/6     |              42/7 |    2m    |       0.05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/6     |              42/7 |    2h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/2     |              42/7 |    2n    |       0.22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/2     |              42/7 |    2n    |       0.17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/2     |              42/7 |    2n    |       0.26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/2     |            118/10 |    2o    |       0.17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/2     |           108/204 |    2o    |       0.17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/2     |            62/175 |    2o    |       0.22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/2     |            63/245 |    2p    |       0.08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/2     |            63/245 |    2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/2     |            63/245 |    2r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/2     |            63/245 |    2p    |       0.15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/2     |            59/242 |    2r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/2     |            59/242 |    2p    |       0.27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2     |             69/13 |    2w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2     |             69/13 |    2p    |       0.20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2     |             69/13 |    2r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/2     |           104/200 |    2w    |       0.07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/2     |           104/200 |    2p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/2     |           105/170 |    2w    |       0.29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/2     |           105/170 |    2s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/2     |            13/209 |    2w    |       0.11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/2     |            13/209 |    2t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/2     |            13/209 |    2t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/2     |            13/209 |    2w    |       0.11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/2     |            13/209 |    2z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/2     |            13/209 |    2y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/2     |            13/209 |   2a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/2     |            13/209 |    2w    |       0.29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/2     |            13/209 |    2x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/2     |             56/16 |   2a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/2     |             56/16 |    2y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/2     |             56/16 |    2z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/2     |             56/16 |    2w    |       0.26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/2     |             56/16 |    2x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/2     |           116/102 |   2ax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/2     |           116/102 |   2bx    |       0.42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/2     |           116/102 |    2y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/2     |             73/22 |   2bx    |       0.48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/2     |             73/22 |   2a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/2     |             73/22 |   2c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/2     |             73/22 |   2a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/2     |             73/22 |   2bx    |       0.47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/2     |            106/19 |   2c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/2     |            106/19 |   2bx    |       0.43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/2     |            106/19 |   2ax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/2     |             20/21 |   2bx    |       0.27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/2     |             20/21 |   2c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/2     |             20/21 |   2a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/2     |             21/26 |   2bx    |       0.41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/2     |             21/26 |   2cx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/2     |             21/26 |   2ax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/2     |           119/229 |   2a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/2     |           119/229 |   2bx    |       0.17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/2     |           119/229 |   2g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/2     |           119/229 |   2fx    |       0.3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/2     |           119/229 |   2bx    |       0.65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/2     |           119/229 |   2d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/2     |           114/173 |   2gx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/2     |           114/173 |   2bx    |       0.4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/2     |           114/173 |   2fx    |       0.64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/2     |           114/173 |   2fx    |       0.42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/2     |           114/173 |   2bx    |       0.6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/2     |           114/173 |   2hx    |       0.2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/2     |           114/173 |   2ix    |       0.3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/2     |           114/173 |   2kx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/2     |           114/173 |   2b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/2     |           114/173 |   2jx    |       0.19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/2     |            54/198 |   2jx    |       0.4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/2     |            54/198 |   2kx    |       0.55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/2     |             26/38 |   2j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/2     |             26/38 |   2kx    |       0.14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/2     |             26/38 |   2j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/2     |             26/38 |   2kx    |       0.19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/2     |             26/38 |   2j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/2     |             26/38 |   2kx    |       0.08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/2     |             26/38 |   2kx    |       0.33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/2     |             26/38 |   2j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       |            113/15 |   2jx    |       0.02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/2     |             87/27 |    4c    |       0.24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/2     |             87/27 |    4a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/2     |            36/176 |    4c    |       0.36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/2     |            37/133 |    4c    |       0.37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/2     |             38/99 |    4c    |       0.22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/2     |             38/99 |    4c    |       0.13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/2     |            107/33 |    4f    |       0.15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/2     |            107/33 |    4g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/2     |            107/33 |    4c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/2     |            107/33 |    4d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/2     |            67/243 |    4f    |       0.09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/2     |            67/243 |    4g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/2     |            67/243 |    4d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4     |            91/142 |    4j    |       0.31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4     |            91/142 |    4g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4     |            91/142 |    4i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4     |            91/142 |    4h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6     |             26/38 |    4h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6     |             26/38 |    4g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6     |             26/38 |    4j    |       0.15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6     |             26/38 |    4i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/2     |            81/214 |    4k    |       0.3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/2     |            81/214 |    4i    |       0.32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/2     |            81/214 |    4h    |       0.2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/2     |             92/45 |    4i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/2     |             92/45 |    4h    |       0.13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/2     |             92/45 |    4k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/2     |             93/44 |    4i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/2     |             93/44 |    4h    |       0.07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/2     |             93/44 |    4k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/2     |             16/54 |    4h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/2     |             16/54 |    4i    |       0.21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/2     |             16/54 |    4k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/2     |            29/192 |    4n    |       0.37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/2     |            29/192 |    4l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/2     |            29/192 |    4m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/2     |            29/192 |    4o    |       0.10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/2     |            29/192 |    4l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/2     |            29/192 |    4m    |       0.2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/2     |            29/192 |    4n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/2     |            29/192 |    4m    |       0.24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/2     |            29/192 |    4n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/2     |            29/192 |    4l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/2     |            29/192 |    4o    |       0.2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/2     |            29/192 |    4m    |       0.2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/2     |            29/192 |    4o    |       0.31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2     |            50/202 |    4p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2     |            50/202 |    4o    |       0.34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/2     |             0/212 |    4p    |       0.39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/4     |            110/67 |    4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/4     |            110/67 |    4s    |       0.05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/6     |             0/212 |    4p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/6     |             0/212 |    4s    |       0.24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/2     |             41/51 |    4s    |       0.17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/2     |             41/51 |    4r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/2     |             41/51 |    4r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/2     |             41/51 |    4s    |       0.22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2     |            102/56 |    4t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2     |            102/56 |    4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2     |            102/56 |    4s    |       0.30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/2     |              77/5 |    4s    |       0.16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/2     |              77/5 |    4t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/2     |              77/5 |    4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/2     |              77/5 |    4w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2     |             66/49 |    4w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2     |             66/49 |    4r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2     |             66/49 |    4s    |       0.29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/2     |             66/49 |    4s    |       0.36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/2     |             66/49 |    4r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/2     |            68/152 |    4x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/2     |            68/152 |    4s    |       0.26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/2     |             22/60 |    4s    |       0.42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/2     |            101/63 |    4s    |       0.40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/1     |            88/146 |    4s    |       0.20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/2     |            88/146 |    4s    |       0.20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/2     |             65/62 |    5a    |       0.27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/2     |             52/64 |    5a    |       0.60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/4     |             52/64 |    5b    |       0.00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/4     |             52/64 |    5a    |       0.00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/7     |            17/100 |    5a    |       0.10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/2     |             52/64 |    5b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/2     |             52/64 |    5a    |       0.14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1/2     |             58/57 |   5j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1/2     |             58/57 |    5b    |       0.14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1/2     |             58/57 |    5a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/2     |             19/66 |   5jx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/2     |             19/66 |    5c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/2     |             19/66 |    5d    |       0.05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/2     |            31/119 |   5jx    |       0.19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/2     |            31/119 |    5d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/2     |           124/203 |   5jx    |       0.09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/2     |           124/203 |    5d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/2     |           124/203 |    5d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/2     |           124/203 |   5jx    |       0.28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/2     |           103/105 |    5g    |       0.11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/2     |           103/105 |    5d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/2     |           103/105 |    5h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/2     |            30/180 |    5g    |       0.12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/2     |            30/180 |    5d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/4     |            30/180 |    5g    |       0.09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/4     |            30/180 |    5d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/4     |            25/109 |    5g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/4     |            25/109 |    5l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/4     |            25/109 |    5f    |       0.21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/4     |            25/109 |    5j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/4     |            25/109 |    5n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/4     |            25/109 |    5k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/2     |             33/79 |    5j    |       0.10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/2     |             33/79 |    5k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/2     |             33/79 |    5n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/2     |             33/79 |    5m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2       |             33/79 |    5o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2       |             33/79 |    5p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2       |             33/79 |    5j    |       0.11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3/2     |             52/64 |    5i    |       0.16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/2     |             43/73 |    5i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/2     |             43/73 |    5j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/2     |             43/73 |    5r    |       0.24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/2     |             43/73 |    5o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5/2     |             35/74 |    5w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5/2     |             35/74 |    5y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5/2     |             35/74 |    5t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5/2     |             35/74 |    5r    |       0.39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/2     |             10/76 |   5a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/2     |             10/76 |    5y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/2     |             10/76 |    5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/2     |             10/76 |    5t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/2     |             10/76 |    5s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/2     |             10/76 |    5z    |       0.36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7/2     |             74/92 |   5cx    |       0.2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7/2     |             74/92 |   5dx    |       0.33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7/2     |             74/92 |    5t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7/2     |             74/92 |   5bx    |       0.2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8/2     |             15/78 |   5b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8/2     |             15/78 |   5g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8/2     |             15/78 |   5fx    |       0.32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2     |            84/155 |   5b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2     |            84/155 |   5gx    |       0.11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2     |            84/155 |   5h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0/2    |             83/80 |   5i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0/2    |             83/80 |   5h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0/2    |             83/80 |   5gx    |       0.04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1/2    |            82/141 |   5ix    |       0.08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1/2    |            82/141 |   5h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2/2    |             90/89 |   5ix    |       0.06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/2    |            45/239 |    2c    |       0.05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/2    |            45/239 |    2a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9/2    |            46/240 |    2a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9/2    |            46/240 |    2c    |       0.08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7/3    |             0/227 |    1t    |       0.21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8      |             126/1 |    1s    |       0.16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9/2    |            47/241 |    1w    |       0.14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0      |           127/110 |    1w    |       0.11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1      |              3/96 |    1w    |       0.11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2      |              3/96 |    1w    |       0.07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6/2    |            94/126 |    1z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6/2    |            94/126 |    1w    |       0.04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6/3    |              95/4 |    1z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6/3    |              95/4 |    1x    |       0.07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6/3    |              95/4 |    1y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7      |              77/5 |   1ax    |       0.06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0      |               5/8 |   1gx    |       0.12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1/1    |            125/30 |   1hx    |       0.04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1/2    |              8/24 |   1hx    |       0.02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2      |              8/24 |   1hx    |       0.05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3      |              8/24 |   1ix    |       0.04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9      |            64/246 |   1jx    |       0.04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0      |            79/174 |   1jx    |       0.02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1      |            80/183 |   1jx    |       0.05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2/2    |            60/149 |   1lx    |       0.23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3      |             69/13 |   1lx    |       0.20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4/2    |           129/168 |   1nx    |       0.05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5      |            55/159 |   1nx    |       0.30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6      |             12/17 |   1nx    |       0.16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7      |             12/17 |   1nx    |       0.00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8      |             12/17 |   1nx    |       0.01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9      |             56/16 |   1nx    |       0.01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0      |            57/101 |   1nx    |       0.02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1      |             73/22 |   1nx    |       0.02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2/1    |           117/166 |    3b    |       0.06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3/1    |             72/40 |    3a    |       0.15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3/1    |             72/40 |    3b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3/2    |           115/127 |    3b    |       0.08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4      |             2/213 |    3c    |       0.12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6      |             93/44 |    3d    |       0.03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7      |             16/54 |    3f    |       0.05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8/4    |            14/172 |    3f    |       0.05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6      |            11/185 |    3k    |       0.02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7      |            102/56 |    3k    |       0.04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8      |              77/5 |    3k    |       0.00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 7/160 |    3z    |       0.14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 6/131 |   3d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 6/131 |   3bx    |       0.80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 6/131 |   3cx    |       0.3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  7/160 |   3b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  7/160 |   3fx    |       0.30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 7/160 |   3b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 7/160 |   3gx    |       0.36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/1    |             7/160 |   3lx    |       0.04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/2    |             6/131 |   3h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/2    |             6/131 |   3ix    |       0.19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/2    |             6/131 |   3j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/2    |             6/131 |   3k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/2    |             6/131 |   3b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 9/132 |   3nx    |       0.40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 9/132 |   3mx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 9/132 |   3ox    |       0.2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 34/111 |   3px    |       0.3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 34/111 |   3nx    |       0.48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7      |            39/158 |   3s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7      |            39/158 |   3rx    |       0.27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9      |             4/153 |    3l    |       0.03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0      |             58/57 |    3l    |       0.01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0      |             58/57 |    3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4      |           108/204 |    3n    |       0.06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5      |             18/72 |    3n    |       0.12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5      |             18/72 |    3o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6      |             58/57 |    3p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6      |             58/57 |    3o    |       0.10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7      |             7/160 |    3o    |       0.07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8/1    |             7/160 |    3r    |       0.32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9/2    |            25/109 |    3s    |       0.56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9/3    |            24/150 |    3s    |       0.68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0      |             33/79 |    3s    |       0.95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1      |             52/64 |    3t    |       0.65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2      |             52/64 |    3w    |       0.49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3      |             61/71 |    3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3      |             61/71 |    3y    |       0.01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4      |            28/130 |    3y    |       0.08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6      |            27/217 |   3ax    |       0.16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7      |             0/118 |   3ax    |       0.12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8/1    |             72/40 |    3g    |       0.01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8/2    |             0/249 |    3g    |       0.04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9      |             2/213 |    3g    |       0.13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0      |             92/45 |    3g    |       0.04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1      |             93/44 |    3g    |       0.04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2      |             16/54 |    3h    |       0.09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3      |             86/77 |    3h    |       0.11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4      |             16/54 |    3h    |       0.12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5      |             86/77 |    3i    |       0.12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6      |             86/77 |    3i    |       0.11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7      |             51/48 |    3i    |       0.16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7      |             51/48 |    3i    |       0.16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7      |             51/48 |    3i    |       0.16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7      |             51/48 |    3i    |       0.16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8      |             0/212 |    3i    |       0.0712|                                           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378      |             0/212 |    3j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9      |             0/212 |   ────   |       0.05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0      |           109/179 |    3j    |       0.0285|                                           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380      |           109/179 |    3k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1      |            11/185 |    3j    |       0.05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1      |            11/185 |    3k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2      |            102/56 |    3j    |       0.06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2      |            102/56 |    3k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3      |              77/5 |    3j    |       0.04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3      |              77/5 |    3k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4      |             76/55 |    3j    |       0.04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4      |             76/55 |    3j    |       0.04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4      |             76/55 |    3g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4      |             76/55 |    3k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4      |             76/55 |    3j    |       0.04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4      |             76/55 |    3j    |       0.04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5      |             76/55 |    3k    |       0.05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5      |             76/55 |    3j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6      |            99/220 |    1p    |       0.65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9      |            48/108 |    1r    |       0.28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0      |           127/110 |    1r    |       0.05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1      |              3/96 |    1r    |       0.03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4/2    |              95/4 |   1bx    |       0.11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5      |               5/8 |   1bx    |       0.23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6      |            125/30 |   1bx    |       0.07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7      |            125/30 |   1bx    |       0.06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8      |            125/30 |   1cx    |       0.12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9/1    |              77/5 |   1dx    |       0.11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9/2    |            78/218 |   1dx    |       0.05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0      |               5/8 |   1dx    |       0.07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0      |               5/8 |   1f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1/1    |              8/24 |   1f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1/1    |              8/24 |   1dx    |       0.03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1/2    |              8/24 |   1dx    |       0.06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1/2    |              8/24 |   1f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2      |              8/24 |   1dx    |       0.07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2      |              8/24 |   1f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3      |            118/10 |   1dx    |       0.06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3      |            118/10 |   1f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5      |            62/175 |   1jx    |       0.06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6      |            79/174 |   1jx    |       0.03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7      |            79/174 |   1jx    |       0.07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8      |            60/149 |   1jx    |       0.15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0      |             32/14 |   1mx    |       0.19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4      |             53/25 |   1ox    |       0.10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1      |             49/97 |    1n    |       0.02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2      |             75/94 |    1m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2      |             75/94 |    1k    |       0.26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2      |             75/94 |    1o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3      |             49/97 |    1c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3      |             49/97 |    1l    |       0.4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3      |             49/97 |    1j    |       0.96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3      |             49/97 |    1k    |       0.3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4      |             71/84 |    1c    |       0.10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1      |           121/113 |    1c    |       0.26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2      |             10/76 |    1h    |       0.13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6/2    |            30/180 |    5g    |       0.06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6/2    |            30/180 |    5d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2      |            113/15 |   2kx    |       0.72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2      |            113/15 |   2l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2      |            113/15 |   2jx    |       0.3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5      |            99/220 |    1t    |       0.27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6      |            98/104 |    1t    |       0.08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6      |            98/104 |    1t    |       0.08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6      |            98/104 |    1t    |       0.08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6      |            98/104 |    1t    |       0.08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5      |           123/121 |    4c    |       0.02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5      |           123/121 |    4b    |       0.3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6/1    |             10/76 |   3wx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6/1    |             10/76 |   3xx    |       0.03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6/1    |             10/76 |   3t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6/2    |            27/217 |   3xx    |       0.02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6/2    |            27/217 |   3xx    |       0.02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6/2    |            27/217 |   3xx    |       0.02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6/2    |            27/217 |   3xx    |       0.02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5      |             86/77 |    1b    |       0.28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5      |             86/77 |    1a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6      |            120/20 |    1c    |       0.29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6      |            120/20 |    1t    |       0.27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7      |             71/84 |    1d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7      |             71/84 |    1c    |       0.60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8      |             40/82 |    1c    |       0.19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9      |             44/88 |    1c    |       0.19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0      |            128/83 |    1c    |       0.09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1      |             41/51 |    1c    |       0.09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2      |            11/185 |    1c    |       0.09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3      |             65/62 |    1c    |       0.36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4      |             85/90 |    1c    |       0.27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5      |            128/83 |    1c    |       0.09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6      |              1/91 |    1c    |       0.09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8      |            112/86 |    1i    |       0.413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9      |             87/27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0      |           111/103 |    1i    |       0.04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3      |             76/55 |    1i    |       0.03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4      |             76/55 |    1i    |       0.03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5      |              77/5 |    1i    |       0.03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7      |            112/86 |    1i    |       0.24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8      |             70/87 |    1c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8      |             70/87 |    1c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8      |             70/87 |    1h    |       0.19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8      |             70/87 |    1h    |       0.19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8      |             70/87 |    1h    |       0.19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8      |             70/87 |    1h    |       0.19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8      |             70/87 |    1c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8      |             70/87 |    1c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9      |           122/114 |    1c    |       0.29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0      |             53/25 |    1c    |       0.30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1      |            106/19 |    1f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1      |            106/19 |    1c    |       0.28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2      |             73/22 |    1f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2      |             73/22 |    1c    |       0.06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3      |              0/23 |    1f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3      |              0/23 |    1c    |       0.06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4      |            57/101 |    1f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4      |            57/101 |    1c    |       0.06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5      |             56/16 |    1f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5      |             56/16 |    1c    |       0.06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6      |              0/23 |    1f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6      |              0/23 |    1c    |       0.13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7      |            55/159 |    1f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7      |            55/159 |    1c    |       0.09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9      |             69/13 |    1c    |       0.20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0      |            79/174 |    1c    |       0.14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1      |            62/175 |    1g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1      |            62/175 |    1c    |       0.08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3      |              8/24 |    1g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3      |              8/24 |    1c    |       0.12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4      |            125/30 |    1g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4      |            125/30 |    1c    |       0.12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5      |               5/8 |    1g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5      |               5/8 |    1c    |       0.06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6      |              77/5 |    1g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6      |              77/5 |    1c    |       0.20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7      |              8/24 |    1g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7      |              8/24 |    1c    |       0.12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8      |               5/8 |    1g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8      |               5/8 |    1c    |       0.12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9      |            96/156 |    1g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9      |            96/156 |    1c    |       0.10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9      |            96/156 |    1d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0      |            94/126 |    1g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0      |            94/126 |    1c    |       0.10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0      |            94/126 |    1d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1      |            48/108 |    1g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1      |            48/108 |    1d    |       0.00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1      |            48/108 |    1c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2      |           100/115 |    1g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2      |           100/115 |    1c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2      |           100/115 |    1a    |       0.14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32:00Z</dcterms:created>
  <dc:creator>Agencja</dc:creator>
  <dc:description/>
  <dc:language>en-US</dc:language>
  <cp:lastModifiedBy>Agencja</cp:lastModifiedBy>
  <dcterms:modified xsi:type="dcterms:W3CDTF">2020-10-28T18:32:00Z</dcterms:modified>
  <cp:revision>2</cp:revision>
  <dc:subject/>
  <dc:title/>
</cp:coreProperties>
</file>