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PELCZANK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23.5864 ha       4016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52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23.5864 ha       4068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1.7925 ha         13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23.9874 ha        392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15.3386 ha        122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41.1185 ha        527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64.7049 ha       4595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29.485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5.8993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702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1.2265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29.485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5.897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1978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29.485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1.218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25.8459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0:00Z</dcterms:created>
  <dc:creator>Agencja</dc:creator>
  <dc:description/>
  <dc:language>en-US</dc:language>
  <cp:lastModifiedBy>Agencja</cp:lastModifiedBy>
  <cp:lastPrinted>2020-11-10T11:20:00Z</cp:lastPrinted>
  <dcterms:modified xsi:type="dcterms:W3CDTF">2020-11-10T10:20:00Z</dcterms:modified>
  <cp:revision>2</cp:revision>
  <dc:subject/>
  <dc:title/>
</cp:coreProperties>
</file>