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Strona  5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Zestawienie powierzchni gruntów i miąższości drzewostanu wg gatunków panujących (głównych) wg klas i podklas wieku.  Obiekt: PELCZANKA  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┬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unek│Przes.│                                                     Powierzchnia w ha / miąższośc w m3                                                                          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anuj. │i nas.├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┬─────────┬──────────┬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Pow.   │                                                 Klasy, podklasy wieku                                                 │         │         │          │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leśna   ├───────────────────┬───────────────────┬───────────────────┬───────────────────┬───────────────────┬─────────┬─────────┤         │         │   Razem  │  Ogółem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nie    │         I         │        II         │        III        │        IV         │         V         │   VI    │   VII   │ K.D.O.  │   K.O.  │   kol.   │   kol.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zalesiona├─────────┬─────────┼─────────┬─────────┼─────────┬─────────┼─────────┬─────────┼─────────┬─────────┤         │    i    │         │         │   4-17   │   3-17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a    │    b    │    a    │    b    │    a    │    b    │    a    │    b    │    a    │    b    │         │   wyż.  │         │         │          │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│  2   │    3    │    4    │    5    │    6    │    7    │    8    │    9    │   10    │   11    │   12    │   13    │   14    │   15    │   16    │   17    │    18    │    19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0000│   0.9181│   0.4600│   1.1967│   0.0700│   0.7938│   7.1713│   4.5639│   0.0000│   0.0000│   0.0000│   0.0000│   0.0000│   0.0000│   0.0000│   15.1738│   15.1738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Brz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17│       28│       90│        6│      115│     1171│      710│        0│        0│        0│        0│        0│        0│        0│      2137│      2137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.4783│   0.0000│   0.1251│   0.0000│   0.3200│   0.1800│   3.5814│   8.1442│  10.0697│   2.5402│   0.0000│   0.1300│   0.0000│   0.0000│   0.0000│   25.0906│   30.5689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So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128│        0│        0│        0│       40│       33│      714│     1619│     2242│      406│        0│       19│        0│        0│        0│      5073│      5201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2400│   0.0000│   0.2100│   0.2873│   0.0000│   0.1093│   0.0000│   6.8530│   0.7365│   2.2679│   0.1600│   0.0000│   0.0000│   0.0000│   0.0000│   10.6240│   10.8640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Db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 1│        2│        0│       11│        0│     1226│      131│      525│       30│        0│        0│        0│        0│      1926│      1926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0800│   0.3000│   0.6900│   0.6340│   0.3460│   0.1339│   8.0100│   1.6775│   0.0000│   0.0000│   0.0000│   0.0000│   0.0000│   0.0000│   0.0000│   11.7914│   11.8714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Ol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11│       49│       48│       48│       25│     1528│      377│        0│        0│        0│        0│        0│        0│        0│      2086│      2086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0000│   0.0000│   0.2900│   0.6815│   0.1696│   1.1272│   0.0000│   0.0000│   0.0000│   0.0000│   0.0000│   0.0000│   0.0000│   0.0000│   0.0000│    2.2683│    2.2683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Os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35│       75│       18│      176│        0│        0│        0│        0│        0│        0│        0│        0│        0│       304│       304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0000│   0.0000│   0.0000│   0.3975│   0.4911│   0.0000│   0.6177│   0.0000│   0.0000│   0.0000│   0.0000│   0.0000│   0.0000│   0.0000│   0.0000│    1.5063│    1.5063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Gb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 0│        5│        6│        0│       63│        0│        0│        0│        0│        0│        0│        0│        0│        74│        74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5.7983│   1.2181│   1.7751│   3.1970│   1.3967│   2.3442│  19.3804│  21.2386│  10.8062│   4.8081│   0.1600│   0.1300│   0.0000│   0.0000│   0.0000│   66.4544│   72.2527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128│       28│      113│      220│      118│      360│     3476│     3932│     2373│      931│       30│       19│        0│        0│        0│     11600│     11728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┴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─┴───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inne grunty (staw, jez.)  -    0.0000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grunty do zal.            -    0.0000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Razem lasy                -   72.2527</w:t>
      </w:r>
      <w:r>
        <w:br w:type="page"/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. Zestawienie powierzchni siedliskowych typów lasu - PELCZANKA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Wyszczególnienie │                             Siedliskowe typy lasu                   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├─────────┬─────────┬─────────┬─────────┬─────────┬─────────┬─────────┬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Bśw    │  Bw     │  BMśw   │  BMw    │  LMśw   │  LMw    │  Ol     │  Razem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────────┼─────────┼─────────┼─────────┼─────────┼─────────┼─────────┼─────────┼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Powierzchnia ha  │  16.1149│   1.5751│  23.8791│   9.1306│  17.2355│   4.0986│   0.7499│  72.7837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──────────┴─────────┴─────────┴─────────┴─────────┴─────────┴─────────┴─────────┴──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powierzchnie inne =    0.2100 ha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. Zestawienie powierzchni lasów ochronnych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──────────┬─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Wyszczególnienie │    Kategoria ochronnosci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├────────────────────┬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-brak ochronności  │  Razem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────────┼────────────────────┼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Powierzchnia ha  │       73.7902      │  73.7902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──────────┴────────────────────┴──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. Zestawienie powierzchni dla drzewostanów do przebudowy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Razem  pow:    1.6026 ha        Zasobność:  180 m3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sectPr>
      <w:type w:val="nextPage"/>
      <w:pgSz w:orient="landscape" w:w="16838" w:h="11906"/>
      <w:pgMar w:left="28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8:30:00Z</dcterms:created>
  <dc:creator>Agencja</dc:creator>
  <dc:description/>
  <dc:language>en-US</dc:language>
  <cp:lastModifiedBy>Agencja</cp:lastModifiedBy>
  <dcterms:modified xsi:type="dcterms:W3CDTF">2020-10-28T18:30:00Z</dcterms:modified>
  <cp:revision>2</cp:revision>
  <dc:subject/>
  <dc:title/>
</cp:coreProperties>
</file>