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Zestawienie powierzchni leśnych niezalesionych            Obiekt: PELCZANKA  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Oddział│   Pow.  │           Rodzaj            │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 wydz. │         powierzchni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[ha]  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3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d│   0.2281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f│   0.09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j│   0.9697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o│   0.08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z│   0.0600│244-Halizna w użyt. rolniczym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ax│   0.0657│244-Halizna w użyt. rolniczym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ix│   0.0437│244-Halizna w użyt. rolniczym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1.5372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b│   0.00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y│   0.36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3600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a│   0.1596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d│   0.0318│244-Halizna w użyt. rolniczym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i│   0.6391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k│   0.2896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m│   0.02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dx│   0.1000│244-Halizna w użyt. rolniczym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gx│   0.3681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tx│   0.1400│244-Halizna w użyt. rolniczym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1.7482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i│   0.2006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t│   0.24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y│   0.24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z│   0.3610│245-Halizna użyt. jako łąka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hx│   0.10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1.1416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 4.7870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┘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Oddział│   Pow.  │           Rodzaj            │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 wydz. │         powierzchni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[ha]  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3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y│   0.0600│243-Płazowina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0600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ox│   0.2600│243-Płazowina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2600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b│   0.3200│243-Płazowina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3200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jx│   0.8323│243-Płazowina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8323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 1.4723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┘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Oddział│   Pow.  │           Rodzaj            │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 wydz. │         powierzchni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[ha]  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3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h│   0.5222│302-Linia energetyczna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5222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a│   0.0700│322-Bagno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0700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xx│   0.0949│301-Droga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0949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gx│   0.1794│302-Linia energetyczna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1794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 0.8665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┘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30:00Z</dcterms:created>
  <dc:creator>Agencja</dc:creator>
  <dc:description/>
  <dc:language>en-US</dc:language>
  <cp:lastModifiedBy>Agencja</cp:lastModifiedBy>
  <dcterms:modified xsi:type="dcterms:W3CDTF">2020-10-28T18:30:00Z</dcterms:modified>
  <cp:revision>2</cp:revision>
  <dc:subject/>
  <dc:title/>
</cp:coreProperties>
</file>