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PELCZAN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mx    │Os  -III- 30│   0.1910│  13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lx    │Ol  -III- 40│   0.0460│   3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jx    │Db  -II - 65│   0.0900│  1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t     │Os  -II - 45│   0.6595│  8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z     │Os  -II - 35│   0.1402│  1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n     │So  -II - 70│   0.4759│  6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1.6026│ 18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1:00Z</dcterms:created>
  <dc:creator>Agencja</dc:creator>
  <dc:description/>
  <dc:language>en-US</dc:language>
  <cp:lastModifiedBy>Agencja</cp:lastModifiedBy>
  <dcterms:modified xsi:type="dcterms:W3CDTF">2020-10-28T18:31:00Z</dcterms:modified>
  <cp:revision>2</cp:revision>
  <dc:subject/>
  <dc:title/>
</cp:coreProperties>
</file>