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PIASECZNO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k     │So  -II - 60│   0.6580│  56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r     │Os  -II - 30│   0.0550│   5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     │Os  -II - 35│   0.1100│  14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y     │So  -III- 75│   0.2374│  25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k     │Db  -II - 70│   0.2406│  29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1.3010│ 129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24:00Z</dcterms:created>
  <dc:creator>Agencja</dc:creator>
  <dc:description/>
  <dc:language>en-US</dc:language>
  <cp:lastModifiedBy>Agencja</cp:lastModifiedBy>
  <dcterms:modified xsi:type="dcterms:W3CDTF">2020-10-28T18:24:00Z</dcterms:modified>
  <cp:revision>2</cp:revision>
  <dc:subject/>
  <dc:title/>
</cp:coreProperties>
</file>