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PIASECZNO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4169│   0.0000│   0.2500│   0.2469│   0.2406│   0.0000│   0.0000│   0.0000│   0.0000│   0.0000│   0.0000│   0.0000│    1.1544│    1.154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15│        0│       30│       40│       29│        0│        0│        0│        0│        0│        0│        0│       114│       11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3408│   0.0000│   0.0000│   1.2098│   0.2607│   0.5288│   6.8221│   3.5397│   3.3575│   0.0900│   0.0000│   0.0000│   0.0000│   0.0000│   0.0000│   15.8086│   16.14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72│       26│      104│     1428│      654│      565│       18│        0│        0│        0│        0│        0│      2867│      286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0000│   0.1535│   0.0000│   0.0000│   0.0000│   0.0000│   0.0000│   0.0000│   0.0000│   0.0000│    0.1535│    0.153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Ak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 18│        0│        0│        0│        0│        0│        0│        0│        0│        18│        1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1.3499│   1.0052│   0.6557│   0.5628│   0.3475│   1.1062│   0.0000│   0.0000│   0.0000│   0.0000│   0.0000│   0.0000│   0.0000│    5.0273│    5.027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107│       89│       92│       97│       48│      145│        0│        0│        0│        0│        0│        0│        0│       578│       57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073│   0.2720│   0.1100│   0.0000│   0.0000│   0.0000│   0.0000│   0.0000│   0.0000│   0.0000│   0.0000│   0.0000│   0.0000│    0.4893│    0.489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11│       36│       14│        0│        0│        0│        0│        0│        0│        0│        0│        0│        0│        61│        6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2250│   0.0000│   0.0000│   0.0000│   0.0000│   0.0000│   0.0000│   0.0000│   0.0000│   0.0000│   0.0000│    0.2250│    0.225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c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17│        0│        0│        0│        0│        0│        0│        0│        0│        0│        0│        17│        1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3193│   0.0000│   0.1077│   0.0000│   0.0000│   0.8335│   0.0000│   0.0000│   0.0000│   0.0000│   0.0000│   0.0000│   0.0000│    1.2605│    1.260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21│        0│       12│        0│        0│      164│        0│        0│        0│        0│        0│        0│        0│       197│       19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1845│   0.0000│   0.0000│   0.0000│   0.0000│   0.0000│   0.0000│   0.0000│   0.0000│   0.0000│   0.0000│   0.0000│    0.1845│    0.184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G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5│        0│        0│        0│        0│        0│        0│        0│        0│        0│        0│        0│         5│         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3408│   0.0000│   1.7765│   3.0884│   1.3591│   1.3416│   7.5700│   5.7200│   3.3575│   0.0900│   0.0000│   0.0000│   0.0000│   0.0000│   0.0000│   24.3031│   24.643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139│      217│      161│      231│     1534│      992│      565│       18│        0│        0│        0│        0│        0│      3857│      385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24.6439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PIASECZNO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Siedliskowe typy lasu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Mśw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16.9341│   6.1402│   0.5191│   0.1093│   0.9412│  24.643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24.6439      │  24.643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1.3010 ha        Zasobność:  129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3:00Z</dcterms:created>
  <dc:creator>Agencja</dc:creator>
  <dc:description/>
  <dc:language>en-US</dc:language>
  <cp:lastModifiedBy>Agencja</cp:lastModifiedBy>
  <dcterms:modified xsi:type="dcterms:W3CDTF">2020-10-28T18:23:00Z</dcterms:modified>
  <cp:revision>2</cp:revision>
  <dc:subject/>
  <dc:title/>
</cp:coreProperties>
</file>