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korowidz działek                Obiekt: PIASECZNO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 dział.|   nr rejestru     | oddz/pod | pow. dział  |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        |             38/66 |    3t    |       0.30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        |             38/66 |    3s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        |             38/66 |    3w    |       0.107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        |             38/66 |    3s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        |            45/119 |    3s    |       0.077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        |            45/119 |    3s    |       0.07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       |             14/71 |    3s    |       0.08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       |             14/71 |    3s    |       0.12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       |             14/71 |    3s    |       0.11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       |              2/89 |    3r    |       0.12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       |             15/84 |    3p    |       0.10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       |            70/100 |    3o    |       0.100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       |             61/78 |    3n    |       0.01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       |             61/78 |    3n    |       0.02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       |            82/152 |   1kx    |       0.08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       |            82/152 |   1kx    |       0.08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       |            80/243 |   1kx    |       0.20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/1     |            66/123 |   1kx    |       0.11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/2     |            20/121 |   1kx    |       0.13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       |            20/121 |    3m    |       0.00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       |             3/177 |   1jx    |       0.217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       |             72/60 |    3m    |       0.04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       |             3/177 |   1i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       |             3/177 |   1f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       |             3/177 |   1hx    |       0.140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       |             3/177 |   1gx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       |             84/64 |    3m    |       0.13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5       |             71/70 |   1fx    |       0.14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5       |             71/70 |   1cx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5       |             71/70 |   1d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8       |             71/70 |    3l    |       0.191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9       |            86/171 |   1a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9       |            86/171 |   1bx    |       0.08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3       |            86/171 |   1bx    |       0.12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3       |            86/171 |   1a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       |            16/295 |   1a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       |            16/295 |   1bx    |       0.04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0       |             18/97 |    3k    |       0.05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1       |            16/295 |   1bx    |       0.147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1       |            16/295 |   1a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4       |             18/97 |    3k    |       0.18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9/1     |             51/74 |    1o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9/1     |             51/74 |    1p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9/1     |             51/74 |    1s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9/1     |             51/74 |    1w    |       0.2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9/1     |             51/74 |    1x    |       0.2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9/1     |             51/74 |    1z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9/1     |             51/74 |    1y    |       0.40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3      |            57/240 |    1o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3      |            57/240 |    1s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3      |            57/240 |    1t    |       0.87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3      |            57/240 |    1p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/1    |            75/115 |    1p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/1    |            75/115 |    1r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/1    |            75/115 |    1o    |       0.04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/2    |            57/240 |    1p    |       0.00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/2    |            57/240 |    1r    |       0.00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/2    |            57/240 |    1o    |       0.00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1/1    |            19/200 |    3j    |       0.01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1/2    |             78/32 |    3j    |       0.00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2      |            75/115 |    1p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2      |            75/115 |    1o    |       0.07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2      |            75/115 |    1r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2      |            75/115 |    1n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5      |            19/200 |    3j    |       0.086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7      |             35/26 |    1n    |       0.05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7      |             50/73 |    1n    |       0.008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1/1    |             50/73 |    1n    |       0.034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4      |             50/73 |          |       0.0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4      |             50/73 |          |       0.0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4      |             50/73 |          |       0.0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4      |             50/73 |          |       0.0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6/4    |            10/293 |    1n    |       0.064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0      |             54/63 |    3i    |       0.07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1      |            10/293 |    1m    |       0.03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4      |             65/59 |    3h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4      |             65/59 |    3i    |       0.03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5      |             58/65 |    1l    |       0.01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9      |             17/28 |    1l    |       0.04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0      |            81/126 |    1l    |       0.03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1      |             83/30 |    3g    |       0.18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6      |             83/30 |    3g    |       0.19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0      |             79/37 |    3d    |       0.323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4/1    |             41/55 |    3f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4/1    |             41/55 |    3d    |       0.147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4/2    |             40/56 |    3f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4/2    |             40/56 |    3d    |       0.075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8      |             40/56 |    3d    |       0.06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2      |            13/277 |    3d    |       0.13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7      |            27/144 |    3c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7      |            27/144 |    3d    |       0.04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0      |            27/144 |    3c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0      |            27/144 |    3d    |       0.06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4      |             39/14 |    3c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4      |             39/14 |    3d    |       0.10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6      |              42/3 |   2ax    |       0.14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7      |              42/3 |   2ax    |       0.00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8      |              42/3 |    3c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8      |              42/3 |    3d    |       0.14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1      |             69/69 |   2ax    |       0.09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2      |             69/69 |   2ax    |       0.03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3      |             69/69 |    3b    |       0.078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5      |              42/3 |   2ax    |       0.04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6      |              42/3 |   2ax    |       0.03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7      |              42/3 |    3b    |       0.03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9      |             69/69 |   2ax    |       0.03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0      |             69/69 |   2ax    |       0.03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1      |             69/69 |    3b    |       0.040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3      |             37/50 |   2ax    |       0.05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4      |             37/50 |    2z    |       0.11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5      |             37/50 |    3b    |       0.10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7      |             52/51 |   2ax    |       0.017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8      |             52/51 |    2z    |       0.10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9      |             52/51 |    3b    |       0.06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1      |             53/67 |   2ax    |       0.00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2      |             53/67 |    2z    |       0.058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3      |             53/67 |    3b    |       0.03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6      |            55/120 |    2z    |       0.19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7      |            55/120 |    3b    |       0.15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0      |            24/246 |    2z    |       0.22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1      |            24/246 |    3b    |       0.15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4      |            74/101 |    2z    |       0.10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5      |            74/101 |    3b    |       0.04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8      |            74/101 |    2z    |       0.08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9      |            74/101 |    3a    |       0.01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3      |              25/4 |    2z    |       0.08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4      |              25/4 |    3a    |       0.02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7      |              25/4 |    2y    |       0.097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8      |              25/4 |    3a    |       0.037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1      |             53/67 |    2y    |       0.047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5      |             53/67 |    2y    |       0.04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9      |             53/67 |    2y    |       0.04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3      |            67/178 |    2x    |       0.18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7      |            67/178 |    2x    |       0.04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7      |            67/178 |    2w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1      |            68/187 |    2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1      |            68/187 |    2w    |       0.02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5      |            68/187 |    2x    |       0.02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5      |            68/187 |    2w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9      |            60/110 |    2w    |       0.23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3      |               4/7 |    2t    |       0.36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4      |               4/7 |    2o    |       0.16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7      |             37/50 |    2t    |       0.44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8      |             37/50 |    2n    |       0.71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1      |             63/93 |    2t    |       0.37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2      |             63/93 |    2n    |       0.54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5      |            23/272 |    2s    |       0.47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6      |            22/274 |    2n    |       1.03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9      |            31/111 |    2r    |       0.226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0      |            31/111 |    2n    |       0.553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3      |             8/112 |    2p    |       0.07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4      |             8/112 |    2g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4      |             8/112 |    2n    |       0.19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8      |            12/162 |    2n    |       0.280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8      |            12/162 |    2g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0      |            12/162 |    2n    |       0.38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0      |            12/162 |    2g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0/6    |             1/205 |    1k    |       0.65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9/1    |            11/107 |    1g    |       0.10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3/1    |              9/52 |    1g    |       0.13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1/1    |             85/75 |    1f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4      |            48/174 |    1d    |       0.03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8      |            49/219 |    1d    |       0.027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2      |              5/20 |    1d    |       0.03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6      |              5/20 |    1d    |       0.04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4      |             6/244 |    1c    |       0.04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9      |             7/168 |    1c    |       0.05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3      |             7/168 |    1c    |       0.05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7/5    |            32/297 |    1b    |       0.09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7/6    |             33/36 |    1b    |       0.13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8/1    |             33/36 |    1a    |       0.15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3      |             36/53 |    1h    |       0.097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9      |            44/211 |    2a    |       0.04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0      |            76/118 |    1h    |       0.11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3      |            43/189 |    2a    |       0.05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4      |             21/99 |    1h    |       0.04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0      |             47/80 |    2c    |       0.31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2      |             47/80 |    2c    |       0.318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5      |             56/72 |    2c    |       0.03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7      |             56/72 |    2d    |       0.02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9      |             56/72 |    2d    |       0.03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51      |             56/72 |    2d    |       0.02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54      |             56/72 |    2d    |       0.025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1      |            28/266 |    2f    |       0.39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3/1    |             73/76 |    2g    |       0.392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5/2    |            34/288 |    2h    |       0.36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7      |             64/82 |    2h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7      |             64/82 |    2i    |       0.371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8      |             64/82 |    1i    |       0.04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8      |             64/82 |    1j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9/1    |             46/58 |    2j    |       0.41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0      |            62/226 |    1i    |       0.323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1      |             30/44 |    2k    |       0.23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5      |             30/44 |    2k    |       0.20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7      |            29/182 |    2l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7      |            29/182 |    2k    |       0.07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9      |            59/239 |    2l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9      |            59/239 |    2k    |       0.135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83      |            77/259 |    2m    |       0.23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94      |              2/89 |   1lx    |       0.10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25      |            26/207 |    2b    |       0.302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24:00Z</dcterms:created>
  <dc:creator>Agencja</dc:creator>
  <dc:description/>
  <dc:language>en-US</dc:language>
  <cp:lastModifiedBy>Agencja</cp:lastModifiedBy>
  <dcterms:modified xsi:type="dcterms:W3CDTF">2020-10-28T18:24:00Z</dcterms:modified>
  <cp:revision>2</cp:revision>
  <dc:subject/>
  <dc:title/>
</cp:coreProperties>
</file>