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1531│Bśw    So                          │Db  │  60│ IIIb│ 20│  26│II │0.6│   25│CS        │   0.15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2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3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2373│BMśw   Db  So                      │So  │  70│ IVa │ 20│  25│II │0.7│   52│TP-20m3/ha│   0.2373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2/297,33/36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1535│BMśw   Db  So                      │Ak  │  60│ IIIb│ 17│  20│III│0.6│   18│Rb I      │   0.1535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Ak;2Db;1Brz/55-65/60l             │    │    │     │   │    │   │   │     │Odn.      │   0.153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Kl/30-40/35l                      │    │    │     │   │    │   │   │     │Piel.     │   0.153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244,7/168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1407│BMśw   Db  So                      │So  │  70│ IVa │ 17│  25│III│0.6│   22│TP-10m3/ha│   0.1407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2Db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Ak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Kl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0,48/174,49/219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1000│Bśw    So                          │So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Db II-III kl.w. 2m3    │    │    │     │   │    │   │   │     │Odn.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5/7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2371│Bśw    So                          │So  │  70│ IVa │ 17│  25│III│0.6│   37│TP-10m3/ha│   0.2371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65-75/7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Os 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52,11/107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2534│Bśw    So                          │Brz │  65│ IVa │ 18│  28│III│0.6│   32│Rb I      │   0.2534│   3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1So;1Db/60-70/65l             │    │    │     │   │    │   │   │     │Magr.oczyś│   0.25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75-85/80l                      │    │    │     │   │    │   │   │     │Odn.      │   0.25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25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1/99,36/53,76/118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3728│Bśw    So                          │So  │  60│ IIIb│ 18│  20│II │0.6│   63│TP-12m3/ha│   0.3728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eren zabudowy jednorodzinnej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226,64/82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0700│Bśw    So                          │So  │    │     │   │    │III│   │     │Odn.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4/8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6580│BMśw   Db  So                      │So  │  60│ IIIb│ 18│  21│II │0.3│   56│Rb I      │   0.6580│   5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65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Odn.      │   0.65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 II kl.w.               │    │    │     │   │    │   │   │     │Piel.     │   0.65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luź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7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20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0938│LMśw   Db  So                      │Db  │  60│ IIIb│ 20│  26│II │0.6│   15│CS        │   0.093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2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65-75/7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28,58/65,81/126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0308│LMśw   Db  So                      │So  │    │     │   │    │II │   │     │Magr.oczyś│   0.03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3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10% pow. Db Ib kl.w.            │    │    │     │   │    │   │   │     │Piel.     │   0.03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93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1817│BMśw   Db  So                      │So  │  70│ IVa │ 21│  26│II │0.6│   37│TP-12m3/ha│   0.1817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93,35/26,50/73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5/115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4225│Bśw    So                          │Brz │  23│ IIa │ 11│  11│II │0.6│   28│CS        │   0.42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2Dbc;1Db/20-26/23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1/74,57/240,75/115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2250│BMśw   Db  So                      │Dbc │  35│ IIb │ 14│  16│II │0.6│   17│CS        │   0.22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Dbc;1Brz;1(Os;Gb;Db)/30-40/35l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1/74,57/240,75/115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0550│BMśw   Db  So                      │Os  │  30│ IIa │ 15│  18│II │0.4│    5│Rb I      │   0.055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05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s/28-32/30l                      │    │    │     │   │    │   │   │     │Odn.      │   0.05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0-60/55l                     │    │    │     │   │    │   │   │     │Piel.     │   0.05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7/240,75/115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1100│BMśw   Db  So                      │Os  │  35│ IIb │ 17│  20│II │0.5│   14│CS  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1Db/30-40/3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Sw II-III kl.w.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1/74,57/240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8714│BMśw   Db  So                      │Brz │  20│ Ib  │ 11│  11│I  │0.8│   78│TW-14m3/ha│   0.8714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Md/18-22/2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7/24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2300│BMśw   Db  So                      │Brz │  30│ IIa │ 15│  15│I  │0.8│   32│TP-20m3/ha│   0.230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1/7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2100│LMśw   Db  So                      │Ol  │  17│ Ib  │ 10│  10│III│0.8│   15│CP z m3   │   0.21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1Brz;1Md;1Sw pjd.Jw/15-20/17l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pasowe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1/7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4085│BMśw   Db  So                      │Brz │  15│ Ib  │  8│   8│I  │0.8│   24│CP z m3   │   0.4085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Lp/13-17/1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1/7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0500│BMśw   Db  So                      │Brz │  30│ IIa │ 13│  16│II │0.6│    4│CS        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Sw/28-32/3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1/7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1500│BMśw   Db  So                      │Db  │  50│ IIIa│ 17│  20│II │0.6│   18│CS  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1Brz/45-55/5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2Os/30-40/3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295,86/171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bx│   0.4097│Bśw    So                          │So  │  30│ IIa │ 10│  12│II │0.6│   27│TW-8m3/ha │   0.4097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;1Brz;1Dbc pjd.Ol/28-32/30l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-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295,86/171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1100│BMśw   Db  So                      │So  │  75│ IVb │ 21│  27│II │0.6│   22│TP-12m3/ha│   0.11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1/7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0.0900│BMśw   Db  So                      │So  │  85│ Va  │ 21│  30│II │0.6│   18│Rb I      │   0.0900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0-90/85l                       │    │    │     │   │    │   │   │     │Magr.oczyś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So II-III kl.w.           │    │    │     │   │    │   │   │     │Odn. 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1/7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fx│   0.1650│Bśw    So                          │Brz │  60│ IIIb│ 20│  24│II │0.6│   24│Rb I      │   0.1650│   2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55-65/60l                     │    │    │     │   │    │   │   │     │Magr.oczyś│   0.16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Odn.      │   0.16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So IV kl.w.                │    │    │     │   │    │   │   │     │Piel.     │   0.16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177,71/70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gx│   0.1400│BMśw   Db  So                      │Db  │  30│ IIa │ 10│  14│II │0.6│    5│CS  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b/28-32/3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17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1407│BMśw   Db  So                      │So  │  33│ IIb │ 11│  12│II │0.6│   12│TW-10m3/ha│   0.1407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 pjd.Os;Db;Dbc/30-35/33l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Brz;So 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17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0500│BMśw   Db  So                      │Db  │  30│ IIa │ 10│  14│II │0.6│    2│CS        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b/28-32/3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17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jx│   0.2170│BMśw   Db  So                      │Os  │  30│ IIa │ 16│  18│I  │0.6│   31│CS        │   0.217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2Brz;1Db;1So/25-35/30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Os 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17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kx│   0.6257│BMśw   Db  So                      │Brz │  65│ IVa │ 21│  25│II │0.5│   83│Rb I      │   0.6257│   8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2Db/60-70/65l                 │    │    │     │   │    │   │   │     │Magr.oczyś│   0.62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;1Os/40-50/45l             │    │    │     │   │    │   │   │     │Odn.      │   0.62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Piel.     │   0.62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21,66/123,80/243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2/152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lx│   0.1047│BMśw   Db  So                      │Brz │  60│ IIIb│ 20│  25│II │0.6│   15│Rb I      │   0.1047│   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55-65/60l                     │    │    │     │   │    │   │   │     │Magr.oczyś│   0.104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Odn.      │   0.104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104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8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7.4674│                                   │    │    │     │   │    │   │   │  831│          │         │  29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1000│Bśw    So                          │Db  │  50│ IIIa│ 17│  22│II │0.6│   12│CS  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;2So;2Brz/45-55/5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Brz pjd.Os/20-40/3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89,44/211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3027│Bśw    So                          │Brz │  30│ IIa │ 13│  13│II │0.6│   25│CS        │   0.30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2Db;1So/28-32/3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0-50/4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20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6711│Bśw    So                          │So  │  55│ IIIb│ 17│  20│II │0.7│  126│TP-18m3/ha│   0.6711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;Db/50-60/55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80,56/72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1041│Bśw    So                          │So  │  65│ IVa │ 18│  24│II │0.6│   18│TP-12m3/ha│   0.1041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 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7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0.3908│Bśw    So                          │So  │  28│ IIa │ 10│  12│II │0.6│   25│CS        │   0.39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25-30/28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eren ogrodzony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26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5222│Bśw    So                          │So  │  70│ IVa │ 20│  26│II │0.7│  115│TP-20m3/ha│   0.5222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/55-65/6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112,12/162,73/76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0.4168│Bśw    So                          │So  │  50│ IIIa│ 19│  20│I  │0.7│   90│TP-20m3/ha│   0.4168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8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288,64/82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3715│Bśw    So                          │Brz │  50│ IIIa│ 21│  21│I  │0.7│   72│TP-18m3/ha│   0.3715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So/45-55/5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4/8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4198│Bśw    So                          │So  │  70│ IVa │ 20│  26│II │0.7│   93│TP-20m3/ha│   0.4198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5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6557│Bśw    So                          │Brz │  40│ IIb │ 17│  18│II │0.7│   92│TP-12m3/ha│   0.6557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Db;1So/35-45/4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Os Ib-IIa kl.w.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zy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82,30/44,59/23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0.1200│Bśw    So                          │So  │  35│ IIb │ 12│  13│II │0.7│   14│TW-14m3/ha│   0.12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1Brz/33-37/3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/18-22/2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82,59/239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2364│Bśw    So                          │So  │  60│ IIIb│ 18│  20│II │0.6│   40│TP-12m3/ha│   0.2364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 pjd.Brz;Db/55-65/60l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Dbc/20-40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7/25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3.7001│Bśw    So                          │So  │  60│ IIIb│ 19│  22│II │0.8│  895│TP-30m3/ha│   3.7001│  1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Brz II-III; So IV kl.w.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112,12/162,22/274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1/111,37/50,63/93,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1694│BMśw   Db  So                      │So  │  80│ IVb │ 20│  30│II │0.6│   32│Rb I      │   0.1694│   3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Magr.oczyś│   0.16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 pjd.Brz/60-70/65l              │    │    │     │   │    │   │   │     │Odn.      │   0.16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16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7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0778│Bśw    So                          │Brz │  55│ IIIb│ 17│  25│III│0.6│    9│CS        │   0.077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20-30/2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11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2269│Bśw    So                          │Db  │  30│ IIa │ 11│  14│II │0.5│    8│CS        │   0.22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Db/20-40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-III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111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0.4710│Bśw    So                          │So  │  60│ IIIb│ 20│  24│I  │0.7│  106│TP-22m3/ha│   0.4710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27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1.1887│Bśw    So                          │So  │  80│ IVb │ 20│  28│II │0.6│  222│Rb I      │   1.1887│  2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5-85/80l                      │    │    │     │   │    │   │   │     │Magr.oczyś│   1.188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1.188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So II-III kl.w.        │    │    │     │   │    │   │   │     │Piel.     │   1.188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7,37/50,63/93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0.2999│Bśw    So                          │So  │  80│ IVb │ 18│  27│III│0.5│   41│Rb I      │   0.2999│   4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75-85/80l                      │    │    │     │   │    │   │   │     │Magr.oczyś│   0.29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/23-27/25l                     │    │    │     │   │    │   │   │     │Odn.      │   0.29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29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0/110,67/178,68/187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2940│Bśw    So                          │So  │  25│ IIa │  8│  10│II │0.6│   11│TW-4m3/ha │   0.294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2Brz;1Db/20-30/25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So 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7/178,68/187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2374│Bśw    So                          │So  │  75│ IVb │ 17│  27│III│0.4│   25│Rb I      │   0.2374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237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Odn.      │   0.237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-III kl.w.               │    │    │     │   │    │   │   │     │Piel.     │   0.237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4,53/67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9727│Bśw    So                          │So  │  80│ IVb │ 18│  28│III│0.6│  160│Rb I      │   0.9727│  16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75-85/80l                      │    │    │     │   │    │   │   │     │Magr.oczyś│   0.97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20-40/30l                     │    │    │     │   │    │   │   │     │Odn.      │   0.97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Piel.     │   0.97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-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246,25/4,37/50,52/51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3/67,55/120,74/101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ax│   0.5036│Bśw    So                          │So  │  70│ IVa │ 17│  27│III│0.5│   66│CS        │   0.503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 pjd.Sw/45-50/5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 pjd. Brz/55-65/6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7/50,42/3,52/51,53/67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9/69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2.4526│                                   │    │    │     │   │    │   │   │ 2297│          │         │  66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a│   0.0840│Bśw    So                          │So  │  65│ IVa │ 18│  25│II │0.6│   14│TP-12m3/ha│   0.084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60-70/6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4,74/101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b│   0.7127│Bśw    So                          │So  │  60│ IIIb│ 18│  20│II │0.7│  142│TP-20m3/ha│   0.7127│   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246,37/50,42/3,52/51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3/67,55/120,69/69,74/101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c│   0.1400│B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Db;So II; So III kl.w. 2m3 │    │    │     │   │    │  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7/144,39/14,42/3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d│   1.1092│Bśw    So                          │So  │  65│ IVa │ 19│  25│II │0.6│  200│TP-12m3/ha│   1.1092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 mjsc.Db/60-70/65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 pjd. Db/45-55/5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277,27/144,39/14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0/56,41/55,42/3,79/37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f│   0.0700│BMśw   Db  So                      │Brz │  20│ Ib  │ 11│  11│I  │0.7│    5│TW-8m3/ha │   0.07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0/56,41/55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g│   0.3794│Bśw    So                          │So  │  80│ IVb │ 21│  28│II │0.5│   63│Rb I      │   0.3794│   6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37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 kl.w.                 │    │    │     │   │    │   │   │     │Odn.      │   0.37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37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3/3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h│   0.0700│Bśw    So                          │So  │  22│ IIa │  9│  10│I  │0.7│    4│TW-6m3/ha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0-24/22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5/5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i│   0.1073│BMśw   Db  So                      │Os  │  20│ Ib  │ 11│  11│II │0.7│   11│TW-10m3/ha│   0.1073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3Brz/18-22/2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Db;Os IIb-III kl.w.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4/63,65/59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j│   0.1120│Bśw    So                          │So  │  45│ IIIa│ 14│  17│II │0.6│   14│TP-10m3/ha│   0.112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28-32/3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 pjd.Brz/18-22/2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200,78/32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k│   0.2406│BMśw   Db  So                      │Db  │  70│ IVa │ 21│  27│II │0.4│   29│Rb I      │   0.2406│   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24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65-75/70l                      │    │    │     │   │    │   │   │     │Odn.      │   0.24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5-85/80l                      │    │    │     │   │    │   │   │     │Piel.     │   0.24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2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30-50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9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l│   0.1913│BMśw   Db  So                      │Brz │  50│ IIIa│ 18│  20│II │0.6│   25│CS        │   0.191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 pjd.Db/45-55/5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Gb;1Brz/20-40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1/7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m│   0.1845│LMśw   Db  So                      │Gb  │  30│ IIa │  9│   9│II │0.7│    5│TP-3m3/ha │   0.1845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Gb pjd.Os/20-40/3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 pjd.Db/60-70/6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-III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21,72/60,84/64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n│   0.0453│BMśw   Db  So                      │So  │  25│ IIa │ 10│  12│I  │0.9│    5│TW-20m3/ha│   0.0453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3-27/2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1/7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o│   0.1003│BMśw   Db  So                      │Brz │  65│ IVa │ 18│  26│III│0.6│   13│Rb I      │   0.1003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So/60-70/65l                 │    │    │     │   │    │   │   │     │Magr.oczyś│   0.10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;1So/35-45/40l                  │    │    │     │   │    │   │   │     │Odn.      │   0.10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23-27/25l                      │    │    │     │   │    │   │   │     │Piel.     │   0.10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0/10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p│   0.1093│LMw    So  Db                      │Ol  │  20│ Ib  │ 12│  12│III│0.5│    6│Dol.      │   0.021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3Os/18-22/2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8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r│   0.1268│BMśw   Db  So                      │Brz │  70│ IVa │ 19│  28│III│0.6│   17│Rb I      │   0.1268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2Ol/65-75/70l                 │    │    │     │   │    │   │   │     │Magr.oczyś│   0.126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126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126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8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PIASECZNO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s│   0.5333│Ol     Ol                          │Ol  │  70│ IVa │ 22│  33│III│0.5│   98│Rb I      │   0.5333│   9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65-75/70l                 │    │    │     │   │    │   │   │     │Magr.oczyś│   0.53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53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53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/71,38/66,45/119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t│   0.3002│Ol     Ol                          │Ol  │  65│ IVa │ 22│  30│III│0.6│   66│Rb I      │   0.3002│   6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60-70/65l                 │    │    │     │   │    │   │   │     │Magr.oczyś│   0.30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30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30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8/6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w│   0.1077│Ol     Ol                          │Ol  │  40│ IIb │ 17│  18│III│0.5│   12│CS        │   0.10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8/6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4.7239│                                   │    │    │     │   │    │   │   │  729│          │         │  3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24.6439│                                   │    │    │     │   │    │   │   │ 3857│          │         │ 127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26:00Z</dcterms:created>
  <dc:creator>Agencja</dc:creator>
  <dc:description/>
  <dc:language>en-US</dc:language>
  <cp:lastModifiedBy>Agencja</cp:lastModifiedBy>
  <dcterms:modified xsi:type="dcterms:W3CDTF">2020-10-28T18:26:00Z</dcterms:modified>
  <cp:revision>2</cp:revision>
  <dc:subject/>
  <dc:title/>
</cp:coreProperties>
</file>