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AGENCJA "CEZAR"                       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Zestawienie czynności gospodarczych projektowanych do wykonania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w 10-leciu od 01-01-2021 do 31-12-2030 wg. wskazań gospodarczych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dla obiektu PIASECZNO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. Użytkowanie lasu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A. Użytkowanie rębne          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Użytki rębne właściwe        6.6540 ha       1015 m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Pozostałe użytki rębne       0.0000 ha          0 m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Ogółem użytki rębne                6.6540 ha       1015 m3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B. Użytkowanie przedrębne     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cz. późne z masą             0.6185 ha          4 m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trzebieże wczesne            2.1284 ha         23 m3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trzebieże późne             11.2807 ha        231 m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cięcia sanitarne             3.5122 ha         17 m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Razem użytki przedrębne           17.5398 ha        274 m3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Ogółem użytkowanie w 10-leciu     24.1938 ha       1289 m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II. Hodowla lasu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. Zalesienia                      0.000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. Odnowienia                      6.9948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 xml:space="preserve">Zręby                          0.000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 xml:space="preserve">w tym zręby bież.            0.000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 xml:space="preserve">Halizny i płazowiny            0.3408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 xml:space="preserve">w tym halizny uż. rol.       0.000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3. Pow. leśne niezal. pozostałe    0.000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Razem odnowienia i zalesienia      6.9948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3. Poprawki i uzupełnienia         0.000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4. Poprawki spodziewane            1.399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5. Dolesienie luk                  0.0219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6. Pielęgnowanie upraw             6.9948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7. Pielęgnowanie młodników         0.000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8. Wprowadzanie podszytów          0.000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9. Podsadzenia produkcyjne         0.000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0. Melioracje agrotechniczne       6.7713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1. Melioracje wodne                0.000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0:21:00Z</dcterms:created>
  <dc:creator>Agencja</dc:creator>
  <dc:description/>
  <dc:language>en-US</dc:language>
  <cp:lastModifiedBy>Agencja</cp:lastModifiedBy>
  <dcterms:modified xsi:type="dcterms:W3CDTF">2020-11-10T10:21:00Z</dcterms:modified>
  <cp:revision>2</cp:revision>
  <dc:subject/>
  <dc:title/>
</cp:coreProperties>
</file>